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by Marcel Lemke,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f the archiver AC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quired/recommended/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The senior SFX-module or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 The junior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 The seco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 In a norm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3.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4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 The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rchive creation: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mpression ratio,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Multi-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he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Support of non-AC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Support of long filenames (LF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1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18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Contact, support, information, latest files, ACE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About me (the author of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Glossary: trademarks/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supports the following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ood compression ratio at high speed using larg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li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 extraction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interface to make archiving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of long filenames at WINDOWS 95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E.EXE works with different langu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glish, German, Dutch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face includes a "second directory" as a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ion of multi-volume and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wo SFX-modules: SFXJR and SFX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RAR-, ZIP- and ARJ-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ects archives and shows them mark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f-check in ACE.EXE to protect against virus-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under WIN_95 and DOS with nearly the sam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cessing of archives with many files (number depends o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cryption of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ition of recovery records increases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ull recovery of damag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ents for archiv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quired/recommended/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386 with at least 1.5Mb free memory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temporary drive for it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update solid archives with 1Mb dictionar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additional 2.9M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ough space at the TEMP drive for temporary fil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ega/vga-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to get best speed and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586 (Pentium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 Mb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 tempor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k cache to minimize time spent accessing dis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tegrated in WIN_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WIN_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 other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386-DOS-extender, ACE does not run under WINDOWS 3.x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 or XMS. If you have any problems with that use 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e.pif" to start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CE with QEMM v8.03 might cause rare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used by a bug in this version of Q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ight be also a problem with some programs like UMB_DR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ould patch. To get a list of those problematically programs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ald Feldmann's 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The senior SFX-module or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ough free EMS or XMS memory for the extraction of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ionaries larger than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The junior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20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important, common operations are support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e help screen below type "ACE.EXE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CE &lt;command&gt; [-&lt;sw1&gt; ...] &lt;archive&gt; [&lt;base_dir&gt;\] [&lt;files&gt;/@&lt;file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.example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dd files to archive             m  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Add comment to files             r   Repa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 Add main comment                 s   Convert t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elete files from archive        t   Tes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Extract to current directory     u   Upd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Freshen files in archive         x   Extract files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List files in archive            reg Register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-]     Add AV                    rr[-]      Add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        Black and white mode      s[-]    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[-]      Show comments             sfx[-/jr]  Add (junior)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-      Use defaults              std        Standard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[-]     Add main comment          tk         Keep arch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&lt;size&gt;   Set dictionary size       tl         Set archive time to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        Exclude paths             out&lt;file&gt;  Moves output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&lt;file&gt; Error output file         v          Autodetect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lt;0..5&gt;   Set compression level     v&lt;size&gt;    Set vol. size to &lt;size&gt;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Lock archive              z&lt;file&gt;  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&lt;pass&gt;   Set password              y       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Recurse subdirectories    yo        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ndline error will produce output of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extract file to another directory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ACE x &lt;archive&gt; &lt;directory&gt;\ &lt;fil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&lt;filelist&gt; may contain a list of file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in this list must be list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 file specified at all, all files (*.*)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-r to recurse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ove the output to screen and into a file in paralle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out&lt;file&gt;" instead of "&gt;&gt;&lt;fil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-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(compresses) the specified file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-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specified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-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s (decompresses)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archive without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shens the files in archive; this means if any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ewer than an existing! file in the archive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-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file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the same like using ADD and then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- 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reates a new archive "REPAIRED.ACE" and adds all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the specifi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  Convert t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s an existing ace-archive to a self-extracting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pecify which sfx has to be used by "-sfx" or "-sfxj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-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 all archived files f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-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shens (see Fresh) existing files and adds non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-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ntrast to the "e"-EXTRACT comment, this will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ull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 -  Add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input the comment will be added to al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  -  Add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a new main comment or replaces the old main com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- Register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the registration function of ACE; you will have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alid general or persona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[-]  -  Add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the authenticity verification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nly) at the creation of new archive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     - 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controls and warning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[-]   -  Show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or disallow comments to be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ion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-   -  U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uration file will be ignored by sett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how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o not test aft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o not stor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o not use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oli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ictionary size of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ompression level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no lock or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[-]  -  Add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main comment at archive creation whe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-  Diction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dictionary for compression in kilo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values are 32, 64, 128, 256, 512,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     -  Exclud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files will be archived without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&lt;file&gt;  -  Log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errors occuring during the run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[-]     -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es locking of new archives after their creation on/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archives can not be modifi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&lt;0..5&gt;  - 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the compression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=store, 1=fastest, 2=fast, 3=normal, 4=good or 5=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&lt;pass&gt;  -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ssword will be used for encryption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-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s of the specified directories will be add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[-]    -  Add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s the adding of recovery data aft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cation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-]     -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s whether to make new archives soli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[-/jr]  -  Add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s the creation of self-extracting archives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jr" states to add the junior SFX-modu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i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       - Output in standard mode; if not specifi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output in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e switch "-out" is used or if stdout does no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 console device the standard output m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         - Keep arch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s original file ti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         - Set archive time to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the file time of the archive to the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at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&lt;file&gt;  -  Output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s outputs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-  Autodetect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multi-volum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s volume siz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fill destination disk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&lt;size&gt;    -  Set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multi-volum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volume size to &lt;size&gt;*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&lt;file&gt;    -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 of &lt;file&gt; will be used as comment a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new archive or when using the commands "cm" or "c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- 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estions like "File already exists:\&lt;file&gt; Overwrite?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Extract: Use current password?" will be answered with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  -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extract and add operations, existin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not explicitly set will be set according to the defau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save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, UNACE and the SFX modules can return the following values a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no error; operation was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no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the specified archive or list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could no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invali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        user break (Ctrl+C, Ctrl+Break or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The seco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supports source-destination technique. The fil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directory/archive are listed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tination directory, also called second directory, i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right side of the screen. To ex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estination you will have to press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stest way to set the destination equal to the source is &lt;shift+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In a norm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split) example with explanation for the screen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  filesizes  filetimes   current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ut���������ĳ�   ������ĳ�ĳ�  �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ͳ�����������ͳ����������ͳ�ͳD:\LISTEN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ame       Si�e      Date�  �ime �       ACE-ARCHIVER v1.1a UNREGISTE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�       |&gt;UP--DIR&lt;�16.02.97�20:46�          Copyright by Marcel Lemk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list  ace|   114100� 4.02.97�12:18���������������� Memory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1file lst|    86103�13.01.97�23:28� Free memory                 � 21.687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2file lst|   139560�16.01.97�15:33� Add, update, fresh, sol-de�e�e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3file lst|   100331�13.01.97�23:26� Extract, view           � � �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4file lst|   127981�13.01.97�23:23���������� Temporary direc�o�y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5file lst|   161393�13.01.97�23:20� Path                  � � � � C:\TE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6file lst|�  128233�13.01.97�23:16� Space               � � � � �222.608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ĳ�����   ������������   ������������  �������ĳĳĳ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-list boundary;        space at temporary directory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by mouse               path of temporary directory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imum decompression dictionary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ximum compression diction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splay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mpression/compression dictionary maximum is only 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ight be possible to decompress/compress with a larg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   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 </w:t>
      </w:r>
      <w:r>
        <w:rPr/>
        <w:t>Archive information 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selected archive ���Sol-archive CD-LIST.ACE      Type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 </w:t>
      </w:r>
      <w:r>
        <w:rPr/>
        <w:t>Settings 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password present? ���Encrypt files with password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Compression level              Nor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� </w:t>
      </w:r>
      <w:r>
        <w:rPr/>
        <w:t>Dictionary size              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can be �������Ĵ         � Add recovery record   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mouse.           �         � Add auth. verification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Make always solid             En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Create always SFX     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in comment file present? ���Add default comment file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 Second directory�������(tab)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    �     �  </w:t>
      </w:r>
      <w:r>
        <w:rPr/>
        <w:t>D:\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Free: 339.456K ����������������������ͳ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Help   2Add    �View   4Fresh  5Copy � 6Move   7MkDir  8Dele�e 9Option 10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ĳ����   ������������  �������������   ������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function keys      �           second/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c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keys have the same functions when the source i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ludes Help (F1), View (F3), Freshen (F4), Copy (F5), Move (F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(F7), Delete (F8), Option (F9), Quit (F10), Drive (Alt+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(Alt+F4), EGA-M. (Alt+F9) and the sorting F-keys Ctrl+F3..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unctions will not be explained in chapter 4.3.2.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short help on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RAR: adds the selected files to an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-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 the file at the cursor in "text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- 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shens the 2nd directory with the files of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-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e selected files to the 2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used in archives, too; in this c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dded 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-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(or adds/extracts) files and deletes them after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- 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-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selected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-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options window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s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 -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 -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like Add (F2); creates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3  -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like Add (F2); creates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4  -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 the 2nd directory with the files of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5  -  M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one of the more complex functions: an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in the 2nd (normal) directory and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dded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6  -  Mk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tion between MkCopy and MkMove is the sam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Copy and Move; after a successful MkCopy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7  -  Mk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new archiv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8  - 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new archive "REPAIRED.ACE" and adds all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rom the archiv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9  -  EGA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 EGA/VGA-cards to 50lines mode; as a result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display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F1 - View A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s the file ACE.DOC if present in the directory where 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 from; can be used as an extended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F3..Ctrl+F7  - 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the order of the lis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, extension, time, size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perations like "copy" the select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ways re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 of the screen displayed when in an ACE-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scription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FN)filenames filesizes                source (archiv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ut���������ĳ�   ������������   ����ĳ������   ����������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ͳ�����������ͳ��������� D:\LISTEN\listen.ace �������������ͳ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ame       Si�e       Packed     Date   Time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�       |&gt;UP--DIR&lt;�           �        �     � Sol-archive �  LISTEN.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files lst|   114100�      17008� 4.02.97�12:18� Archivetype �        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1file lst|    86103�      27704�13.01.97�23:28� Created         12.4.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2file lst|   139560�      32432�16.01.97�15:33� Main comment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3file lst|   100331�       8236�13.01.97�23:26� File comments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4file lst|   127981�      11436�13.01.97�23:23� Passwords   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5file lst|   161393�      25444�13.01.97�23:20� Recovery record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6file lst|   128233�       2888�13.01.97�23:16� Lock        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7file lst|   102686�      40960�13.01.97�23:13� Auth. verif.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8file lst|    92187�       6364�13.01.97�23:09� Dictionary       �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9file lst|   101686�      35068�17.01.97�20:28� Files            �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10file lst|   120157�       4444� 4.02.97�01:39� Total length     � 1.355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d-files lst|   114100�    �  9736� 4.02.97�12:18� Packed length    �221.7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|         �    �      �      � ��    � Ratio            �  15.9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>|         �    �      �      � ��    � Version to extr� �    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>|         �    �      �      � ��    � Host OS      � � � MS-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ĳ�������   ����ĳ������   ���ĳ�ĳ����   ����������� � �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ize of �������             �  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acked files     filetimes ����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</w:t>
      </w:r>
      <w:r>
        <w:rPr/>
        <w:t>operating system 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-list boundary;                 where archive is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by mouse                     created on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inimum version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ACE required   requi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extract and   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dify archive   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explains only the functions which differ from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with normal directories. See chapter 4.2.2. for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Ex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s the selected files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 -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pplied to a non-solid archive, th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reated into a solid archive; see chapter 4.3.4. (recre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3  -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ase the archive is not already self-extracting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7  -  Fil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call up the file options window; see chapter 4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8  -  Arc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up the archive options window; see chapter 4.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0  -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s the files of the archive for thei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3.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of the selected files can be changed by pressing &lt;Alt+F7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nu will be opened with "Encrypt" and "Edit file com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crypt" lets you enter a password (if there is no general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lected files will be encrypted with this password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ncrypted, the old password will loose it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it file comments" reads the comment of the first fil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selected. You will be able to modify this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writes it to all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4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&lt;Alt+F8&gt; you will get a list with "Recreate", "Lock arch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it main comment", "Add recovery record", "Add auth. verific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SFX-mod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note of the following when using "Recrea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reate extracts all files of the current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directory. After extraction you might be asked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 to overwrite an existing archive (the one you just extracted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rror occurs during this stage, or if you cancel the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archive will be gone. Do not panic! The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mporary directory will not be deleted and the arch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current directory to the temporary one.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archive yourself. (You may use "add"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creating a multi-volume archive to a normal archive th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deleted. You have to do th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ck archive" provides protection against further mod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No add of files, add of comments etc. will be allow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it main comment" reads the comment of the archive.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to modify the comment before it is writt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recovery record" - see chapter 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auth. verific."  - see chapter 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SFX-module"      - the archive will be made self-extra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 is the same when pressing &lt;Alt+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hotkeys you have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 -  Switch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colou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 -  Select diction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window to choose dictionary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 -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the operating system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M  -  Select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chapter 6. for the function of the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  - 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s the current adjustmen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T  -  Set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s for a new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keys to select a group of fil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/Space  -  selects fil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+"  -  selects group of file by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  -  unselects group of file by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"  -  revers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The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F9&gt; to change the options of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 of the appearing window can be s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Archive options ������������������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x] Make always solid         [ ] Add auth. verif.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Add recovery record       ( ) Use senior SFX-modul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x] Default comment file      (*) Use junior SFX-modul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Detect archives �������Ŀ  �� Show archives 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No detection         �  � [x] Highlight archives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*) By extension         �  � [x] Arrange archives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By file content      �  � [x] Archive information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  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Add �������������������Ŀ  �� Extract 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CRC-Check after add  �  � [ ] Use current password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Store archives       �  � [x] View comments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  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Ok   �     Cancel   �     [ ] Command line log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    ������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there is no mouse to change the archiving setting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you can modify the important ones at "Archive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can detect archives by extension or by file content. Det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is much faster than detection by file content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self-extracting archives. If you don't like this op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"No det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tected archives can be displayed in different ways. "High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s them from the other files listed in the file list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"Arrange archives" will list all archives between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files. "Archive information" will display arch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cursor is placed on the archive name for a short mo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is being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erify proper operation of the software durin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, activate the option "CRC-check after add"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tected, the source files won't be deleted (during move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archive won't be restor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are generally uncompressible. To save time during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on "Store archives". This will store all ACE, RAR, ZIP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HZ files automatically wh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the option "Use current password" to avoid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ract: Use current password?". With "View comments"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not to display file and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and line log file" declares a log file which is used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ACE in commandline mode. This saves space 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rchive creation: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time a new archive has to be created within the GUI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for the archi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</w:t>
      </w:r>
      <w:r>
        <w:rPr/>
        <w:t>Ŀ   �� Dictionary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x] Solid        �   � ( ) 32 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SFX          �   � ( ) 64 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Encrypted    �   � ( ) 128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Recovery rec �   � ( ) 256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Auth verific �   � ( ) 512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Main comment �   � (*) 1024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   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Volume size 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*) none             � ( ) 1.2 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Autodetect       � ( ) 1.44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</w:t>
      </w:r>
      <w:r>
        <w:rPr/>
        <w:t>Thnd    � ( ) 2.88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dictionary size, the volume size and the bas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will be cre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lanation of the options can be found at these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olid", "Dictionary"  -  6. Compression ratio,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ed"            -  7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overy rec"         - 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h verific"         - 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in comment"         -  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olume size"          -  9. Multi-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mpression ratio,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options that improve compression. Some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, others affect the time needed to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lid archiving" takes advantage of the fact that all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can be viewed as one continuous stream of data.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ing or deleting) such an archive, ACE needs to re-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compressed data in order to maintain that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 since any file added or removed will have to be, or has b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it. Solid archiving is therefore a more time consum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regular archiving. The benefit of solid archiving i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t use solid archives when a large archiv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 updates and time is an essential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olid archiving does not slow down extraction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when compared to non-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increase compression is to increase the dictiona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so increase the memory requirements at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ar in mind that the full version of ACE requires a 386+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32-bit DPMI host. UNACE and the SFX module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. When uncompressing you will need enough memory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used during compression. That means if you used a 102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during compression, you will need this sam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uncompression. Your target machine must be able to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EMS or XMS memory. When using 256 Kb dictionaries,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y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mit of SFXSR for dictionary size in conventional memory is 512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ew machines will have enough free memory to accommodate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ctionary size of SFXJR-archives is limited to 256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level has no effect on memory use. It is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ation and thus affects only time. The default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compromise between time and ratio. If there is a nee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, like compressing for use on the internet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level to "go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ble to encrypt archived files to protect your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gainst unauthorized access. This program does not use R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distribu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can be added while compressing or afterwards.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being added to an existing archive, set the passw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screen, if you are creating a new archive, you may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in the archiv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crypt after compression, enter the archive and press &lt;Alt+F7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"Encrypt" from the appearing file options window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3.). Only the selected files will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process files in a solid archive, you ne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passwords for each of these files since they have to b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zed fo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dding to an archive the compression password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assword, which can be set at the main screen. The sam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ecompression password during extraction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password in the archive option window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password at requests will not affect the gener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 you can set the general passwor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-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tect against hackers passwords are not saved in archiv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. You will have to keep them in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this program is not able to recover lost pass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curity you should choose a long password which nobody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s or can find out. The program distinguishes between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case, the maximum length of a password is 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ypes of comments: the archive comment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. The archive comment is displayed during every ext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. The file comment, which is linked to a specifi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, is only displayed when that file is being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use the content of a file as main comment: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fault comment file". This can be done at the main screen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 by using the "z"-switch (3.3. Switches).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a main comment for each archive 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ay is to input the comment when creating a new archive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"Main comment" at the archive options (5. Archive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omments have to be added after the adding of the fil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ptions window (4.3.3. FILE OPTIONS) or the "cf"-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comment can be modified later, too. See 4.3.4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"cm"-command (3.2.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size of the comments is 32 Kb. Due to th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size of the comments entered manually is 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ulti-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an a large archive over several disks you will have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The best way to do this is to create "multi-volume"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multi-volume archives is nearly as easy as handling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. A disadvantage of multi-volume archives is that 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ossibility to add to them. Once created the archiv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multi-volume archive you have to set a volum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option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Volume size 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none             � ( ) 1.2 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Autodetect       � (*) 1.44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</w:t>
      </w:r>
      <w:r>
        <w:rPr/>
        <w:t>K       � ( ) 2.88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detection feature creates volumes according to th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sk. The minimum of the size is 65Kb.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space to save the archive you will be ask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 new volume is created ACE will prompt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. This helps to create archives directly on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lumes are nam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hive&gt;.ACE, &lt;archive&gt;.C00, &lt;archive&gt;.C01 .. &lt;archive&gt;.C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archive&gt;.100 .. &lt;archive&gt;.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limit is 1001 volumes p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ompress a file of a solid multi-volume archive ACE n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olumes. So be careful with your volu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unction to recover the files of a damaged arch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ated by pressing &lt;Alt+F8&gt; (chapter 4.2.2.) in the shell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"r"-command in command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ll solid archives are very susceptible to damages.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k you should add recovery records to your importan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record contains data about the whole archive to replac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. The record size depends on the archiv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ize  ?..64K     64K..512K     512K..1024K     1024K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       1K            2K              4K           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increase is small, but the safety increase is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enable "add recovery rec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amaged archive does not contain a recovery record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is too damaged to restore it, ACE will scan fo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Because it is unlikely that the whol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ed by this, corrupted files are likely to be produc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available in the registered version onl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ACE you are able to provide archives wit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. You must add authenticity verification when distrib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-archive in a commerc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 does not only provide users with backgroun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, it may also contain a copyright message for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chapter 18. Registration for information how to register 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n authenticity verification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he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lf-extracting archive contains a small executab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-module. This makes extraction without an extra progra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provides two SFX-modules - a junior and a senior one. The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-module(SFXJR) is much smaller (3.9K) than the senior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FXSR) (23K). But is slower and provides dictionary sizes up to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 ANSI-comments are not supported by the SFXJ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UNACE and the senior SFX-module are almost the sam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 of authenticity verification and ANSI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of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FX-modules do not expect any parameters. But optio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pecify a destination to extract the files to. They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the self-extracting archiv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&lt;senior SFX-archive&gt; [destinatio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unior SFX-archive&gt; [destinatio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CE handles all files, too. The only parameters UNACE expec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nd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UNACE &lt;command&gt; &lt;archive&gt; [destinatio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command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Li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List archive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Extract files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is significantly faster than UNACE or the SFX-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ng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error messages which ACE could display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how to interpret the message read this list.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uble framed box is the message where "\" is a line break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essage is an explanation. The list is alphabetical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rchive is already solid:\&lt;archive&gt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tried to make an archive solid which is already soli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uthenticity verification-check error.\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V has been manipulated or does not match your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not modify archives with a strange authenticity verific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py is not possible.\ Directories are equal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rce and destination must diffe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py of this file to current archive-dir impossib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ulting filename too long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 limits the resulting filenames in their length when adding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an existing directory in archive. This is because the path lengt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e limited under DO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estination file.\ Disk-access-error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estination disk has been removed or is damage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:\ &lt;directory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write-protected or name contains unallowed cha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.\ Disk might be write-protect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ion of subdirectory failed caused by write-protection or a to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ng path of the resulting directory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.\ Name is used by a fi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ion failed because of an existing file using the same path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file in current temporary directory.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write-protected or directory does not exis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reason might be also that the path of the directory is to larg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delete file or directory.\ Access deni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isk is write-protected or the concerning file has been opened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other program already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find executable:\ &lt;executable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 is not in a PATH-directory or in the same directory like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 even does not exist. (see 14. Support of non-ACE archive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read disk in drive &lt;drive&gt;.\ Enter new driv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of current drive has been removed. Change drive or insert disk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read disk in drive &lt;drive&gt;.\ Insert disk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tination disk has been removed. Change destination or insert dis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open archive:\ &lt;archive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e is possibly read only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open archive for update (probably read only!)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e is probably read only. You can not use update commands su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 "a", "m", "u", "f", "cf" and "cm" on those archive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open file:\ &lt;name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ted file can not be read because opening faile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e also "Error opening file.\ Access denied."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C-check error. Archive broken or password incorrect.\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creation failed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creation failed caused by corrupted files and the corruption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used by an archive damage or by an incorrect password. Use repa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recover files of a damaged archiv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irectory does not exist:\ &lt;directory&gt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entered a directory as temporary directory which does not exi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creating archive\ &lt;archive&gt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milar to "Error creating volume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creating volume\ &lt;volume-name&gt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reation of a new volume failed, the destination disk might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rite-protect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pening file.\ Access deni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ening of a file failed. There are two reasons possible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) The FAT (or a directory) of the drive where the file is on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damaged. Use a disk utility for the repair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) The file is already used by another program. Quit this one fir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reading file.\ Probable cause is a damaged disk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isk where the file is on is damaged or the hardware connec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 loose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creating destination file\ &lt;name&gt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tination disk is write-protected or the path of the destin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is too long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CE.KEY.\ Registration check fail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was an error in opening or reading ACE.KEY. This stop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 if ACE has been registered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\ Archive is broke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y to repair the archive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\ File not found or archive broke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eclared archive does not exist or the archive has been damag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\ &lt;name&gt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maged source disk or loose connection of source driv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creating archive &lt;archive&gt;.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s can be found at &lt;directory&gt;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the original archive has been overwritten and an error occurs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on't be restored. To keep the files of the archive they won't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eted from the temporary directory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saving setup at\ &lt;directory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 tries to write the ACE.CFG to the directory where the ACE.EXE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cated in. This error occurs when the concerned disk is write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tected, damaged or full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writing\ &lt;name&gt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maged destination disk or loose connection of destination disk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atal error\ The file ACE.EXE has been modified.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possibly infected by a viru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 your disks for viruse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compressed with unknown method.\ Decompression not possib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later compression method has been used to compress file. Look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higher version of ACE to decompres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does not exist:\ &lt;name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displayed when the default comment file does not exis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compression level.\ Possible values: 0..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 compression level has been entered at command lin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list file.\ Found binary character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t the command line entered file is not a list fil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see 3.1. Help)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volume size.\ Must be greater than 64K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imum volume size is 65Kbytes. See 9. Multi-volume archiv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ength of temporary path might cause problems. Choose shorter on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operations need a very short path length of the tempora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rectory to process archived files with large path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ify of archive requires higher version of ACE.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ll technical support or use given web-sit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rchive has been created by a newer version and can not b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ified by yours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ify of locked archives impossible.\ Create new archive to do so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lock protects archives against modifications. Use recreat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ify of volumes impossible.\ Change archive-options firs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 explained in 9. MULTI-VOLUME ARCHIVES such archives can not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ified. Use recreate to join volumes to a single-volume archiv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 files specified.\ Operation aborted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 files specified at command line to process operation o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all selected files copied.\ Deleting will not happe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caused by an error while copying/compressing/decompress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 all destination files has been successfully created. None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ected files will be deleted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or dictionary of archive too large.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duce compression dictionary size. Then try agai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is not enough memory to extract, analyze or repack compres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s. If this error turns up when deleting or updating an soli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e choose a smaller compression dictionar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to handle filenames.\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 more memory available. Then try again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o many files in an archive or directory to keep paths in avail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mory. Free memory by quitting other programs etc. Then try to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rchive or directory again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to perform operation.\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ect smaller dictionary size and try agai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is not enough free memory to carry out an operation. If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eration was add, delete or recreate choose a smaller compres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ctionary and repeat operation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to save new archive.\ Enter new destination path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rchive doesn't fit to current destinatio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on destination-disk to copy\ &lt;name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 enough space free to copy the stated fil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on destination drive to extract\ &lt;name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 enough space free to extract the stated fil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on temporary drive\ to create temporary archiv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date of archives requires the creation of a temporary archive wh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ually becomes larger than the original archive. Make sure ab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ough space on the temporary disk. Declare a directory at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vironment variable TEMP or TMP where is enough space availab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umber too long or containing\ unallowed char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entered string is not a valid number. Only digits are allowe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imum length is 9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sswords do not match.\ Try agai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ession password demands two inputs of the same string.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s sure that you input the correct passwor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PMODE/W]: DPMI Host Is Not 32bit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Quit your 16bit DPMI programs (WINDOWS, Borland Pascal..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PMODE/W]: 80386 required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80386 or higher is required to run ACE.EX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econd directory is part of first directory.\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ete would effect copied file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ACE would delete the selected files the copied files would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eted, too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ecify full path of:\ &lt;directory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did not enter the full path of the temporary directory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: C:\TMP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ied to overwrite directory with file.\ &lt;file&gt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ath of the file is already used by a directory in the archiv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able to repair archive by recovery data.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covery data damaged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recovery record of the archive has been damaged what prevents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om repairing by thos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able to repair archive by recovery data.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o many bytes damaged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amage of too many sectors of the archive prevents full recove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f the archive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arning\ You wanted to use SFXJR on an archive with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dictionary greater than 256k. Switching to SFXSR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 stated in chapter 12. the SFXJR has a maximum of 256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compression dictionary. Because of this the SFXSR has to be u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the "s" command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known proble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CE requires EMS or XMS. Try to run ace by the pif file ACE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memory problem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unning ACE with QEMM v8.03 might cause rare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2.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reduced functionality of UNACE and the SFX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ess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estination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protect the disk in your current driv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ssibly there is a file with the same name or the disk i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rite-protect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delete file or directory. Access deni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write-protected or file is used by another progra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C-check erro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action produced corrupted file. Archive has been damag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case the archive contains a recovery record try to repai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itical error on driv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removed the source or destination disk - do not wonder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t it is also possible the disk is damage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: archive is broke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ucture of archive destroyed. Use ACE to repair the archi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pening file &lt;name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ncerning file has already been opened by another program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damag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ccurred during extrac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mostly stated after another fatal error or after press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C. The program will be abort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 File not found or archive brok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error occurs if the next volume of a multi-volume archive can'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 accessed at the same directory or if the volume is brok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the second case use the repair-function of AC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compressed with unknown method. Decompression not possib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ok for a higher version of UNACE or ACE to decompres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rst volume of archive required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nce UNACE extracts all files of an archive you have to use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rst volume to begin extraction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archive file: &lt;name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pecified file is not an archive or the archive is broke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or dictionary of archive too larg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is not enough free EMS/XMS available according to the diction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ze of the archive to extract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ad 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has been removed or is damag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ied to overwrite archive &lt;name&gt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tried to extract a file using the same path like the current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cessed archive. Move the archive to another directory to extra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it to this directory. (use: UNACE &lt;destination directory&gt;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rite err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ssibly the destination disk is full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Support of non-AC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user interface of ACE you can enter RAR, ZIP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use Extr(F2), Copy(extraction), View, Test, Delete, Repai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kACE(Alt+F2) on these archives. MKACE generates a cop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in ACE format, the original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uses the most popular programs to realize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-  PKZIP.EXE    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.EXE  (COPY=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FIX.EXE (RE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have to be in the same directory as ACE or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ies have to be declared in the AUTOEXEC.B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-variable (see your DOS-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upport of long filenames (LF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can read long filenames (LFNs) when ran under Windows 95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ot under pure DOS 7.00). It will display those names in 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djust the list boundary between the filenames and file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tch the long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will also store those LFNs in archives. You should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oing so. If you aim to extract files no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s will have to be converted at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version is done by all programs send along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, UNACE, senior SFX-module and junior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from ACE 1.1a there will be language or message-files called ACE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files contain compressed messages of a certai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 ACE.MSG, it can not be read, or is damaged, 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nglish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E packages will come along with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by languages. Each of them will contain the specific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copy one to your ACE-directory to use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CE.MSG is compressed, you need some extra file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the messages in there. Please contact me if you lik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Lemke, the author of ACE, disclaims any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caused by using or misusing this software.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ncluded in an ACE package at your own risk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held responsible for data loss or other damag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ces from this loss 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is shareware. After 30 days you will hav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like to continue to use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ed archives might be checked whether created with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ACE or not. Tak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gistered ACE package may be freely distributed. The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a registered ACE package or a part thereof is prohi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n. Free distribution means that the distributor has to charge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CE package (cost of sales excluded) and it has to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CE package is unregister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come a registered user of ACE you have to think about a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use for your AV (see 11. Authenticiry 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the registration form (REGISTER.FRM, REGISTER.DE for Germ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money or cheque, bank account number and signatur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address list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cense you get is not transferable to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CE on more than one CPU, see the LICEN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file LICENSE.DOC for more information about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gister ACE online, take a look at the Snow C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Tys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pecial offer ** for all ACE users who register in Holla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now receive Hamarsoft Memory Pirate 1.1 (HMP) free of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gistering ACE 1.1 with Hamarsoft. HMP is a memory mana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s in real-mode (important for games) and uses only 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memory. With HMP you can have up to 160 Kb mor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ading all device drivers and TSRs in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ry to protected-mode memory managers, like EMM386 and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ctually have 160 Kb more total memory ! and your P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un in virtual-86 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P works only on PCs equipped with the Intel (R) TX and VX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modern PCI based Pentium computers are equipp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ffer is valid until december 24th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, check the Hamarsoft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Contact, support, information, latest files, ACE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may contact the e-merge GmbH to get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49 (0)251 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: +49 (0)251 4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@emerg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information via FAX call Erik Nebelung (Tysk-BBS) a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 xml:space="preserve">  +49-(0)3573-662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ments or to report bugs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emke641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FIDO-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32/34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il to:      Marcel Lem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egel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5752 Pri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ources like the free UNACE sources or UNACE.DLL,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information on ACE take a look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aol.com/mlemke6413/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get help in the FIDO-echo PACKER.ACE.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ossible, write German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ACE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aol.com/mlemke6413/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2.rz.hu-berlin.de/~h0444ovz/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dnet.co.uk/users/snow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elf.stuba.sk 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kiae.su       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simtel.net    /pub/simtelnet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oast.net     /SimTel/msdos/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o.uwasa.fi    /pc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 sites of 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it.net.au         /mirrors/sac/pack              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site.univie.ac.at  /pub/compression/ftp.elf.stuba.sk 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vse.cz            /pub/msdos/SAC/pc/pack          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s.tu-berlin.de   /pub/msdos/mirrors/stuba/pc/pack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-beer.bke.hu       /vol1/pub/sac/pc/pack       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.unisa.it         /pub/PC/SAC/pack                 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pwr.wroc.pl       /pub/pc/sac/pack                  (P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nsysu.edu.tw      /PC/SAC/pack                      (Taiw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Beast-BBS  +49-(0)5425-4405; REACE, UU, A3 - Suppor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Juergen Peters; Fido: 2:2432/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sk BBS        +49-(0)3573-662620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Erik Nebelung; Fido: 2:249/3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ab/>
        <w:t>For downloading ACE only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>"ACE" as the user name and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 xml:space="preserve">at the login. Using this possibilit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 not need input any pers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w Cave BBS   +44-(0)1662-247887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Steve Stacher; Fido: 2:443/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read REGISTER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About me (the author of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am born in the year 1979 in Koenigs Wusterhausen, a town near Ber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apital of Germany). I grew up in Prieros - a village not f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oenigs Wusterhau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1992 I left the primary school to attend the grammar school.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my 13th school year (the last one) and my sets are mathem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interests are bicycling and other sports as well a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from time to time partying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from the 7th school year I learned Pascal from an older mathematic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sed the computer to demonstrate interesting things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I occupied myself with Assembler - in order to write my ow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 routines. At the same time I started experiments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 So I programmed in two subjects in parall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animations (3d texturing) and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I got to know that no one of my friends has enough engag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up a 3d game (or sth. similiar) and my compressor be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pular archivers I decided to spend most of my time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pecially for this I learned C. I also got some expi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isual Labs, Visual Basic and MS Acces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pectation of the end of my school education I am looking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ers regarding to professional tra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me if you have those or know of other persons wh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ould like to thank all the people who help(ed) me to push up 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eans all the beta-testers and the people helping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ACE, e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ald Feldmann, Szymon Grabowski, Daniel Pant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t Hacke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erge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scha Brock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Fr�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drick Glowatz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help me to improve ACE. This means not only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comments, question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Glossary: trademarks/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names of programs/trademarks mention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, WINDOWS 3.xx, WIN_95, RAR, ZIP, ARJ, LHA, PKZIP,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FIX, PMODE/W, QEMM v8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acknowledged and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som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          -  Authenticity Ver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sts of a string and some checksu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s as proof that the archive is original an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created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        -  Cyclic Redundancy 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thematical method used to validate extrac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 -  filedata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n the compression algorithm; serves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es in the already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     -  generally regarded as memory above the first 1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anaged by an EMM (EMM386.EXE) or a XMM (HIMEM.S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manual of your DOS for more informati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 an EMM or X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        - 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s archives in EXEcutable file format wh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extract the archived data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      -  method to improve 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files are compressed as one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 -  part of multi-volum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 archives can be stored on several disks b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into volu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