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Opus Sh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emporarily changed to MSIEGRIS@STUDENT.UNI-KL.D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EMailed to the old address, please re-mai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ny inconvenien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has changed. No useless install-program that perhaps 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not (we got strange reports :-(). PCOpus is released as on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ll needed files, including all DLLs in one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stall all DLLs correctly, you will read this some times from 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hort documentation of PCOp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like writing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is a filemanager for Windows 95. It has all standard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nseen on a PC until now. It is very much like Directory Op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Potter known from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was not programmed to reinvent the wheel, so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icture-viewers, ASCII-viewers, Hex-editors or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has his own prefered programs for those kind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COpus is programmed to handle these existing programs in a perfec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choice for a picture viewer is ACDSee in my opin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when you see it. It exits when ESC is pressed. Quit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for a Hex-Viewer is Hiew by 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pretty much whatever you want, of course, j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PCOpus to you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limited sharewa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will not load any button from the config-fil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complete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PCOpus is 50 DM or the equivalent amount in any 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available via Internet, preferably th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nd comments you can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EGRIS@STUDENT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is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ALWAY.INFORMATIK.UNI-KL.DE/STAFF/MANDOLA/OP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become a registered user, please send the abo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(cash or chequ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Kleinwald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76863 Herx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version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there is no warranty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clearly if you need the full-install (will be shipped on 2 discs, takes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only need the .EXE  (faster, if possible by EMail), an examp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German Languagefiles and the latest documentation, soon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evaluation version already, the .EX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back-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 old Amiga times everybody had his own Directory-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And though everybody knew exactly how to use Directory-O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great problems when using the Directory Opus of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s your 'Copy'-button again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to say is this: PCOpus is programmed to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verybody. Configure it as you like.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is a tool of great danger to the unexperienced. If you say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deletes, for example. Well, this is exactly what it shoul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Of course the user is asked if the files should really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wards they are gone. It is also just a click and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moved somewhere else. This COULD lead to problem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you Visual Basic 4 users. It may be possible that VB4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ymore after PCOpus has been installed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B5 DLLs PCOpus uses. Don't blame me, blame Micros*f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have encountered PCOpus relies on the existence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_DEFAULT.PIF'. I don't know why, but everytime PCOpus launches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ettings of this '_DEFAULT.PIF' are used. I have ad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'_DEFAULT.PIF' to your convenience. If you need it, copy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Opus is not configured to run on 8Bit screens. If you want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Bit you will have to redefine most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can just select '8Bit' from the predefined color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is written in Visual Basic. This means that you need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work with it. The faster the bett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are trying to implement the time-critical routine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mpare' function is already finished. Currently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Quicksort and Archive-handling. Thes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, the installation must already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was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Opus is written in Visual Basic it needs some DLL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needed are just some standard DLLs. Most of them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Windows directory. Please check the filetime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. I suggest copying only the DLLs to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lready pres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hat no VB programs are running, als usual exit any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 Most problems come from incorrectly installed DLL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belong to PCOpu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OLF</w:t>
        <w:tab/>
        <w:tab/>
        <w:t>: Languagefil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Ger.REQ</w:t>
        <w:tab/>
        <w:tab/>
        <w:t>: Example requeste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req</w:t>
        <w:tab/>
        <w:tab/>
        <w:t>: Example requeste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OLF</w:t>
        <w:tab/>
        <w:tab/>
        <w:t>:Languagefil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.EXE</w:t>
        <w:tab/>
        <w:tab/>
        <w:t>: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GER.DOC</w:t>
        <w:tab/>
        <w:tab/>
        <w:t>: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.cfg</w:t>
        <w:tab/>
        <w:tab/>
        <w:t>: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.dll</w:t>
        <w:tab/>
        <w:tab/>
        <w:t>:Library for PC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.DOC</w:t>
        <w:tab/>
        <w:tab/>
        <w:t>: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FAULT.pif</w:t>
        <w:tab/>
        <w:tab/>
        <w:t>:Windows default PIF file (may be put into your Window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.DLLs</w:t>
        <w:tab/>
        <w:tab/>
        <w:t>:Needed DLLs. May be put to your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PCOpus from the directory you extracted the archi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install PCOpus completely, simply delet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CO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just select PCOpus in your Star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, PCOpus needs some pathe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the pathes, PCOpus will complain, but no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can be launched with a special configuration file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ver the PCOpus executable and releas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g and d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inde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to be more exact, and this one is not my faul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light possibility that PCOpus does not redraw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is seems to be a bug in VB or Windows.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COpus window again, PCOpus will redraw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n. Problems may exits when using the Plus!P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ecked that redraws the window when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has two directory windows and a command bar. The command 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freely. The size of the window can be changed in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window can be selected by clicking on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or by moving the cursor and pressing space. Furt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Select' can be used to select certain files. Als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les using the Shift-key is available. These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files are selected a command can be u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s in the active window are affected. I may forget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 on, since it is completely understandable. The act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the colored pathname. The active windows is also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urce and the inactive window a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ing: If a operation has results (copy failed, pattern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s can be viewed. If you get no results after copy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be sure that everything went fine (or no match was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'Menu' brings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'Menu' Button is a little checkbox. This checkbox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ways on Top' feature. When this box is checked, PCOpus will alway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all other windows open on your desktop. It may be freely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the 'Always in Back' checkbutton. This keeps PCOpu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ll other windows. Apologizes for the short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'dirty hack' (if you can speak of a dirty hack when runn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metimes has some problems, mainly if only one window is ope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Opus. Just click on the windows a bit, it will work correctly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ight-click on the 'Always in back' gadget puts PCOpus to the back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on is an 'I' button. Clicking on this with the right button reset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to midd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a button labeled 'V'. Clicking on this button brings up the last li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e 'Review' Command but is quicker and more convenie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list displayed was the bufferlist you are not able to select a directory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d below the 'I' and 'V' button is the window separator. When the mouse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eparator, the mouseicon changes and you can drag the separat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left window and right of the right window is a hidd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 mousepointer to an arrow if the pointer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is button (with the mousepointer being an arr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f the related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each Directory window are the path gadgets. In thes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path of the currently displayed directory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here to go directly there. You will have to click on the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You may enter the name assigned to a directory in 'Path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' or you may use the drivename directly (i.e. your drive d: is nam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data or [dat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path gadget is a button labeled ":\". Clicking 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ly to the root of the currently display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Root button are two buttons labeled "&lt;" and "&gt;". The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direct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vertical sliders are 6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f left directory -&gt;  P &gt; P  &lt;- Parent of right di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left directory    -&gt;  R C R  &lt;- Reread righ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clears all directory buffers not currently display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 or '&gt;' (this changes according to the active side) copies the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window ('&gt;') or vice versa 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brings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: maximizes PCOpus in he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: minimizes PCOpus in he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: Redraws the window, should be pretty useless for anyone but the programm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: brings up a small window ot change the so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-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irectories first: In the directory windows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irst, t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first: Otherw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Files and Dirs: Does exactly this: it mixes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by name: Entries are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by size: Entries are sorted from largest to small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by date: Entries are sorted from new t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by extension: Entries are sort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sort: Entries are not sorted at all, they appear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order as they are appear in the filesystem/DOS. This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on larger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: refreshes the internal dri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ful if drives have changed lately because of a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 and rereads both directo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): Reselects all files that were selected before a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 It is also possible for example to copy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the Destination and reselect all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TO this director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 brings up the drive and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This button quits PC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of the command buttons are two sliders that scroll throug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the lower part of the PCOpus window is the button-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bank consists of 6x5 commandbuttons (at least if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 another value). Clicking 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button will activate the command.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on the commandbutton with the right mousebutton,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line in the upper right corner of this command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glob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ssign a name to a directory in the drive and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hieved by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&gt;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that need some pathnames or filenam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assigned name (here: Win95) as driv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you can enter, in the path gadge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ut to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file win.ini in the c:\windows director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:\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ts some things sh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ach command is the name with which the specific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with Filetypes and External Comm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 that some of these names begin with '*!!' an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*!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ath to Drivelist  -               *!PathToDri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er / Extract -            *!!Archive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er / Add -                *!!Archive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er / Test -               *!!Archive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er / View -               *!!Archiv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er / View .Diz -          *!!Archive-View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 File -                        *!ASCI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Filter -</w:t>
        <w:tab/>
        <w:tab/>
        <w:t xml:space="preserve">   *!ASCIIFil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ort -                             *!ASCI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iew File -                        *!ASCI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select -                            *!Batch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Count -                              *!Byt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ccupied on drive -                *!Bytes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de -                            *!Chang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rt-Order -                      *!Sort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ffers -                          *!Clear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selected files -                   *!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List - </w:t>
        <w:tab/>
        <w:tab/>
        <w:t xml:space="preserve"> *!Clo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elected files -                 *!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CD V1.0 Image to ISO -          *!FCD2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O Image to FCD V1.0 -          *!ISO2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-                                *!!Cop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elected files -                    *!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ide -                              *!!Cop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ISO -</w:t>
        <w:tab/>
        <w:tab/>
        <w:t xml:space="preserve">      *!!CopyTo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Encode-Copy -                         *!De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cure -</w:t>
        <w:tab/>
        <w:tab/>
        <w:t xml:space="preserve">  *!Delete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secure fast - </w:t>
        <w:tab/>
        <w:tab/>
        <w:t>*!!DeleteSecu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lected files -                  *!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r in other Window -            *!DisplayDirInOth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line -                      *!Enter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/Replace Bytes -                  *!Extrac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 -                              *!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-                                 *!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rst selected entry -              *!First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ong names -</w:t>
        <w:tab/>
        <w:tab/>
        <w:t>*!Find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issing files -                     *!Find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irectory -                         *!Got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ith Windows 95 standard call -   *!Wi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Edit File -                          *!H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iew File -                          *!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filepattern -                       *!Hun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rchive Requester -               *!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les -                             *!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anguage file -                     *!LoadLangu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r -                                *!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Window -                        *!Window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                               *!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Window -                        *!Window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-                                *!!Mo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elected files -                    *!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bottom -                         *!Dir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op -                            *!Di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opy -                             *!Multi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 -                        *!Network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sconnect -                     *!Network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SCII File -                         *!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ffer -                            *!Nex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-                                 *!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uffer -                        *!Previou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z/Hex Conversion -               *!DezHex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View -                             *!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rive and Dir list -             *!RefreshDri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bel volume -                         *!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selected files-                   *!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-                              *!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Directory -                       *!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 -                               *!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results -                         *!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-                                   *!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ist output -                       *!SaveOut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                                *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-                           *!Driv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-                           *!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 All files -                     *!!Select-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 No files -                      *!!Select-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 Toggle files -                  *!!Select-Toggl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 Select files -                  *!!Select-Sel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 Missing files -                 *!!Select-Missin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-                         *!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uffers -                           *!Show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                                 *!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-                                  *!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-                                   *!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 -                             *!Viru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ath to Drivelist - *!PathToDri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current active directory to the drivelist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er / Extract - *!!Archive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archive-requester and starts extraction of the sel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ll settings from the requester are used. This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usion if 'Force' is switched o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uto' switch is enabled temporarely, just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er / Add - *!!Archive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o, just adds files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er / Test - *!!Archive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gain, test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er / View - *!!Archiv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ore time, just views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er / View .Diz - *!!Archive-View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one, this one directly view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 File - *!ASCI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first selected file with the program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Filter - *!ASCIIFil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 a textfile (must have 0x0D (Carriage-Return) at end of line, 0x0A is not enough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given filter. See 'Filter' for details. The results are displayed in the stand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command does not support AND selections (line must contain text1 AND tex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imulate an AND selection by defining a butt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asciifilefilter t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clo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SaveOutputList test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!Select-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!Select-SelectFiles test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asciifilefilter 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Clo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saveoutputlist test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can make this fit your nee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ort - *!ASCI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ected file will be displayed sorted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he output with 'Save list out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es only make sense if the file you selected is a plain ASCI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. Due to internal restrictions all files larger than 30000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runcated. Sorry. This routine is not the fastest. Sor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quite useful for not too bi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View File - *!ASCI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first selected file with the program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select - *!Batch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been implemented on special request, and has been found usefu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Goto Directory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the name of a plain ASCII-file containing the file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ust be located inside the PCOpus directory or the complete path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 delete some useless adds from a directory where you extracted a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quickly select often 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Count - *!Byt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erforms a bytecount on all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operation is completed the size of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bdirectories is displayed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occupied on drive - *!Bytes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diskspace used by the selected entries. It also displays the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on the destination drive and it warns you if the selected entries would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de - *!Chang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the active and inactive window.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TAB'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rt-Order - *!Sort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the sort-or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ffers - *!Clear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lears all buffers except the tw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selected files - *!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copy of the selected files with a new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You want to play around with your Autoexec.b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utoexec.bat, click 'Clone', enter Autoexec.ba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List - *!Clo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ply closes the output list. Command is necessary because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practically halts PC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elected files - *!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 compares all selected files in the Source wind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ing files in the destination window. The resul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e function is sped up by a C-DLL programmed by H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CD V1.0 Image to ISO - *!FCD2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FastCD Personal Edition V1.0 CD Image files to IS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seful if you have a FCD file and want to burn the image to C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D images are a quite convenient way to access CD images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rive. Unfortunately FastCD does not support conversion to and from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 So this i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to enter the new name. This name must not exist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SO is added automatically if the name given does not end in .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o have enough free room in your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CD Images can not be conve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hese conversions are just a quick hack. I didn't know wha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ing and was too lazy to browse WWW aga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O Image to FCD V1.0 - *!ISO2F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bove, jus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that the original name of the CD should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come across a CD name with spaces, but if I do, I will chang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CD is added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quite useful if you want ot check out if your CD to be b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s you inte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- *!!Copy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p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name for every file can be given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ly for directori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elected files - *!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ll selected entries from Sourc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ludes directories and sub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ossible error should be handl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handling of VB relies on a file 'VEN2232.OL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error occurs, this specific fil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can not be copied correctly,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leted. This has a certain advantage: the files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(if the cause of the error is removed :-)) and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be skipped without the danger of skipping a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already exists in the destination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file should be deleted. You can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: destination fil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: file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: all existing file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: no existing fil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: cancels the operatio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error occurs you have the possibility to ignore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ncel. If you choose to ignore all errors, the file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event is a read error. Since read errors ca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be handled by the OS, read errors will only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d. This means: Ignore all standard errors will no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Keep defective files' is activated, files ge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py-operation is complete and any problems have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if you want to view the results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you will be able to look at a list which contai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not copied correctly. This list will be closed w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. To review this list, a command REVIEW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ide - *!!Cop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the active side to the inactive side. The active sid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ISO - *!!CopyTo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first selected file (and only the first selected file) into an ISO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ISO image must be displayed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want to copy into the imagefile must have a counterpar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e file inside the image will be replaced. The new size is not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leave the directory and reenter it again to see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some certain reas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ndeed, this command is more of a replace. We can not re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mage-structure. For the same reason the file you copy into the im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e shorter than the original or (perhaps) slightly longer. It can be some Byt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fits into the all-present 2048 Byte-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: The file you want to replace inside the image is 2100 Bytes lo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a file you can copy into the image is 4096 Bytes (2*2048). If the file insi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 Bytes, you can not copy longer files into the image, because 65536 is at the 2048 Byte-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 RESPONSIBLE FOR ANY DAMAGE IN ANY ISO IMAGE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PUS MIGHT PRODUCE. THERE SHOULD BE NO PROBLEM, BUT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: YOU HAVE BEEN WAR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Encode-Copy - *!De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similar to 'Copy'. All files and dirs are copied from sour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y are encrypted using the key given in 'Paths to standard program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is encoded two times with the same key, the file is in its original st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key may be nearly any length you like and can not be found anywhe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COpus configuration it should be *QUITE* difficult to de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o only encode packed files, this is the best way to make sure that n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eated inside the file. De/Encoding is very fast, you will nearly no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difference to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cure - *!Delete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'Delete selected files'. Any file will be filled with 0-Bytes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estroy any file completely ! Take c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cure fast - *!!DeleteSecu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'Delete secure'. Only the first 32k of the file are filled with 0-Bytes. This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when deleting long files, but not absolute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lected files - *!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s all selected files. All directories and sub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eleted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r in other Window - *!DisplayDirInOth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first selected directory in the 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s only been implemented to allow the L-c-X cli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(see Filetypes), but has come in handy for quic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certa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line - *!Enter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enter a commandline to execute. The active directory is used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'!' is given before the name, PCOpus uses the short DOS 8+3 Name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rameter, due to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ou have an ARJ Archive with the name 'LONGNAMETEST.ARJ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arj v longnametest.arj', arj will not find the file 'longnametest.arj'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j v !longnametest.arj', ARJ will get the short name for 'longnametest.arj' (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'longna~1.arj'). The '!' only works for files in the current *active* directo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Pause' is on, the command that is executed will wait for a keypress after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Wait' is on, PCOpus will wait for the command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definition of external commands. See 'Configure Butt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/Replace Bytes - *!Extrac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extraction or replacement of certain byt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Until you fully understand the background of this command and h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, I would recommend using only copies of important files !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valuable data with this comman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ngth' bytes will be copied to or from the destination file stat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gadget, beginning at 'Start'. Use the '&lt;' Buttons to change th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Start, Length or End). Use 'Source/Dest' to select a file to extrac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place from. Right of the text-gadget with the name of the file is a ga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ength of this file in bytes or a smaller number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between 0 and the length of the file. Left of this gadget is a check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checked, the 'Length' field will be ignored when replacing byt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ncel'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ert' inserts the given amount of bytes from the 'Source/Dest'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tract' copies the given amount of bytes from the selected file to the 'Source/D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the user is asked before commencing if he is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before you ask what I am 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: This command can be used as minimal Hex-Viewer if nothing el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MINIMAL Hex-View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 sure to use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: The idea behind all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you stumbled across a file from which you wanted to use onl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. Well, use this command and select the area you need.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you have a BIG file that you want to change and you have no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y. Just save the area around the bytes you want to chang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you want. To restore the old file, just replace the changed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v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understand anything of the above then just do no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 - *!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some information on the first select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all this command with no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a summary of the curren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- *!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s the display of files. As long as no action took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ed files, the filter itself can change. I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xecuted on the filtered entries you have to re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f you need all 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ter like thi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xe *.dll !a*.dll !win386.swp *.txt !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all files ending in .exe, .dll and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ending in .dll and beginning with 'a'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beginning with 'z'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n386.swp (if it exists)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ll files use '*' and not '*.*'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: As long as no action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ed files, the filter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reading the directory, the fil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-button can be defined with a 'hard-coded'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enter as name for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Exe:*.exe *.bat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is button will use everything given behind the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ask and directly filter the directory entries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irst selected entry - *!First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directory display to the first ent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long names - *!Find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all files and dirs for long filenames. All f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 together with their short names. This is a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find out if a directory can be packed using ARJ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missing files - *!Find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the selected directories for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the same directory in the 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You have a Windows directory on drive C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rive F. Press 'Alt-F1' then 'C', 'Alt-F2' then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directory 'Windows'. Click on 'Find missing'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 list that contains all files that ar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indows directory in the destin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Directory - *!Got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creation of buttons that will display a specific,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ing of this was extremely simple, but the input of the director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ttle complicated. Please enter the title of the button followed by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he name of the directory, e.g. to display the Windows director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tton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:C: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ame and 'Goto directory' as command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pologizes for this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icking on the button, PCOpus checks for the existenc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rectory does not exis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ith Windows 95 standard call - *!Wi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he program assigned to this filetyp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y. For example selecting a .bmp file and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tarts Paint and loads the .bmp file. At lea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Paint assigned to .bmp. It is the same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is file on 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also be used to open a directory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 a directory and call this functi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does not always wor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atibility reasons under WinNT, Windows 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the same syntax as 'GotoDir' with the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easier to define an external button with '*!WinStandard 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dit File - *!H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first selected file with the program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View File - *!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s the first selected file with the program define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 filepattern - *!Hun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all directories and their subdirectori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. All files matching the pattern can be view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rchive Requester - *!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the Archive-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, RAR, LZH and ZIP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RAR may be used instead of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xtract archives, test archives, view arch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view the File_ID.DIZ if it is in the roo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may be anywhere in LHA and ARJ files, does anybody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 single, specific file from a ZIP or RAR file ?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 hours and I had to give up !! Well, a file from a subdir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chiv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options on the lef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e possibility to enter additional op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e switches, please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RJ, LHA, ZIP or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rtheron you can add the selected files to a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file selected in the destination window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le is displayed as archive name to add to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to enter a name like LX4_BRZL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ver and over agai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care that the archivers up to date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8+3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rchives like test.001, test.002 etc.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se files are ARJ archives, check 'For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with RAR, LHA and ZIP of course. 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to use is selected in the list right of the 'Fo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dd files to an archive, an archive of the typ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right drop down gadg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Keypr.' is checked, PCOpus will wait for a keypres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fter the operation is completed. You should leave th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e if there were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Wait' is checked, PCOpus will wait until the o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Auto' is activated, PCOpus checks for the archivety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checks if the multiple volume switch is needed on view/list/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ultiple ARJ or RAR volumes make 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f the volumes is selected in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call the Archive-Requester. Make s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ultiple Volumes'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Multiple Volumes' is checked and you selected al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ple volume set, PCOpus would extract all volu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rst selected, then extract all volu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selected and so. This is for sure not what you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. Furtheron: In a multiple volume se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arj, test.001, test.002 and so on would most likely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window beginning with test.001, test.00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one would be test.arj (since 001&lt;002&lt;xxx&lt;ARJ)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nly test.arj and call the archive request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ultiple volumes' and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s will always be extracted to the Destin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at either the paths to the executables are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executables a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files - *!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s all selected files and files in selected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file. You are asked for the name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reated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iven file exists already you are asked if you want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file. If yes, all selected fil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. If no, the file will be deleted. If you canc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ention: I have come across a computer that denied dis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and always added to the already existing file. I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ck this down, since the owner of the computer was no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at the Plus!Pack is the reason for thi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lus!Pack take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anguage file - *!LoadLangu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ads the selected file as a PCOpus langau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tself must start with 'PCOpus Language File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If an error occurs during loading the standard engl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r - *!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directory with the given name.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more than one director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\bar\test\windows\joke is allowed. If you are cre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directory, you will not be told if a directory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Window - *!Window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izes the window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 window as big as the screen,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*!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ful in a batch process using external commands with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displays a little message and lets you cancel or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Window - *!Window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izes the window in heigth. There will be 5 lines 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. This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ring PCOpus to the Windows Taskbar as Icon onl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button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- *!!Mov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py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and directories are moved from Sourc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elected files - *!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ll selected files from Source to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s them afterwards. Only files successfully copi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 It is safe to cancel anytime, no loss of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. Of course all files successfully copied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Rename to Move' is activated: Please see 'Renam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details about the requester that may b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bottom - *!Dir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directory display 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op - *!Di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directory display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Copy - *!Multi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monstrates the power of the directory-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opies all selected entries in all buff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side to the destination directory. You will get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oper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 - *!Network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ngs up the Windows dialog to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rives on remote computers. The drive and di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sconnect - *!Network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o,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SCII File - *!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enter a new filename and opens th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uffer - *!Nex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next buffer. The actual buffer is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- *!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parent directory of the current path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uffer - *!Previou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previous buffer. The actual buffer is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z/Hex Conversion - *!DezHex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 quick converter for decimal an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handle too bi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iew - *!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be used to quickly view (how surprising !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only for Text files. A maximum of 5000 lines is read. N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available, just a minimal ASCII-Viewer to view DIZ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s ! But quite helpful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rive and Dir list - *!RefreshDri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 drive can be added by doing a 'Subst' when PCOp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, PCOpus will not recognize newly ad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refresh the Drive- and Dir-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oes not reread the directory window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' button on the lower righ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bel volume - *!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name for the drive in the active window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is does not take effect at once. Perhaps use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after reboot the new nam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selected files- *!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s all selected files. Either you can give each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name or you can use one wildcard ('*'). The explan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bit complicated, so let me give you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from: 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o  : 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s all files selected and ending in .jpg to filenam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.pic. If files not ending in .jpg are selected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 b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o pic.* or foo*.bar and so on is possib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name an entry to a name that already ex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sked if you want to replace the file. You can als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: Replac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: Replace all existing files. No new names may be entered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: Abort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: Fil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: The possibility to give the file a new name is a nice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gerous option. If you click 'OK' or 'ALL' the file with the now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be replaced without furth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safety reasons directories can no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- *!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llows the use of a user-defined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only use this in external commands, otherwise the useability is quit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supports the well known possibility to use a ':' after the butt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te a requestername directly ('Testrequester:c:\opus\example.re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*!Requester a name must be giv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!Requester demo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req is first searched in the current active directory then in the PCOp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a complete path for the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!Requester c:\opus\demo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definition is quite simple. It is done via an ASCII file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req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 gadgets in a requester support the (Shift)+F1/F2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andard Reque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upports the assigned names of drives and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define internal commands in an external requester. Well, I k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complicated now ... an example: you can define as function for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!filter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utton is pressed (inside the requester), the internal function 'Filter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*.exe *.com' as argument. This allows the definition of requesters con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dom needed, but internal, commands, thus saving space (and giving more overs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utto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ead Directory - *!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reads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 - *!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ommand is completed and there were no errors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deselected. Click this button to select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elected before the previous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re-select the files that wer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window in the destin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results - *!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last displayed list again. Useful if you den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 and paper to write down the results of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V' button between the windows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- *!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list output - *!SaveOut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exactly this: it just saves the output lis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complete directory listing you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Hunt pattern' with '*' and sav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*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a given pattern in all selected files and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ubdirectories. Search can search for ASCII or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it sounds unlogical Ignore Case and Wildcards affect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, too. If Wildcards is checked and Hex search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A values are wildcards. 2A is the ASCII code of '*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arch for '*' with wildcards enabled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**'. This is pretty much standard anyway. The max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by a wildcard can be set anywhere between 1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Max.Dist.'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ximum number of values to search for is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wildcards. This should be enough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attern was found, you will be asked if the sear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tinued to find all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operation is complete, you can view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containing the pattern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sition in the file in dec and h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Wildcards, please make sure that enou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ated, especially in Hex-Search. Otherwise you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uch occurence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ldcard covers 0 to 'Max.Dist.' occurences of by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e next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- *!Driv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up a window containing all available dr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he user prefers. You can select the drives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first letter. Close the window by pressing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double-clicking ON the window NEXT to a button (qui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to hit). Of course, the drives can by used by clicking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use or by moving the cursor and pressing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ndow can be brought up with 'Alt-F1' for the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'Alt-F2' for the right window. This is for you DC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- *!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s up another window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: selects all files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: deselec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: selects all not selected files and deselects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you can enter a wildcardpattern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we are operating on long filenames mostly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s can only be accomplished by stating '*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'&lt;' or '&gt;' to select files by size. No directo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lected this way. To select all files that are larger than 3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maller than 1000 Bytes, enter: '&gt;30000 &lt;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ISSING: This option selects all files in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not present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 All files - *!!Select-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select-requester and selects all files, see 'Select 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 No files - *!!Select-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o, 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 Toggle files - *!!Select-Toggl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o, toggl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 Select files - *!!Select-Sel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o, lets you select files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/ Missing files - *!!Select-Missin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o, selects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- *!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attributes of all selected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ed a directory you will be asked i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its subdirectories should be affect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ttle window will pop up where you can state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rchive flags. Set means set, Clear means clear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ignore the flags. Click on Set/Clear/Ignor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uffers - *!Show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all currently available buffers in the list-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*!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the selected file to many small files. This is well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re. Enter the size of the files in the upper gadg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ame in the lower. You may enter 1440k or 1M but NOT 1.4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he '.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- *!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t a new datestamp on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- *!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directory-tree structure of the current directory. All entrie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irs, can be copied, entered, etc. The tree-mode can be called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 - *!Viru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the program defined as Virus Scanner wit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mmands may appear quite useless. 'Move to to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But by defining these commands in the 'Configure Butt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may apply a shortcut to these commands. A shortc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Or more than one shortcut for the same command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user have as much freedom as h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or add something but you do no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ncel most time consuming functions by pressing 'Shift-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uses an internal standard requester for error reports, rename, makedi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early everything is done with thi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o enter something into the (lower) text-gadge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 accompanied by Shift to select the files from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without Shift adds the first/next selected entry from the ACTIVE side to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with Shift adds the first/next entry (if selected or not) from the ACTIVE side to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ithout Shift adds then first/next selected entry from the INACTIVE side to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ith Shift adds the first/next entry (if selected ot not) from the INACTIVE side to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arch trough all entries by pressing the buttons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is useful per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0c this section consists of several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is the drop-down gadget containing som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schemes. You may want to use this if you changed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you can see the four possibilitie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inactive directory window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ctive directory window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on the name sets the color in the colorbox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ets the colorbox to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colorbox can be changed using the three sli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box itself. This invokes the Windows color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Forecolor or Backcolor sets the foreground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f the item righ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ing on the window itself sets the colorbox to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window, clicking on 'PCOpus backcolor' sets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window and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irectory Entry Test...' is a mirror of a line in the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slider to adjust the size of the line, the right slider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. Double-click on the line to change the font. Windows 95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ome of the fonts. Don't know how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for can not use all fonts. Further you should only use non-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works fine, but look quite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typ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iles that represent a known filetype keep their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background color of selected fil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width of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change the width of the displayed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chunks copied. A larger value may result in speed-increases during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value is 32768. Best results with 65536, at leas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-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irectory contains more entries than this specified limit, PCOp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o 'Do not sort' automatically. Quite helpful, since more tha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entries take quite a long time to sort. You may set this limit very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witch it off'. You should not have more than 10.000.000 entries in a director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is is a button that changes the format of the memory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PCOpu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bytes, kilobytes or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ffects the display of the size of the drives and the free space on them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uffers available for directory buffering. You may use any number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the selection of the language file PCOpus uses.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and germa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click on the gadget to select a file. You may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ath if the language file resides in the PCOp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thankful for any help translating PCOpus to any 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ably Kisuaheli and Japane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Encode-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a password to use with 'De-Encode-Copy'. Be sur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word somewhere. If you forget it, you may have troubles in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coded files. It is sav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ttons have been sorted alphabetically, I did not find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IFT for multi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checked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-entry by clicking on it or pressing space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ntry, press shift and click on this entry. All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lected entry and this one will be selected or de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ion fir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No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on, PCOpus will reread the directories if any change is made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utside PCOpus. The dirs are not reread if any files are selected. The disadvantag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COpus will always jump to foreground if directori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llows 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hecked, the cursor that can be mo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keys is set on the entry tha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sometimes a 'click' is interpreted as 'move' b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 Therefore the cursor is not always moved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n empty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off, the user will be asked if he is sure to delete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files or other directories. If this option is on, every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 regardless of files or directories in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irectorybuff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directory-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does not make THAT much sense, but if you need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etely disables the internal timer. No free memory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tonotification' will not work when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checked, PCOpus will terminate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 The user will not be asked if he wants to save the configur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his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ropped file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rag and drop files from outside PCOpus into PCOpus and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, the first file dropped will get a simulated double-left-clic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you assigned to LL is executed. Press any Qualifier (Shift, CTRL,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ropping the file to prevent thi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'Read-Only'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on 'read-only' files are treated as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it off and be bored with a request if a read-only file should be dele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efect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rror is encountered and this option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stination file is not deleted but kept. At leas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For safety reasons this setting is NOT SA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moves Directory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on you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entries by pressing a letter-key on the keyboar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m' moves the display and the cursor to the first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'm'. Shift and 'm' moves to the first directory beginning with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useful if 'Sort by name'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enter more than one letter, if the time between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1 second. You can enter 'win386.swp' to move direct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(if it exists). Press 'Backspace' to delete any entries you mad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t with a new search or wait more than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om Root shows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checked and 'Parent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of a drive, the drivelis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'Move' and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are the same (for example: move c:\windows\system to c:\te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not copied and deleted, but renamed. This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, of course. With this option on you can mov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anywhere on the same drive. Please take c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button checked, the Source is always re-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ng or moving files. With this button off, successfully 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 files are only removed from the internal buff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faster and much more convenient, but if a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another program, these changes do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files left in the window is small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displayed per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always re-read. This is quite fast and the use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 side. If an error occurs during moving or dele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is re-read, due to the inter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driv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on, PCOpus always reads the drivenames when displaying the driv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ults in a slightly longer time to display the drives but all names of drive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pecially those of CD-Roms). When this option is off, the drivelist must be refresh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ur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if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checked and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re the same, both sides will be updated if one sid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files are selected in the destination, this displa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files on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eplaces existing files without asking the user. Leave it off if you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ndow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, the position of PCOpus on the scree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ff, PCOpus will be centered on the scree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t position on Re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is option on the display is moved to the position where it w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'Reread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8+3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short names are used, n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on, all programs are able to process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long filenames may be long :-) and can contain spa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s are capable of using them. Please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hat a directory has a long name. If you want to acc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 check this option in the root of thi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directory where the file is loca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for this option has been widely reduced since exter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stly done using 8+3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se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on, PCOpus will look for the longest nam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just the display to fit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' extracts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on, files inside archives are extract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irectly. All subdirs from inside the archive are crea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 will be overwritten without warning. Use thi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extract single large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configure your button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number of vertical buttons, the number of horizont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ps between single buttons. Should be quite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define the paths to your prefered ASCII and HEX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 and your favourite Virus-Sc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a wide drop down gadget containing all you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this configuration window, the path of your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e gadget. Click on it and press 'Return'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your preferred directories list. These director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'Alt-F1', 'Alt-F2' or 'Select Drive'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f you have your text files saved in a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:\WINDOWS\WORD\TEXT\PRIVATE\ME\FOOBAR and you want to get ther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These directory definitions are saved with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certain directory inside the field with your keyboar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a 'name' or description for this directory.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may want to use 'Texts2' as a description. Do this by using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directory and then then name you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Y:\WINDOWS\WORD\TEXT\PRIVATE\ME\FOOBAR&gt;Tex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names to drives (C:\, A:\), but these names are NOT sa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the startup-directory definition. You can define a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left and the right window. Double-clicking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will bring the path from the directory-definition gad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ext-gadget. Of course you can enter a directory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enter 'home' or 'current', where 'hom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PCOpus executable is located and 'current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you are in when starting PC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a drop-down gadget that displays the curren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drop-down list containes the following directories to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rectory, Windows Temp directory, current path, current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enter any directory you like. If the path you enter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PCOpus will use the path you used befo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etting of archive path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your path to ARJ, LHA, PKZIP, PKUNZIP and RAR execu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AR is support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enter something for the archivers if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DOS (or Windows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nly in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button checked, the Parent-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left and right of the PCOpus Window does not exit an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. It is considerably safer (to safe time) to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is possible that you will have to wait quite a long tim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archive that you left accidently is read again. Well, YOU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Short Names in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on all long filen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re reduced to 8+3 names. This is an internal func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to do with Win95 short or long names !! It is still possible tha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contain spaces !! This is the only problem that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les that have no short name (files on an Amiga CD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a faked short 8+3 name. Therefore it is possible that two or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ame short name. Windows will only use the first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is faked short name all problems would be here and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chivers should be able to access at least the first file) would b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Filenames like this: foobarfoobar.foobar\test.t.t.test\file.test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: foobarfo.foo\test.t\file.tes . This is what LHA does whe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ile.test with pathname from an archive. Always the first 8 cha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3 chars of the first suffix are used, including all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complicated. It is complicated. Forget what you just rea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rchives with long names. Otherwise try it out. PCOpu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supports archives in this way,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checked take care that your temporary directory h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+3 path ! I.e. NO LONG PATH ! PCOpus can not decide wether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is your temporary path or the path inside the archive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f you may use any directory a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t. auto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utomatic checking for archivetypes (LHA, RAR, ARJ,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Archive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Requester is not exited if '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ew' or 'View .DIZ' is selected. May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part of the window is the button bank,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main window. Right of this bank is the well known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is slider are three butt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: One line is added at the end of the butt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e: The last line of the buttonlist ge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/R: The commands for the left/right mousebutton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 button allows editing of this specifi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 name for this button freel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button 'Copy' and define the command 'Delete'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this for your own sak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uble clicking a button this button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the button can be selected from a drop down lis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. It is possible to have as much buttons with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s you want. I advise you to have your prefe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bank (a bank is a 6x5 field of buttons). Therefo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through the list of buttons each time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Sets the color of the rectangle to the foreground colo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Se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.  : Sets the foreground color of the button to the color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  : Set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ectangle to invoke the windows color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Stores the changes made back to the mark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scroll through the list of buttons using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d button will stay at its position, NOT 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It is possible to copy button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Clears the mark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o copy/Drag to move/Drag to swap/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py/move/swap buttons by dragging a button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place' is a special command here. If 'Replace' is selected,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works exactly as if 'Drag to swap' was selected. But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utton in the button-bank copies the contents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work to the position you double-clicked. After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Replace' active, the mode is set to 'Drag to copy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eplace' mode has been implemented to quickly copy or mo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eft and right button-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a fontname of your liking or double-click on the gadge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Windows Font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 Gadget: Fontsize of the select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/Bold: Properties for the slect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: Exits this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shortcut for each button.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th the same command applied to but with different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one shortcut, define a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used different filemanagers before. For examp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'F8' to delete files (like DCC) and the 'Delete' ke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: Shift, Ctrl, Alt (if you want to use Alt-Ctrl-F1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te 'Ctrl Alt F1', the order is 'Shift' then 'Ctrl' then 'Alt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0-9, A-Z, F1-F12, Backspace, Keypad0-Keypad9, Delete, Pos1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Down, Left, Right (for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Ctrl-Alt-Backspace for a comm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'Ctrl Alt Backspace' or 'CTRLALTBACKSPACE'.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se-sensitivit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KP' is checked, shortcuts can be assigned by pressing the key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'External command' you get the external comman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'External Commands' gives a quite powerful instr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External commands are batchfiles that are creat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vides here and the files that are sele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to an exact explanation of the powers of the 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description of the buttons and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g list window command of the external comman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 moves the selected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' move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deletes the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rt' inserts a line at the current position the last line is removed if too much lin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ium of 11 lin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st window is a text gadget where the line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is gadget are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{...}' brings up a drop-down list of all availab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brackets are quite powerful, explanation and examples lat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!...' opens the drop down list with all availabl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entry of the drop down list or clicking on '{...}' or '*!...'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rop down lis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.' opens a requester to search for a command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ternal commands within an external command requester was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70c. You may use any combination of internal and external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might be a bit confusing to define internal commands in an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but you will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ttons or similar things have no on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!batchsel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!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perhaps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!dir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{aEnter Driveletter}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{aEnter Driveletter}: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!RefreshDri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single file from a specific directory to another specific directory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dir2    (destination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Chang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dir1    (sourc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!Select-SelectFiles filename   (file to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it is only possible to stop running this kind of batch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'Shift-ESC' or using the *!Mes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bout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accepts a pathname or the name assigned to a directory in 'Configure Paths'  (*!GotoDir C:\Windows, *!GotoDir temp, *!GotoDir [SYSDRIV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BatchSelect accepts a filename (*!BatchSelect c:\opus\files1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!Select-SelectFiles accepts a pattern (*!!Select-SelectFiles *.exe 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Filter accepts a mask (*!Filter *.exe *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Message accepts (indeed) a message (*!Message If you continue, your harddrive will implod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HuntPattern accepts a pattern (*!HuntPattern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MakeDir accepts a directoryname to create in the current directory  (*!MakeDir foo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WinStandard accepts a programname to execute directly (*!WinStandard c:\utils\winzip\wi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Requester accepts a filename (*!Requester example.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ASCIIFilterFile accepts a filter (*!ASCIIFilterFile text1 !tex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SaveOutputList accepts a filename (*!SaveOutputList outpu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any bracket with internal commands, but they will not always hav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st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fined are run exactly as defined, please make sure to have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8+3 names : only the DOS 8+3 names are used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estination : makes a CD to the inactive window befo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 If this is not checked, a C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irs : All files in all selected directori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sed for the batch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t end : After the command is completed you will have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: PCOpus waits until the command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files : The commands in the batch-file are repeate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Source : Rereads the source directory after the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Destination : dito, with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ilename : all filenames are enclosed in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Window : The output window that is opened when call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ill only be visible in the Windows Tas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'Pause at end' you will have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is icon, activate the window and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mmand is called from inside an archiv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Calls: Unfortunately, Bill has some strange idea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CII code for Windows and DOS is DIFFERE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for, paths containing german (perhaps other languag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) special chars (like �,�,� etc.) are different when us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sults in the inability of PCOpus to call programs with path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s like this (In my opinion, you should NEVER use spaces or speci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name on any computer. This may have unpredicatble result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xperienced problems when defining buttons and PCOpus did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s correctly (as said above: System problem, no PCOpus bug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for german users: if you defined a button with wordpa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rogramme\zubeh�r\wordpad.ex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did not work, now define your butto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!WinStandard c:\programme\zubeh�r\wordpad.ex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ctivate 'VB Calls'. This should do the tri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'Hidden' at once: PCOpus starts batchfiles when call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t hidden bit tells PCOpus that this batchprocess is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atchfiles are called from within these batchfiles it is possible (always ?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d batches inside PCOpus batches will not return properly to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process. Check this option if you want to 'end' the batch proces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tchfiles created by PCOpus will be deleted properly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ourse, the batchfile will be executed. Please use this option only if 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  : first selected entry, path and filename, entry is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}  : first selected entry, path and filename, entry is not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  : all selected entries, path and filename, entries ar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o}   : first selected entry, name only, entry is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ou}  : first selected entry, name only, entry is not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O}   : all selected entries, name only, entries ar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aXXX*!YYY}: Ask user for text XXX and insert text here, default entry is YYY. '*!YYY'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}   : name of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l}  : driveletter of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  : name of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sl}  : driveletter of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p} : path of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}  :removes the extension (if one exists) from then next name (test.txt to te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these things, experiment with them. It is quite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selected file with Notepad you could define a button 'Notepa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External command' and enter in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otepad.ex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CD Destination' is unchecked, you could use {o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ould use {fu} or {ou} if you dont want the file to b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single file from Source to Destination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{fu} {d}\{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CD Destination'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files, not for directories. It is just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. Please note the usage of {fu}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re some quite simple examples, now to something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ve a ZIP file and you want to extract it quick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with the same name as the ZIP fil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ou} tem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{ne}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mp.xxx {ne}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m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{ne}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emp.xxx 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-o 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 Destination must be un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example: You want to compare two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view the differences afterwards.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ifferences should b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/B {f} {f} &gt;{tmp}\{a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otepad.exe {tmp}\{a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{tmp}\{a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ait' and 'del' command can be useful, bu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the file. It could happen that the file ge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notepad was ab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axxx} request is not asked again if 'xxx' is the same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. Sounds complicated,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files selected in the active directory, file1 and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your defined 'File compare' button (or whatever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The program creates the following batchfile (your path 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emp directory is c:\windows\temp, and your entered 'test'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que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/B path/file1 path/file2 &gt;c:\windows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otepad.exe c:\windows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indows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nformation about what the program creates by cli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mmand, go to your temp directory and look at a PCOxxxxx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rnal command does not return for some reas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ce return' in your taskbar and then on 'Reactivate PCOp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any number of filetypes. A filetype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. For example: defining a command for each file ending in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SCII Textfile) would launch the defined program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 on a file ending in .txt (pressing return when the cur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it does the same). You can define the colour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is displayed. Clicking 'Find File' opens a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where you can select the file you want to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type. If you want to apply a program to this file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pplied to another filetype you can click on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just below the file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Opus 1.51 on you may specify more than one com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. It is now possible to define a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Double-Click (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Right-Click (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Left-Click (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ideChange-Left (L-c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ideChange-Right (L-c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, LR and RL should be clea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Change means: You may click on a file in a window, quick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ctive window and click again (left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most internal commands for the filetypes. Please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-down list for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filetypes exist, too. One is '*!f'. This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type is only activated if no other filetype was found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*!f filetype with *!WinStandard in the LL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using &lt;Windows Standard&gt; in previous versions of PC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is '*!d'. This means all directories. The setting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ny directory is selected with LL, LR, RL, L-c-L and L-c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LL are ignored, double-clicking always enter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defining L-c-L with *!DisplayDirInOther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no command executed when a certain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define '*!*NoCommand' for this function. PCOpus will no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efined in *!f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ach line is a little checkbutton. Check it if you us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ndrec32.exe /play /close /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WAV files for example. If the checkbutton is on, VB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stead of Windows calls. You can use any option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you can use programs with names containing spac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the checkbutton off when using programs with spaces in th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if you have problems, the only thing you may get i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s a little requester. You should leave the checkbuttons off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care. Since the possibilites are now really vast, th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own, too. Defining too much commands for filetypes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You have been warned ! It is now even possible to define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uble-cli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ternal settings are available for file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pply this to the filetype, double clicking launch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a commandline or some switches in a special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Backup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tents of a CPBackup Dir-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ackup is Central Point Backup, known from PC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e but Gol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SO9660 I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n ISO9660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CD1.0 I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n FCD v1.0 uncompr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letype is defined, double clicking enters the archive fil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is treated nearly like a directory. Directory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upported and some commands are disabled. You can use you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a different approach to archives as in DC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file in a subdirectory in an archive and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o the Destination, DCC for example creates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as in the archive and extracts the file to this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nternal problem of the archivers. PCOpus extracts all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your temp directory and copies them from there to the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subdirectories you did not select are not created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my approach is slower than DCC's. But my version is much mor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in mind, that all selected files inside an archive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the temp directory and then the command you chos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Many commands are disabled, for example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an archive. Use the Archive requester and add instead. I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en deleting files from archives, so I disabled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s disabled ? Well, if a command button shows no eff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The idea behind the option to enter archives was jus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ble to look at the contents of an arch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complete archive and have a quick look at a read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_ID.DIZ inside the archive. See 'Supported Archivetypes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GAIN: PLEASE NOTE THAT MOST ARCHIVERS CURRENTLY ONLY SUPPORT DOS 8+3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AMES! PCOPUS WILL GET CONFUSED IF LONG FILENAMES INSIDE ARCHIVES 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CCESSED, BECAUSE THE ARCHIVERS CREATE ONLY 8+3 NAMES AND PCOPUS WI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RY TO ACCESS THE LONG NAMES AFTERWARDS ! SORRY, PLEASE TAKE CARE !!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!MAY! BE REMOVED NOW WHEN FAKESHORTNAM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&lt;Direct Archive&gt; PCOpus will delete files in your selecte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est. Not all files of course, but the files it just has extracted. Please take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les inside archives that are present in your temporary directory if you still nee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temporary directory is a temporary directory, and PCOpus has to use a spec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: Adds the current filetype to the list or updates th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: Clears the current filetype. It is NOT delete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: Deletes the current filetyp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: Opens a Windows requester to select the program to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: Lets you select the foreground color of the current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: Same with background color (If 'Std. Bk. col' is activated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is ignored and the standard background color for files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: Files MUST end in 'ARJ' and must be ARJ-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file of a multiple volume set is suppor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iles seem to have a different structure.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R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 Files MUST end in 'ZIP' and must be ZIP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care that PKZIP and PKUNZIP can only handle 8+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If you want to extract files from the archives al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o 8+3 by PKUNZIP. Use WinZIP if you need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: Files MUST end in 'RAR' and must be RAR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J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/LZH: Files must end in 'LHA' or 'LZH' and must be LHA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64: The Commodore 64 diskimage files. Files MUST end in 'D64'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eated as D64 file then. Please note, that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trange if the file is not a real D64 disk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"D64-Rename" has been implemented that allow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inside the diskimage. Please use only backup-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images. Not that the routine is buggy, but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forgot the original name it is easily possi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64 programs won't run. Click on the standard 'Rename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: Micros*ft cabinet files. You know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end in 'CAB' and must begin with 'MSCF'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 files have some restrictions compared to norm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extract.exe' must be in your path. 'Extract.exe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extracting of complete directories, at least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 Therefore you can only extract single files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at once), but no directories. If you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from a CAB file, including all subdirs, define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rnal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\extract.exe /Y /L {d} /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command line options of extract befo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: ISO9660 CD-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end in 'IS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 and Mode 2 (XA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de 2 is quite strange (304 unused bytes ?) 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bit different to Mode 1, files from Mode 2 images are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unksize of 2048. This results in fairly longer times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pus is the first program to do this under Win95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: Fast CD Personal Edition v1.0 uncompress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end in 'FC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SO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rchive support was programmed without a sing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So it is easily possible that you stumbl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hat is not correctly read. Please send an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description of the problem to MSIEGRIS@STUDENT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urgent need for support of any other archive-typ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mplement them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voidable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must go to Hander for many useful hints,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. Also many thanks for the PCOpu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Access for intensive bug-testing with completely senseles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ful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arkus for intensive testing and useful tips (is this ok ?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joelnir for testing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_Smurf_ for 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Mechanic for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laus Mandola for th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ito for spreading this program far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guys who overwhelmed us with (positive :-)) feedba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ours after PCOpus was present on www.windows95.c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