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MINUTE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bjects in the Music Collection should be ready to go.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Piano is a little more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nd Piano is made up of many different objects.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keys should be PARENTED to the Grand Piano object. 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 single object that should also be parented to th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fairly simple to accomplish, but if you have any trouble just call David at 814-838-2184.  I will help you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WEST 21st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e, PA 16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IN YOUR REGISTRATION CARD -- ANY UPDATES WILL BE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