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News: News Robo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ariously refer to this program under the names "NewsBot" and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document. You can for the most part consider them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Eventually, I plan on including extra utilities in this package,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name of the full package and "NewsBot" will be the name of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 utility within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stribu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le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o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th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hent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cceptable File 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les.BBS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: The Newsbot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finished Stuff/Planned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ow to Contac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automatically downloadand uudecod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 via a winsockconnection. If you've found this program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know what this means, so I won't go into detail. Newsbot will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ece together multi-part files. Both uuencodeand mime base-64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, although piecing together of multiple files works be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encoded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ew to binary newsgroups, then here are a few G-rated news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ish to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ani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carto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fract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ealth of adult-oriented newsgroups, but I'm not going to li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file, SAMPLE_G.TXT, which includes a listing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There are no descriptions, but you can probably find o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what subject matter the newsgroup deals with.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a newsrcfile for you automatically the first time you connec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server. You can access the newsrc file by using the &lt;Add&gt;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&lt;Brows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is primarilly intended for automatic unattended download. Newsbo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gain a large number of files with little or no user interv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user to spend most of his/her time viewing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there are several manual features supported to giv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d status information, such as thumbnails displayed during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SPAM controls, and the ability to manually select headers to filt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anted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ock connection capability (i.e. SLIP or PP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16-bit (Windows 3.1) Version: SBNEWSxx.ZIP (xx denotes version 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32-bit (Windows 95) Version: SBN32_xx.ZIP (xx denotes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attended download - do other work (or go out to lunch) whil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udecoding are all processed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HTTP address logging -- NewsBot will keep track of any 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RL's that were found while downloading addresses. These will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nvenient HTM file, HTTPGRAB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uilt in JPEG viewer. Allows you to see postage-stamp size im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you are downloading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/View previously downloaded JPE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prehensive logging capabilities - save the subjec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files that you might want to follow up 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ers -- avoid downloading the same files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-Encryption -- can be set to automatically encrypt files wh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k to keep their contents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FILES.BBS generation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liminate advertisements/SPAM with the Maximum XRef Lim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erences) and the XRef Lockout Filter (see lockout lis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DOC: Documentation in plain-ASCII format (read with an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Newsbot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MPLE_G.TXT: Plain-ASCII listing of binary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.EXE: (32-bit version only) Used to coordinate multiple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running con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NEWSBOT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your first session, you'll be prompted for a "News Host Nam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your news host, and should be given to you by your 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ternet service provi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 your first session, you'll be prompted for a "download path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h where you want the files you download to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nce NewsBot is loaded, you'll want to add some newsgroups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Add" button. You'll need to know the names of the grou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; you might want to consult SAMPLE_G.TXT for some sampl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ss the "CONNECT" button to start everything. All else should b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from here on. Feel free to tinker around with th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Newsbot -i news1.ini"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". Will automatically begin downloading news article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has loaded. Note: For unregistered users, about scree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display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exit". Automatically exits SBNew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noabout". Omits display of the about dialog on startup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Only supported in registered vers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restart". Automatically restart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. Note: Incompatible with -autoexit and -auto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cat". Generates image catalogs in each group after all group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has a built in Jpeg viewer for viewing JPEG files offline.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can be operated in sever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y double-clicking on a [RECEIVED] entry in Newsbot's lo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y single-clicking on one of the preview pictures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wsbot's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using the FILE:VIEW JPEG option from Newsbot's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, the JPEG viewer window will display the JPG fil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sting of filenames and directories on the lef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listing is provided to let you easilly select other files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directory in the directory list will chan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double clicking on a filename in the file list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CHDIR and VIEW buttons perform the same function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lt;" and "&gt;" buttons will view the immediately previous and nex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directory. You may use these to rapidly view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downloaded overnight for example. The "&gt;" button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deshow of the current directory. Each file will be displayed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light delay, and the next fi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of the viewer has 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pen File: Allows you to open a new file using the windows common-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File: Deletes the current file that you are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as BMP: Saves the current image as a BMP image, which may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windows wallpaper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as Wallpaper: Saves the current file as a BMP and tells wind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Show menu has a few options as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rt/Stop: Starts and stops the slideshow, equivalent to the "&gt;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Interval: Sets the amount of delay between slideshow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Normal Mode": Images will be displayed in the jpeg viewer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Wallpaper Mode": Images will also be set as WallPaper. This sort-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s your entire desktop into a slideshow display. You can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 viewer window and continue to do work while images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has several different main window styles. You may select 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ppeals to you most, they all convey more or less the same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all: Designed to display as much information as possible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tprint. The "file log" is unavailable, but all other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ge: Default configuration for systems with 800x600 resol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-95 Tabbed: Same footprint as the small dialog, but uses a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to select different panels of information.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uttered, but you will need to use the tab between th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see. Large current/previous thumbn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name is the name of the nntp host which NewsBot will connect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already know this, then you may wish to contact your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(ISP) or check an existing news program on your system for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path where downloaded files will be placed. If you enabl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expansion (see misc. preferences), then files may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-directories of this bas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Expan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ll files will be downloaded into the download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cified. However, this can lead to confusion, since you will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came from which newsgroups. Thus, there are several "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" options that will create a sub-directory tree for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ne: All files go into the sam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roup Number: Files are placed in numerical directories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order in your newsgroup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panded Group Name: Each field of the Newsgroup name is ma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For example, "alt.binaries.pictures.misc"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lt\binaries\pictures\misc". This option is useful for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s, since subdirectory names may only be a shor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ull Group Name: The entire Newsgroup name is used as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This is only available in Windows-95 with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ansion Exa�Resultant Path es.pictures.misc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 Setting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e              �c:\download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oup Number      �c:\download\group1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 Group Name    �c:\download\alt\binaries\pictures\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ll Group Name   �c:\download\alt.binaries.pictures.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group name" options, you may wish to trim repetitive prefix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path name. For example, there's no ne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.binaries.pictures" in the beginning of each pathname -- it jus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d space. The Path Prefix Removal box is used for this purpos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(s) that you enter in this box will be removed from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before the path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 options are located under the Configure menu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ging: Logging options control the creation of the newsbot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g may be useful so that you have more information abo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downloaded. The log filename is "newsMMDD.log", where M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month and DD is the current day. For example, the 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ne 6 would be saved in "news0606.log". The log is plain-ascii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viewed with any text editor, or by using the dos "typ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 Enabled: if checked, then a log file will be written. Otherwis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rom user name: records the name of the person who po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bject: records the subjec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mments: records the first few non-file lines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 if the sender has prefaced the message with som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Small: Messages that are below the min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Long: Messages that are above the max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: Files caught by the dupe-file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Subject: Messages caught by the dupe-subject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me Headers: Really just debugging info for m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: If checked, then any log files no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date will be deleted when newsbot is run. This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se Conversion: These options will convert the case of the filena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form format. Due to limitations in the 16-bit application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 will probably be always upper case in the 16-bit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Leave filename case as it appears over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wer: Convert all filenames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per: Convert all filenames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connect/Reconnect: The disconnect/reconnect syst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and reconnect the current nntp session in order to ab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that is being transmitted. This is used to save tim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ing entire messages which are not stored on disk. If you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, then Newsbot will receive the entir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e message will not be written to disk. You ma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on or off for several sub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Data: Messages with more non-encoded lines than the no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eshold se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-File: Files caught by the dupe-file checker (not relev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upe-subject checker, as the dupe-subject check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the message in the first pl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Mask: Files which do not match an acceptable file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urrent-Delete: Files which were deleted during transfer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File: Files whose names are matched by the locko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XRef: Messages where a string in the XRef field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xref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Host: Messages where the NNTP-Posting-Host nam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Sometimes the Disconnect/Reconnect options may cause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 to record an excessive load. This is because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the connection, but your news server may continu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on open for a short period of time. Thus, the news serv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that you are using more connections than you really a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tuation is unlikely, but if it does present a problem,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disable the disconnect/reconnec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essage Line Limits: Newsbot can limit which messages ar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d on the length (number of lines)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imum Lines: Messages with few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sm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not contain any useful information (pictures are big!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iciency may be obtained by not downloa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ximum Lines: Messages with great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really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are a waste of time. It's usually the case of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ned in a picture at too fine a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"No Data" Threshold: This specifies the number of li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message when no attached files (eg images) can be f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ssage is skipped. For example, if 500 lines are scan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attached image is present, then the message is probably gru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isplaced part of a multipart encode, or some other usel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ximum XRef Limit: Many people have complained about an ex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-topic advertisement messages (i.e. SPAM) being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groups. This option is designed in an attempt to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ments. Typically, advertisers will post their messa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 number of newsgroups, and thus the XREF list for the arti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many entries. Newsbot can be set to filter messages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REF's out. The default is set at 999 which effectively disables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tering. You can enable XREF filtering by entering a lower numb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 is a good place to sta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reload XRef hdrs: By default, the "lockout XRef" and "Maximum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" systems do not filter out an invalid message until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gun. This is because the XREF line is not transmit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is sent. However, you can tell Newsbot to download all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s ahead of time, before any messages are downloaded. Thu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know the XRef information ahead of time and can avoid the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entirely. However, XRef information is somewhat bulky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a fair amount of time to download the headers. Thus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de-off involved. Feel free to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out Lis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out lists are used to lock out messages that contain cer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For example, you may not wish to download messages writt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erson, or messages whose title contains a certain string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lockout lists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Poster (i.e. Author): Applies to the "From:" line of the nn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. Use this if you wish not to receive messages from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Subject: Applies to the "Subject:" line of the news mess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useful if there are certain keywords which you want to lockou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present in the subjec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FileName: Prevents specific filenames from being download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type a specific filename or a wildcard specification to lock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Host: Checks the "NNTP-Posting-Host" field of the new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useful to eliminate posts from a specific news server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noxious posters will alter their email name in the from field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impossible to lockout by normal means. However, the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ually will put it's correct host name in the "NNTP-Posting-Host"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eld may be used to weed out the obnoxious poster. However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ed that locking out a NNTP-Posting-Host will lockout all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 from that ho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XRef: Checks the "XRef " field of the news message.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contains a list of other newsgroups that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oss-posted in. Sometimes a person will post a message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s at once -- this is called crossposting. Sometimes an obnox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r will cross-post their messages into groups that they don't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are case insensitive (i.e. capitalization does not ma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support wildcard characters, * and ?. "*"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 sequence of zero or more characters" and "?" is interpreted as "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". Here are a few sample wildcard str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fubar.com" would refuse any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e@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*@foobar.com" would refuse messages from ANY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*" would refuse messages from "joe"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po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*.zip" would refuse any file that had an ex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fastcash*.*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astcash" as the firs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index-?.jpg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dex-", exactly one more character, and then ".jpg" as an ex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Host) "news.somehost.com" would refuse any messages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ews.somehost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XRef) "alt.binaries.pictures.erotica" would refuse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cross-posted into "alt.binaries.pictures.erotic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 an additional toggle which lets you toggle between an "exact mat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any position in 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act-Match: The search pattern must match all of the text exactly;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no leading or trailing characters. For example, "abc"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"abcd" or "xab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tch-Any-Position: The search pattern can match any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. There can be leading or trailing characters. For example, "a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match "abcd" and "xab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EST button on the lockout dialog which will let you ente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if it matches anything. This is useful if your a little confus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strings and want to make sure what you entered does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 it sh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The "NNTP-Posting-Host" and "XRef" lines of a message are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SBNews, so you might be wondering where to get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to those lockout lists. If you notice a particularly annoy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Headersbutton to bring up a header listing for the grou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adbutton to display the full text of the annoying message.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screen will be a header listing where you can find NNTP-Posting-H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Some lockout settings, such as Lockout Poster and Lockout Su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termined before the message is downloaded. Thus, Newsbot will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mpletely. Others, such as Lockout File, Lockout Host, and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, can not be determined until the message has begun to be received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must start receiving the message and then abort the messag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entication options are used for news servers which require a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to access the newsgroups. If your news server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password, then you should leave this option alone. Authent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nder the Config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File M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allows you to specify which types of files will b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*.*" will enable any file to be downloaded, and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For example, if you only wanted to receive images, then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*.* and add in *.gif and *.jpg. If you only wanted archives,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zip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ypes of dupe checking are supported.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, or you can use both of them at the same time if you wish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dupe checkers maintain a list of approximately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message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bject Dupe Checker: Remembers duplicates by keeping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 of the message. Normally, the Dupe-Subject checker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Consider 'From'" setting checked as enabled. Thus, i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 posts multiple messages with the same subject,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ged as a dupe. This is useful for preventing download of cross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(i.e. identical messages posted in multiple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name Dupe Checker: Remembers duplicates by keeping track o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iles that were downloaded. This is very effective at wee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s, but has the side effect of sometimes delet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really duplicates. For example, there are a lot of files name "1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two above mentioned dupe checkers have some option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haviou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ject Duplicates: If checked, then dupe checking will be perfor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above. If not checked, then no dupe checking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dupe list: If checked, then dupe information will be sa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to session. If not checked, then dupe informa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for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tems to Keep: This is the number of items to "remember" for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A bigger number here will remember more messages (or file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so require more memory and/or disk space to hold to dup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From": If enabled, requires the from fields of two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dentical for the files to be considered duplicates. A good id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upe subject checker, but probably not advisable for the du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Lines": If enabled, requires the number of line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to be within a 10% tolerance for the messages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s. For multi-part files, only the first message is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ave is used to automatically save the current state of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during operation. This is useful since if Newsbot crashe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start back up at the correct position in the news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f your dupe checking and lockout information enabled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Pointers: Saves message pointers. These pointers tell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urrent position in the newsgroups, i.e. how many messag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seen in each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Everything: This saves all state information, including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s (assuming the dupe checkers have saving enabled), HTTP gra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out lists, messages point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 is intended to keep files that you download "privat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in case you are downloading sensitive information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people to be able to access. If Auto-Encryption is enabl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encrypted with a key that you specify. Only those perso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key will be able to retrieve the information in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Be careful when you pick an encryption key. If you forget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, then there is no way to "find out" what it was. Case is import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know what parts (if any) are capitolized. Longer encryp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offer better protection. However, my algorithm is by no means perf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ith enough time and computing power could undoubtably crack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Encrypted files cannot be "read" by another other programs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crpyted in some manner! No other program except Newsbot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utilities can deal with files encrypted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retrieve (or "decrypt") encrypt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the built-in jpeg viewer. The built in jpeg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detect encrypted files and prompt you for the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decrypt.exe. Decrypt.exe (and for that matter, Encrypt.ex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lone utilities that you can use to encrypt and/or decrypt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files. Once decrypted with decrypt.exe, a file may be rea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program. To decrypt files, use a command lin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crypt key 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"key" is the decrpytion key and "filename.ext" is the file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decrypted. You may use wildcards in the filenam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ecryypt all files matching the specification. Decrypt.ex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ess up" unencrypted files, nor will it improperly decrypt a file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roper key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rypt.exe and Encrypt.exe have some additional options.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any command line parameters to get a list of applic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files are used by bulletin board systems to catalog files i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If you're the sysop of a bbs, then you may find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useful. Otherwise, it probably won't be of much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can create a variety of different FILES.BBS styles;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one works best with your bbs. If none of them do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a conversion or import program for your bbs softwar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trick. The various styles are listed in the listbox. Selecting "n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able files.bbs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Newsbot will generate a FILES.BBS file in each directory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wnloaded into. The FILES.BBS file will be "appended", not "overwritt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an alternate filename if you wish. If you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directory in the filename, then all groups will be listed in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vert to 8.3" option will put standard DOS 8.3 (filename.ext)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S.BBS rather than the Windows-95 long filenam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name.jpg" would be entered as "longna~1.jpg". This may be useful f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do not understand lon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options listed under the statistics menu item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y return information that SBNews has collected wh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imilar NewsGroups: Newsgroup headers contain an "Xref:" line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newsgroups to which a specific article has been posted.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ster will "cross-post" an article to multiple groups which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interests. The Similar Newsgroups list will displa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mulated Xref's for the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 Grabber: The HTTP Grabber automatically keeps a list of any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es that are found in the text and/or subject lines of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. In addition, a HTML file called HTTPGRAB.HTM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sbot directory. You may load this file with your WWW brow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up any references that SBNew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File List: The list that the dupe-checker keeps in memory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Subject List: The list that the dupe-checker keeps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ch duplicate subje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tency: A measurement of how long it takes your news server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command message. Times listed are in milliseconds (1 second =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lliseconds). Slower or highly-used servers will have greater la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, whereas faster servers will have low latency tim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other Internet applications at the same time as NewsBo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ncy figure may r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: The Newsbot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.Exe (only available in 32-bit version) may be used to synchro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-checking capabilities of multiple news robots. Running multiple News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may allow you to better utilize some of the slow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out there. To do this, you must run COORD.EXE before loa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otes about using Co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should be considered EXTREMELY BETA. It seems to be wor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our testers, but there hasn't been time to conduct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ing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ke sure you run it before loading any newsb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is used to run multiple newsbots at a time --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one newsbot, then don't bother with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has it's own preferences for the dupe checkers --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to set them to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ing Statistics in Newsbot will be unavailable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 (use coord's dupe statistics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nished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most of the core of Newsbot is finished, there are still qui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s and whistles that I'm planning to add. If you have any featu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see that aren't listed below, then please email me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of the more important things on my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specify search filters (i.e. only retrieve messages with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subject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r specified download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ultithreaded operation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/Newsbot is a shareware program and as such, you are only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operate it for a limited time to evaluate it's performance.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1 W Labrie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cson, Az 85741 United States of Ameri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20) 544-4655 (USR Dual 14.4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20) 797-8573 (USR Sportster 28.8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newsrobot.com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newsrobot.com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dialog and sharewar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leaned up (shrunk) main screen and reorganiz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-sensitive hint text a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essage pointers not being record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PG viewer window (supported in 800x600 or abov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obably fixed a nasty stack overflow (Runtime Error 202)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causing trouble with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viewer more crash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JPEG viewer read buffer to deal better with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 title to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ished registration c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to free gensock.dll 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e:Preferences dialog, many new preferen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counter-over threshold from 250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update timer at 100ms instead of 250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for better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imilar news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newsgroups from 32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iew and delete options to current and previou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crashes on high-ascii characters in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g with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w handles nonexistant newsgroups without ha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areware delay now increments by 1 every day Newsbo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now stops loading groups from INI file when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y is found (speedup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the dupe message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hich was causing unnecessary JPEG error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ecoding lines that started with a dou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ssage when old BWCC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 "about" menu to "file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en jpeg viewer option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evented crash if 0 messages in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 URL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subject/from lines (i.e. &gt;256 ch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uble clicking on the log will bring up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files are written to pro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 uudecode filenames are normaliz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subject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hentication support (AUTHINFO Orig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bility to deal with SOME mim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cceptable file mask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orporated gensock code into SBNews; Gensock.D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suballocater to deal with strman hash tab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add" and "refresh" options to similar 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error handling on JPEG decod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error with "Null"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palette in 256 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tolerant of uuencoded lines with extra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mall version of window eve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, Delete Current, and No Mask signals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onnect/reconnect the session to keep from having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veral user-friendliness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AMPLE_G.TXT, a list of binary pictur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i [INIFILENAME]"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as BMP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t Wallpap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rmal vs Wallpaper mode toggle to JPEG viewer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drag &amp; drop a JPG file into newsbot's main wind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bot will launch a Jpeg viewer window to vie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dupe checker preferences to their ow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Items to keep" settings for dupe che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ajor distribution problem in has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lank option to Current/Previous menus to blan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 enable defaulted 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pathnam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llback when improper BWCC.DLL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on loadup of no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invalid (missing?) dates causing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ime filename guesser stop at punctuation (except _ 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restart after communication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start command line option -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box disable command line option -no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GDI leak in small view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wildcard (* and ?) support to lockout 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ched hostname/ip address for re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le of contents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eperate register.htm /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disconnect when all group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xit menu item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lockout poster lis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isign of internal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linked list instead of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hash table while downloading rather than linea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odification to header sor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in has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SGID only stored for duration of current message;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 wast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esign of dupe checke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lines in same hash table a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ing to reduce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llow FROM and LINES fields to be included in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ROM and LINES fields remembered and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ition of [Headers] button to group list: Manually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ceived File statistics to statistic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ont configuration to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elp text for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ROM and LINES toggles to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toggle to dupe subject checker; Made FROM toggle-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re search engine to support more than 4000 re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-Subject and Lockout-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s so they can be restricted to specific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dialog to include edit and find/find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eset system to RE checker to improve speed in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files now include date in filename to make deleting old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 option added; Defaulted to on; gets rid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y(s) 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button to jpeg viewer to speed up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main dialog lis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sa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Preferenc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rote ctime function to tolerate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Encryption to down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Decryption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.ex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file formats to full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Major problem with Jump-To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Re-statesets (i.e. Lockout system) had a bogus quick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 should run faster &amp; use les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caledown capability to TGA/BMP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Inde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tretch-to-f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maximum headers per group to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finite loop on nonexistant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in ctime with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hareware delay not working (Arrgghh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if/bmp/tga support crashing big viewer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umbnail viewers not working properly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in full 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number of newsgroups from 128 to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"Path Expansion" a seperate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full name" path expansion for win-9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th Prefix elimination to path expan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AD and LOCKOUT buttons to head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etter mime filename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append .JPG or .GIF to mime images if extention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udecode filename routines to handle quot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-aligned log listbox in large scre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: Changed header listbot to a ListVie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field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view colormodes not being sav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re stateset routines (eg lockout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speedup to re search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nabled current/previous viewe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uncated subdirectory names to 8 cha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ation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file list reflects dele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bed windows-95 main dialo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ation:Appearance option to set main dialog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placed line count by progress bar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"%" character 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atency/Throughpu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of .DOC file not being updated in previou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nu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lection functions to header dialo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e fix for Coord problems under NT 4.0 (maybe 3.5 too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urned on 32-bit packing in 32-bi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5-minute timeout to NNTP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ssage reader so it can handle passworded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auto-generation of heade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header log option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several of newsbots error messages to the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ow 224 in place of 221; Fix for microsoft nn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nd "mode reader" in response to a 200 or 201 message (onl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sg reader now has a window for header line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ointers button to let user change messag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e "fix" I put in for "mode reader" in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autoexit"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host and lockout xref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trman's Enumerate function not recalculate list if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o many xref limit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eload xref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h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wrong date being written to files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lookahea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memory leak while viewing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will now load minimized if set by shortcu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port number may now be specified in the nntp host nam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.foo.com:1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literal strings in code segment option in 16-bit version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e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int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enerate catalog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 sensitive help to sever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inor tab-order problem in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plitter to Jpeg Window to allow resizing of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Jpeg Window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Jpeg categories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tegorization pane will automatically go multi-column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emporary checkbox to lockout li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tretched thumbnails to fill entire thumbnai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entered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arge jpeg's not being displayed in thumb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keyboard navigation in head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eader download now shows on progres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tection violation when blank space is first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problem with 'Lockout Posting Host' 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memory requirements of 'Preload XRef Head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oof-up if path prefix removal removes entire grou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Any Head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Organiz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ca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Default Command Line Switch' settings to configur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Catalog All Groups' command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imeout settings to configur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JView path storage to use a variable rather th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e cwd so one JView window won't interfere with another'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windows opened on a specific filename will now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 to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File:Ope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file problem if program not loaded from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ckout-any causing GPF on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 delete toggle to Configure:Preference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s for "Current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dicator to thumbnail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16-bit version not working in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overwrite messagebox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oin directory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can now load bitmaps with less than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Re-Stateset stack size from 2048 elements to 4096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require file mask in subject" toggle to accep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in RE search engine that had to do with high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redit card registration now supported on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ttp://www.newsrobot.com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eb site moved from Primenet to Simp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information to jpeg viewer overwrite messag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Maintain NewsRc" switch not work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"Preload XRef Headers" missing the first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each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subject line filename gu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mime header information from statu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bug in files.bbs support if dat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adding in catalog generation (wasn't doing an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dding=4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quality setting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error checking to blend name on generat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oice registration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group and demote group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zoom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zoom ratio changing as picture is panned/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no mask in subject" not reject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from polling to async select on nntp data read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async winsock connect rather than blocking to reduce free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lem on bad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lugin support (see SBPLUGxx.ZIP for detai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crpyt and Encrypt menu command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in Win-3.1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age viewer support for .FTS/.FITS telescope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tion to force sending of authentication data at lo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to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paces not supported in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MSGID's longer than 256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correct winsock error messages being e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excessively long lo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ot rid of those "invalid mark xx" and "xx bytes before mar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orked disconnect code to be a bit more forc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inimum free disk spac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heck for blank key enter in decryp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n't automatically send auth name/pword unless user has ene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authentic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connection statu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autoscan hard drive to work with win95 long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nvert all filenames in dupe file list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us info for autoscan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premature ending GIF files causing system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changes to socket code in hopes of dealing with som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age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to newer version of BC++ (5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about box not going away if register on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utton to reg screen to load browser with SBNew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problem with errors occurring while dis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y fixed a problem with lockout-any and/or lockout-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copyright date to include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header listview not sorting, adjusting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t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embarrassing typo on registrati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hrink-to-taskba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long-unnoticed misspelling of "previous file incomple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more information to duplicate overwrit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treat .jpe and .jpeg files as .jp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Blank/Delete not updating thumbnail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gly workaround for the disappearing newsgroup list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-95 tabb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and Status lists now only scroll if the last item is hi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number of items in Log and Status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sort button to categoriza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ocumentation commands to hel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gistration nag to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orked on the 10036 error in Win-3.1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oblem with really big and really small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 for delete-previous (shift-D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restar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Spam.Htm; Document on avoiding SP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p10Reg.Htm; Document on top 10 reasons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idened msgnum: and total-msgs: fields to handle 7-digi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talog generator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using of groups before curren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andomize to jpe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off behavior with authinfo confus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thumbnail viewers recognize .jpe and .jpe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raceful disconnec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ally fixed the WSAECONNRESET problem with win3.1 version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p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sabled processing of CMYK jpegs as they were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predictable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complete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faulted "consider lines" in dupe file checker to off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uses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 accidentally made registration code case sensitive in 4.9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ght to fix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Made index window responsive to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grabber toggle to httpgrabber window since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amming has made it nearly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se sensitivity on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with GIF files that were chopped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obustized newsrc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excessively long newsgroup names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problem with GetWindowPos() API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to multithrea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_beginthread instead of CreateThread on jpeg viewer th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possible double exit on autoexi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arch specified to browse news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error message when cancel hit on restore-from-task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arch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names to current: and previous: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lugin reject wasn't working; I fix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buttons next to kil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mmand to header list to not display locked out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inimum free disk space check not working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lockout subject and/or file causing GP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RE stack max size from 4096 to 16384 -- suppor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messages per group from 8000 to 32000 in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ntp-posting-host to message info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ing host to lockout current/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moved paths of incoming files to prevent decoding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 current/previous refuse to display "nu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temporary" flag to lockout current/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and demote buttons to jview categ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status message sent before main window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upe checker purges when items_to_keep se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 or equal to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