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 BARON II QUICK REF.   Pg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ADMAn_T 12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Lockdown View               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ckpit Slewable Mode (Padlock)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Slewable Mode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amera Mode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Chase Plane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Delayed Chase Plane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- control / Fly- by View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View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Rotate Left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Rotate Up                        F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Rotate Down                      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Rotate Right       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Lockdown View                   K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Lockdown View               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Lockdown View                      K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Lockdown View                     K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/ Up Lockdown View               K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/ Down Lockdown View             K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Kneeboard (toggle)                 K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eeboard Page Up                       K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eeboard Page Down                     K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nce Forward (in slewable mode)       K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tate Camera                           Enter +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In   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om Out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ttle min - max                      1 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- throttle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- throttle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 On/ Off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pilot Level                         Shif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pilot Navigate             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pilot Full                         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engage Autopilot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dder 25% left                         ,  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udder 25% right         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Rudder                           .  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 Time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- compress Time                       [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ime Compression to 1:1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Game                              P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Bomb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Rocket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Guns             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jam Guns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Next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Enemy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Friendly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Flight Member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Dogfight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Threat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Object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Nearest Landmark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il Out of Plane Without a Parachute JJJ (andp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BUTTONS/HA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ckpit Slewable Mode                   F2     BUTT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Slewable Mode                  F3     BUTT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ra Rotate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UP Lockdown                     KP8     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Lockdown                          KP6     HAT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Lockdown                          KP4     HAT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Lockdown                           KP2     HAT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oggle between LF.&amp; RT shou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Enemy                            E   BUTT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dogfight                         D   BUTT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APON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Gun(s)                         SpBar   TRIGGER/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 Bombs                              B  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Rockets                            R   BUTT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