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32"/>
        </w:rPr>
        <w:t>ARETÉ IMAGE SOFTWARE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32"/>
        </w:rPr>
        <w:t>LICENSE REQUEST/AUTHORIZATION FORM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</w:rPr>
        <w:t>License authorization forms for evaluation (temporary) licenses should be faxed to AIS at +818-501-1196.    License authorization forms for permanent licenses must be sent to AIS. No photocopies or faxes will be accepted.    (Please note: this document is two-pages long)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8"/>
        </w:rPr>
        <w:t>Reseller Information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ame:</w:t>
        <w:tab/>
        <w:tab/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ab/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ity:</w:t>
        <w:tab/>
        <w:tab/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ab/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ountry:</w:t>
        <w:tab/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ontact:</w:t>
        <w:tab/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ab/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-mail address:</w:t>
        <w:tab/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ab/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elephone:</w:t>
        <w:tab/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ab/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ax:</w:t>
        <w:tab/>
        <w:tab/>
        <w:t>______________________________________________</w:t>
        <w:tab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8"/>
        </w:rPr>
        <w:t>Company Information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ame:</w:t>
        <w:tab/>
        <w:tab/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ab/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ddress:</w:t>
        <w:tab/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ab/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ab/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elephone:</w:t>
        <w:tab/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ab/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ax:</w:t>
        <w:tab/>
        <w:tab/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ab/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ontact person: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ab/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-mail address:</w:t>
        <w:tab/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latform:</w:t>
        <w:tab/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S:</w:t>
        <w:tab/>
        <w:tab/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reté Software: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ab/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If this license is an evaluation license, I certify that it will not be used for any purposes other than evaluation of the software.    I further certify that no images will be produced for commercial us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_______________________________</w:t>
        <w:tab/>
        <w:tab/>
        <w:t>___________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ignature</w:t>
        <w:tab/>
        <w:tab/>
        <w:tab/>
        <w:tab/>
        <w:t>Date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8"/>
        </w:rPr>
        <w:t>License Information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ate of request:</w:t>
        <w:tab/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ost name:</w:t>
        <w:tab/>
        <w:tab/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lexlm hostid:</w:t>
        <w:tab/>
        <w:tab/>
        <w:t>______________________________________________</w:t>
        <w:tab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(Value below the INTERNET line)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sk Serial Num:</w:t>
        <w:tab/>
        <w:t>______________________________________________</w:t>
        <w:tab/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lexID:</w:t>
        <w:tab/>
        <w:tab/>
        <w:tab/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ab/>
        <w:tab/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8"/>
        </w:rPr>
        <w:t xml:space="preserve">To be filled out by Areté Image Software: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ype of license:</w:t>
        <w:tab/>
        <w:tab/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8"/>
        </w:rPr>
        <w:t>Authorized by:</w:t>
        <w:tab/>
      </w:r>
      <w:r>
        <w:rPr>
          <w:rFonts w:ascii="Times New Roman" w:hAnsi="Times New Roman"/>
          <w:sz w:val="24"/>
        </w:rPr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ate of issue:</w:t>
        <w:tab/>
        <w:tab/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xpiration date:</w:t>
        <w:tab/>
        <w:tab/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ilename:</w:t>
        <w:tab/>
        <w:tab/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8"/>
        </w:rPr>
        <w:t>Issued by:</w:t>
        <w:tab/>
        <w:tab/>
      </w:r>
      <w:r>
        <w:rPr>
          <w:rFonts w:ascii="Times New Roman" w:hAnsi="Times New Roman"/>
          <w:sz w:val="24"/>
        </w:rPr>
        <w:t>______________________________________________</w:t>
        <w:tab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