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 UnRea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y: Michael Tedder (bpoint@power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powernet.net/~b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nReality is a Nintendo 64 Emulator for Win95-based P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emulator' means that you can take the same gam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lay on your Nintendo 64 and play them on your PC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mage of a cartridge, you will need what is known as a '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'.  The most widely used one is the Doctor V64, and you can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bout $400 USD from Carl Industries (http://www.carli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ity issues of console copiers and emulators is enough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However, I'll try to explain it as best as possible.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s themselves are NOT illegal.  What you do with them determin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y.  You are not allowed to make a copy of a game you do not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a friend's game or a game you rented.  You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games that you own.  As most people know, there are images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Downloading these are NOT legal either.  Ev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rom the Internet that you own is not legal.  To sum it up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to make copies of games YOU own.  Federal US law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s many archival copies as necessary, including reloc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dium of storage.  As for emulators, they're just piec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ulates hardware.  Emulator authors have never been tried in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impossible to say what is illegal and wha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uff:              &lt;-----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0.1a) of Project UnReality is ONLY a CPU emulato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be able to play Super Mario 64 on your PC.  Project Un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pable of doing that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does not express any kind of warranty of any k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nknown reason your computer's HD gets reformat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's not my problem.  I'm not liable for any damage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image of a ROM (note that Project UnReality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V64 formats at this time), simply fire up Project UnRealit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-&gt;Open, then click on the name of the file you want to ru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mat that has not been byte-swapped or one that has.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ty will automatically detect the endianness of the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ropriately.  Game execution will begin after the R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aded.  Doctor V64 ROMs usually end in .N64, .U64, or .V64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some other name, simply rename it, or use 'All File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nReality is "friendly" to other programs.  If you shoul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's focus outside the emulator window, emulation will pause unti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ty regain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ROM info, you can select 'Show ROM Info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 If you wish to pause emulation, select 'Pause'. 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, select '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input control yet, no menus have been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built-in to Project UnReality isn't a very good 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As most of the dialogs are HUGE, I would recommend NO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unless you are in a 1280x1024 resolutio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a ROM before it starts execution, ente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load a ROM.  If you enter the debugger at any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it will stop execution and open the debugger window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interface isn't great, but I'll work on it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alogs available for debugging.  The main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issasembly, and allows you to single-step instructions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egin full execution, stop execution, or set up to 8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window shows all the standard register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300i and the first coprocessor (COP0).  The memory window show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an addres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ndow is fairly flexible.  If you scroll the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dissasembly based on the direction you trave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point, press the 'Jump' button and enter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oll too far and want to reset the debugger displ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C, press the 'Reset to PC' button.  To sign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two arrows are placed on both sides of the dissasembl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window shows all of the R4300 registers and COP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64.  Note that these are editable controls, but changing th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 shows a simple dump of the N64's memory.  Just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and it will update the window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u controls are available from the debug menu: Stop o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 Stop on Unknown Memory Accesses, and Log MMIO Register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you won't need to worry about any of the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useful tools to help me writ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Unknown Opcodes will make the emulator terminate exec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 an opcode it either doesn't know about or an opcod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Stop on Unknown Memory Accesses will make the emulat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access has been performed on memory that isn't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.  Finally, Log MMIO Register Accesses will create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MMIO.LOG' in the directory Project UnReality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emulation isn't 100% complete.  There are still R4300 opcod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ones that aren't done are ones related to doubleword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this case, DADDI, LDL, LDR, etc... basically any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with a D, except DIV (which is implemented, of course).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n't implemented either (ie: TGE, TLT, TEQ, etc).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(ie: LDC1, etc) are the last set of opcodes that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0 is fairly functional in the fact that moves to and from i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The Cause/Count/Compare registers are to be implemen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ck cycle incrementing for the Cou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1 is practically inoperational.  No opcodes are supported to an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2 is completely in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*writes* work 100%.  Reads are not implemented.  DMA also transf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n one cycle, as soon as the memory write to the PI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is isn't exactly accurate, as DMA should take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images that are smaller than 1Mbit seem to not load right.  Not sur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-- regardless, the minimum ROM size to send to the N64 is 10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houldn'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State are not implemented.  Eventually these will sav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states and allow instant restart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O registers!  These are very important to implement.  Many N64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ertain values from a register (like PI_STATUS_REG), and l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execution to wait until the register is set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0 registers.  These are important as well.  Cause/Count/Comp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ny kind of timing to work i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 graphics look like they're going to be incredibly easy to accomplis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one is memory is set aside in RDRAM for a frame buffer. 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VI_ORIGIN_REG, and direct memory writes are mad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 Other initialization is required, and I haven't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ut ye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looks pretty easy too.  Samples are either ADPCM or RAW16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digital PCM waveforms that any normal soundcard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re up your mail program and send me mail, keep these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if you're looking fo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and ask when game 'x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when the next release will b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and ask if your syste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email me and ask if a port will be done for system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ed to email me for any of these reasons (or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on my webpage) you won't get a reply.  If you still want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end mail to: bpoint@powernet.n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Nintendo, Nintendo 64, or N64 are copyright Nintend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nc. and Nintendo of Japa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64, N64, and the Nintendo 64 logo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of America, Inc. and Nintendo of Japa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is in no way affiliated with Project Un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