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8640" w:leader="none"/>
        </w:tabs>
        <w:spacing w:lineRule="auto" w:line="240"/>
        <w:jc w:val="center"/>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jc w:val="center"/>
        <w:rPr>
          <w:rFonts w:ascii="Arial" w:hAnsi="Arial" w:eastAsia="Arial" w:cs="Arial"/>
          <w:b/>
          <w:b/>
          <w:bCs/>
          <w:sz w:val="24"/>
          <w:szCs w:val="24"/>
        </w:rPr>
      </w:pPr>
      <w:r>
        <w:rPr>
          <w:rFonts w:eastAsia="Arial" w:cs="Arial" w:ascii="Arial" w:hAnsi="Arial"/>
          <w:b/>
          <w:bCs/>
          <w:sz w:val="24"/>
          <w:szCs w:val="24"/>
        </w:rPr>
        <w:t>EagleNT Network Security Management System</w:t>
      </w:r>
    </w:p>
    <w:p>
      <w:pPr>
        <w:pStyle w:val="Normal"/>
        <w:tabs>
          <w:tab w:val="clear" w:pos="720"/>
          <w:tab w:val="left" w:pos="4320" w:leader="none"/>
          <w:tab w:val="left" w:pos="8640" w:leader="none"/>
        </w:tabs>
        <w:spacing w:lineRule="auto" w:line="240"/>
        <w:jc w:val="center"/>
        <w:rPr>
          <w:rFonts w:ascii="Arial" w:hAnsi="Arial" w:eastAsia="Arial" w:cs="Arial"/>
          <w:b/>
          <w:b/>
          <w:bCs/>
          <w:sz w:val="24"/>
          <w:szCs w:val="24"/>
        </w:rPr>
      </w:pPr>
      <w:r>
        <w:rPr>
          <w:rFonts w:eastAsia="Arial" w:cs="Arial" w:ascii="Arial" w:hAnsi="Arial"/>
          <w:b/>
          <w:bCs/>
          <w:sz w:val="24"/>
          <w:szCs w:val="24"/>
        </w:rPr>
        <w:t xml:space="preserve">Version 4.0 Release Notes </w:t>
      </w:r>
    </w:p>
    <w:p>
      <w:pPr>
        <w:pStyle w:val="Normal"/>
        <w:tabs>
          <w:tab w:val="clear" w:pos="720"/>
          <w:tab w:val="left" w:pos="4320" w:leader="none"/>
          <w:tab w:val="left" w:pos="8640" w:leader="none"/>
        </w:tabs>
        <w:spacing w:lineRule="auto" w:line="240"/>
        <w:jc w:val="center"/>
        <w:rPr>
          <w:rFonts w:ascii="Arial" w:hAnsi="Arial" w:eastAsia="Arial" w:cs="Arial"/>
          <w:b/>
          <w:b/>
          <w:bCs/>
          <w:sz w:val="24"/>
          <w:szCs w:val="24"/>
        </w:rPr>
      </w:pPr>
      <w:r>
        <w:rPr>
          <w:rFonts w:eastAsia="Arial" w:cs="Arial" w:ascii="Arial" w:hAnsi="Arial"/>
          <w:b/>
          <w:bCs/>
          <w:sz w:val="24"/>
          <w:szCs w:val="24"/>
        </w:rPr>
        <w:t>February 28, 1997</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sz w:val="24"/>
          <w:szCs w:val="24"/>
        </w:rPr>
        <w:t>Table Of Content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1.0    New Features (3.06 Upgrade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2.0    Raptor Web Sit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3.0    Supported Network Adapter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4.0    New Installation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5.0    Upgrade Installations (From 3.06)</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6.0    Known Problems</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7.0    Using Hawk</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8.0    NT Domain Authentication (Differences from 3.06)</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9.0    Virtual Private Networking</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1.0  New Features (3.06 Upgrades)</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For those upgrading from EagleNT 3.06 to EagleNT 4.0, here is a list of new features and changes that you will se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New NT Operating System: </w:t>
      </w:r>
      <w:r>
        <w:rPr>
          <w:rFonts w:eastAsia="Arial" w:cs="Arial" w:ascii="Arial" w:hAnsi="Arial"/>
        </w:rPr>
        <w:t xml:space="preserve">EagleNT now supports uniprocessor Intel Pentium and Pentium Pro systems systems running Microsoft Windows NT 4.0 Workstation or Server.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Virtual Private Networking: </w:t>
      </w:r>
      <w:r>
        <w:rPr>
          <w:rFonts w:eastAsia="Arial" w:cs="Arial" w:ascii="Arial" w:hAnsi="Arial"/>
        </w:rPr>
        <w:t xml:space="preserve">EagleNT ensures privacy over insecure communication links by encrypting and encapsulating network traffic using the industry standard implementation of IPSEC and a proprietary implementation of Swipe.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Packet Filtering:</w:t>
      </w:r>
      <w:r>
        <w:rPr>
          <w:rFonts w:eastAsia="Arial" w:cs="Arial" w:ascii="Arial" w:hAnsi="Arial"/>
        </w:rPr>
        <w:t xml:space="preserve"> EagleNT supports packet filtering at two levels: network interface filtering and tunnel filtering. Network interface filtering applies to all traffic received by or transmitted from a network adapter. Tunnel filtering applies to traffic destined for or arriving through a tunnel.</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New Authentication Infrastructure: </w:t>
      </w:r>
      <w:r>
        <w:rPr>
          <w:rFonts w:eastAsia="Arial" w:cs="Arial" w:ascii="Arial" w:hAnsi="Arial"/>
        </w:rPr>
        <w:t>EagleNT supports the following protocols as part of its open architecture for user authentication: Gateway password, NT Domain, S/Key, Security Dynamics ACE, Digital Pathways, CRYPTOCard, Tacacs+ and Radius.</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Proxy Operation: </w:t>
      </w:r>
      <w:r>
        <w:rPr>
          <w:rFonts w:eastAsia="Arial" w:cs="Arial" w:ascii="Arial" w:hAnsi="Arial"/>
        </w:rPr>
        <w:t>The latest features supported by EagleNT include: Enhanced transparency capabilities, Address mapping to hide internal servers, Interface based rules capabilities and IP spoof checking.</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Performance: </w:t>
      </w:r>
      <w:r>
        <w:rPr>
          <w:rFonts w:eastAsia="Arial" w:cs="Arial" w:ascii="Arial" w:hAnsi="Arial"/>
        </w:rPr>
        <w:t xml:space="preserve">Certain high usage proxies have been re-designed for improved performance. The EagleNT logging architecture has also been re-designed to reduce loading on the system.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b/>
          <w:bCs/>
        </w:rPr>
        <w:t xml:space="preserve">New Datalinks: </w:t>
      </w:r>
      <w:r>
        <w:rPr>
          <w:rFonts w:eastAsia="Arial" w:cs="Arial" w:ascii="Arial" w:hAnsi="Arial"/>
        </w:rPr>
        <w:t>EagleNT now supports Frame Relay network interface adapter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Please consult your EagleNT 4.0 Configuration Guide for a detailed description of these and other feature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2.0  Raptor Web Site</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rPr>
        <w:t>Please visit the Support area of the Raptor Web site (http://www.raptor.com) in addition to reading this document. This site is constantly updated with FAQ sheets, the latest supported adapter list, detailed upgrade and configuration information, and other useful product information.</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 xml:space="preserve">3.0  Supported Network Adapters  </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The following network adapters have been tested for operation with EagleNT running on </w:t>
      </w:r>
      <w:r>
        <w:rPr>
          <w:rFonts w:eastAsia="Arial" w:cs="Arial" w:ascii="Arial" w:hAnsi="Arial"/>
          <w:b/>
          <w:bCs/>
        </w:rPr>
        <w:t>Intel</w:t>
      </w:r>
      <w:r>
        <w:rPr>
          <w:rFonts w:eastAsia="Arial" w:cs="Arial" w:ascii="Arial" w:hAnsi="Arial"/>
        </w:rPr>
        <w:t xml:space="preserve"> Pentium platform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EISA,  Compaq NetFlex-2</w:t>
        <w:tab/>
      </w:r>
      <w:r>
        <w:rPr>
          <w:rFonts w:eastAsia="Arial" w:cs="Arial" w:ascii="Arial" w:hAnsi="Arial"/>
          <w:b/>
          <w:bCs/>
        </w:rPr>
        <w:tab/>
      </w:r>
    </w:p>
    <w:p>
      <w:pPr>
        <w:pStyle w:val="Normal"/>
        <w:spacing w:lineRule="auto" w:line="240"/>
        <w:rPr>
          <w:rFonts w:ascii="Arial" w:hAnsi="Arial" w:eastAsia="Arial" w:cs="Arial"/>
          <w:b/>
          <w:b/>
          <w:bCs/>
        </w:rPr>
      </w:pPr>
      <w:r>
        <w:rPr>
          <w:rFonts w:eastAsia="Arial" w:cs="Arial" w:ascii="Arial" w:hAnsi="Arial"/>
        </w:rPr>
        <w:t>ISA,    DEC DE305</w:t>
        <w:tab/>
        <w:t xml:space="preserve">     </w:t>
        <w:tab/>
      </w:r>
    </w:p>
    <w:p>
      <w:pPr>
        <w:pStyle w:val="Normal"/>
        <w:spacing w:lineRule="auto" w:line="240"/>
        <w:rPr>
          <w:rFonts w:ascii="Arial" w:hAnsi="Arial" w:eastAsia="Arial" w:cs="Arial"/>
          <w:b/>
          <w:b/>
          <w:bCs/>
        </w:rPr>
      </w:pPr>
      <w:r>
        <w:rPr>
          <w:rFonts w:eastAsia="Arial" w:cs="Arial" w:ascii="Arial" w:hAnsi="Arial"/>
        </w:rPr>
        <w:t>ISA,    3Com 3C509</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ISA,    3Com 3C619C Token Ring</w:t>
      </w:r>
    </w:p>
    <w:p>
      <w:pPr>
        <w:pStyle w:val="Normal"/>
        <w:spacing w:lineRule="auto" w:line="240"/>
        <w:rPr>
          <w:rFonts w:ascii="Arial" w:hAnsi="Arial" w:eastAsia="Arial" w:cs="Arial"/>
          <w:b/>
          <w:b/>
          <w:bCs/>
        </w:rPr>
      </w:pPr>
      <w:r>
        <w:rPr>
          <w:rFonts w:eastAsia="Arial" w:cs="Arial" w:ascii="Arial" w:hAnsi="Arial"/>
        </w:rPr>
        <w:t>ISA,    Accton EN166</w:t>
        <w:tab/>
      </w: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rPr>
        <w:t>ISA,    IBM 16/4 II Token Ring</w:t>
      </w:r>
      <w:r>
        <w:rPr>
          <w:rFonts w:eastAsia="Arial" w:cs="Arial" w:ascii="Arial" w:hAnsi="Arial"/>
          <w:b/>
          <w:bCs/>
        </w:rPr>
        <w:t xml:space="preserve"> </w:t>
        <w:tab/>
        <w:t xml:space="preserve">     </w:t>
        <w:tab/>
      </w:r>
    </w:p>
    <w:p>
      <w:pPr>
        <w:pStyle w:val="Normal"/>
        <w:spacing w:lineRule="auto" w:line="240"/>
        <w:rPr>
          <w:rFonts w:ascii="Arial" w:hAnsi="Arial" w:eastAsia="Arial" w:cs="Arial"/>
          <w:b/>
          <w:b/>
          <w:bCs/>
        </w:rPr>
      </w:pPr>
      <w:r>
        <w:rPr>
          <w:rFonts w:eastAsia="Arial" w:cs="Arial" w:ascii="Arial" w:hAnsi="Arial"/>
        </w:rPr>
        <w:t xml:space="preserve">ISA,    Intel EtherPRO </w:t>
        <w:tab/>
      </w:r>
      <w:r>
        <w:rPr>
          <w:rFonts w:eastAsia="Arial" w:cs="Arial" w:ascii="Arial" w:hAnsi="Arial"/>
          <w:b/>
          <w:bCs/>
        </w:rPr>
        <w:t xml:space="preserve">     </w:t>
        <w:tab/>
      </w:r>
    </w:p>
    <w:p>
      <w:pPr>
        <w:pStyle w:val="Normal"/>
        <w:spacing w:lineRule="auto" w:line="240"/>
        <w:rPr>
          <w:rFonts w:ascii="Arial" w:hAnsi="Arial" w:eastAsia="Arial" w:cs="Arial"/>
        </w:rPr>
      </w:pPr>
      <w:r>
        <w:rPr>
          <w:rFonts w:eastAsia="Arial" w:cs="Arial" w:ascii="Arial" w:hAnsi="Arial"/>
        </w:rPr>
        <w:t>ISA,    Madge Straight Blue Token Ring</w:t>
      </w:r>
    </w:p>
    <w:p>
      <w:pPr>
        <w:pStyle w:val="Normal"/>
        <w:spacing w:lineRule="auto" w:line="240"/>
        <w:rPr>
          <w:rFonts w:ascii="Arial" w:hAnsi="Arial" w:eastAsia="Arial" w:cs="Arial"/>
          <w:b/>
          <w:b/>
          <w:bCs/>
        </w:rPr>
      </w:pPr>
      <w:r>
        <w:rPr>
          <w:rFonts w:eastAsia="Arial" w:cs="Arial" w:ascii="Arial" w:hAnsi="Arial"/>
        </w:rPr>
        <w:t>PCI,    3Com 3C905</w:t>
        <w:tab/>
        <w:t xml:space="preserve">     </w:t>
        <w:tab/>
      </w:r>
    </w:p>
    <w:p>
      <w:pPr>
        <w:pStyle w:val="Normal"/>
        <w:spacing w:lineRule="auto" w:line="240"/>
        <w:rPr>
          <w:rFonts w:ascii="Arial" w:hAnsi="Arial" w:eastAsia="Arial" w:cs="Arial"/>
        </w:rPr>
      </w:pPr>
      <w:r>
        <w:rPr>
          <w:rFonts w:eastAsia="Arial" w:cs="Arial" w:ascii="Arial" w:hAnsi="Arial"/>
        </w:rPr>
        <w:t>PCI,    3Com 3C339 Token Ring</w:t>
      </w:r>
    </w:p>
    <w:p>
      <w:pPr>
        <w:pStyle w:val="Normal"/>
        <w:spacing w:lineRule="auto" w:line="240"/>
        <w:rPr>
          <w:rFonts w:ascii="Arial" w:hAnsi="Arial" w:eastAsia="Arial" w:cs="Arial"/>
          <w:b/>
          <w:b/>
          <w:bCs/>
        </w:rPr>
      </w:pPr>
      <w:r>
        <w:rPr>
          <w:rFonts w:eastAsia="Arial" w:cs="Arial" w:ascii="Arial" w:hAnsi="Arial"/>
        </w:rPr>
        <w:t>PCI,    3Com 3C590</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PCI,    3Com 3C595</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PCI,    Compaq NetFlex-3/P</w:t>
        <w:tab/>
      </w:r>
      <w:r>
        <w:rPr>
          <w:rFonts w:eastAsia="Arial" w:cs="Arial" w:ascii="Arial" w:hAnsi="Arial"/>
          <w:b/>
          <w:bCs/>
        </w:rPr>
        <w:tab/>
      </w:r>
    </w:p>
    <w:p>
      <w:pPr>
        <w:pStyle w:val="Normal"/>
        <w:spacing w:lineRule="auto" w:line="240"/>
        <w:rPr>
          <w:rFonts w:ascii="Arial" w:hAnsi="Arial" w:eastAsia="Arial" w:cs="Arial"/>
          <w:b/>
          <w:b/>
          <w:bCs/>
        </w:rPr>
      </w:pPr>
      <w:r>
        <w:rPr>
          <w:rFonts w:eastAsia="Arial" w:cs="Arial" w:ascii="Arial" w:hAnsi="Arial"/>
        </w:rPr>
        <w:t>PCI,    DEC DE450</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PCI,    DEC DE500  10/100</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PCI,    Intel Pro/100B</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PCI,    Intel Pro/100A</w:t>
        <w:tab/>
      </w:r>
      <w:r>
        <w:rPr>
          <w:rFonts w:eastAsia="Arial" w:cs="Arial" w:ascii="Arial" w:hAnsi="Arial"/>
          <w:b/>
          <w:bCs/>
        </w:rPr>
        <w:t xml:space="preserve">      </w:t>
        <w:tab/>
      </w:r>
    </w:p>
    <w:p>
      <w:pPr>
        <w:pStyle w:val="Normal"/>
        <w:spacing w:lineRule="auto" w:line="240"/>
        <w:rPr>
          <w:rFonts w:ascii="Arial" w:hAnsi="Arial" w:eastAsia="Arial" w:cs="Arial"/>
        </w:rPr>
      </w:pPr>
      <w:r>
        <w:rPr>
          <w:rFonts w:eastAsia="Arial" w:cs="Arial" w:ascii="Arial" w:hAnsi="Arial"/>
        </w:rPr>
        <w:t>PCI,    Olicom 3136 Token Ring</w:t>
      </w:r>
    </w:p>
    <w:p>
      <w:pPr>
        <w:pStyle w:val="Normal"/>
        <w:spacing w:lineRule="auto" w:line="240"/>
        <w:rPr>
          <w:rFonts w:ascii="Arial" w:hAnsi="Arial" w:eastAsia="Arial" w:cs="Arial"/>
        </w:rPr>
      </w:pPr>
      <w:r>
        <w:rPr>
          <w:rFonts w:eastAsia="Arial" w:cs="Arial" w:ascii="Arial" w:hAnsi="Arial"/>
        </w:rPr>
        <w:t>PCI,    Thomas Conrad 4048 Token Ring</w:t>
      </w:r>
    </w:p>
    <w:p>
      <w:pPr>
        <w:pStyle w:val="Normal"/>
        <w:spacing w:lineRule="auto" w:line="240"/>
        <w:rPr>
          <w:rFonts w:ascii="Arial" w:hAnsi="Arial" w:eastAsia="Arial" w:cs="Arial"/>
          <w:b/>
          <w:b/>
          <w:bCs/>
        </w:rPr>
      </w:pPr>
      <w:r>
        <w:rPr>
          <w:rFonts w:eastAsia="Arial" w:cs="Arial" w:ascii="Arial" w:hAnsi="Arial"/>
        </w:rPr>
        <w:t>ISA,    Allegra 56 Frame Relay</w:t>
        <w:tab/>
      </w:r>
      <w:r>
        <w:rPr>
          <w:rFonts w:eastAsia="Arial" w:cs="Arial" w:ascii="Arial" w:hAnsi="Arial"/>
          <w:b/>
          <w:bCs/>
        </w:rPr>
        <w:t xml:space="preserve">      </w:t>
        <w:tab/>
      </w:r>
    </w:p>
    <w:p>
      <w:pPr>
        <w:pStyle w:val="Normal"/>
        <w:spacing w:lineRule="auto" w:line="240"/>
        <w:rPr>
          <w:rFonts w:ascii="Arial" w:hAnsi="Arial" w:eastAsia="Arial" w:cs="Arial"/>
          <w:b/>
          <w:b/>
          <w:bCs/>
        </w:rPr>
      </w:pPr>
      <w:r>
        <w:rPr>
          <w:rFonts w:eastAsia="Arial" w:cs="Arial" w:ascii="Arial" w:hAnsi="Arial"/>
        </w:rPr>
        <w:t>ISA,    Eicon DPNA/2 Frame Relay</w:t>
        <w:tab/>
      </w: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It is also known that the following adapters will </w:t>
      </w:r>
      <w:r>
        <w:rPr>
          <w:rFonts w:eastAsia="Arial" w:cs="Arial" w:ascii="Arial" w:hAnsi="Arial"/>
          <w:b/>
          <w:bCs/>
        </w:rPr>
        <w:t>NOT</w:t>
      </w:r>
      <w:r>
        <w:rPr>
          <w:rFonts w:eastAsia="Arial" w:cs="Arial" w:ascii="Arial" w:hAnsi="Arial"/>
        </w:rPr>
        <w:t xml:space="preserve"> operate correctly with EagleNT 4.0 on a Windows NT 4.0 platform running Service Pack 2: SMC Ether Power, SMC UltraElite, Asante 10/100, AMD PCnet and DEC DEFPA FDDI. It is anticipated that support for these adapters will be supported in a future Service Pack release from Microsoft. The list of supported network adapters is constantly updated as new adapters are tested. This list can be viewed at the Raptor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websit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It is highly recommended that PCI adapters be used when possible to obtain the most performance from your firewall.  ISA adapters may be adequate for light or moderate traffic through the firewall.</w:t>
      </w:r>
    </w:p>
    <w:p>
      <w:pPr>
        <w:pStyle w:val="Normal"/>
        <w:tabs>
          <w:tab w:val="clear" w:pos="720"/>
          <w:tab w:val="left" w:pos="4320" w:leader="none"/>
          <w:tab w:val="left" w:pos="864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4.0  New Installations</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If you are installing EagleNT for the first time, please refer to the Installation and Configuration guides.  Here are some additional notes to consider: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1) You will have to install Windows NT 4.0 (Workstation or Server) prior to installing the firewall. You must also install Windows NT 4.0 Service Pack 2, and reboot. Then use the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Pre-Installation Checklist in the Installation Guide before installing EagleNT 4.0.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2) You must be logged on to the local Administrator account of the firewall, not a domain Administrator account, in order to install the EagleNT softwar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Note: Installation via the Control Panel is not supported (see Chapter 6 Known Problems). You must install by running the install.cmd on the CD ROM.</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5.0  Upgrade Installations (From 3.06)</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These are some additional notes for users installing EagleNT 4.0 on a machine that previously ran EagleNT 3.06: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 You should </w:t>
      </w:r>
      <w:r>
        <w:rPr>
          <w:rFonts w:eastAsia="Arial" w:cs="Arial" w:ascii="Arial" w:hAnsi="Arial"/>
          <w:b/>
          <w:bCs/>
        </w:rPr>
        <w:t>NOT</w:t>
      </w:r>
      <w:r>
        <w:rPr>
          <w:rFonts w:eastAsia="Arial" w:cs="Arial" w:ascii="Arial" w:hAnsi="Arial"/>
        </w:rPr>
        <w:t xml:space="preserve"> attempt to peform an upgrade from EagleNT 3.06 to EagleNT 4.0 if:</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a. Your network interface adapter is not on the supported list from Chapter 3</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b. Or your system is not on the Windows NT 4.0 Hardware Compatability List</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c. Or you are running on an Alpha platform (Support for EagleNT 4.0 on the Alpha</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                   </w:t>
      </w:r>
      <w:r>
        <w:rPr>
          <w:rFonts w:eastAsia="Arial" w:cs="Arial" w:ascii="Arial" w:hAnsi="Arial"/>
        </w:rPr>
        <w:t>platform will be provided in a subsequent release of EagleNT)</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2) The EagleNT 3.06 product which ran on Windows NT 3.51 should be uninstalled prior to installing Windows NT 4.0. EagleNT 3.06 may be re-installed after Windows NT 4.0 is succesfully installed. Your EagleNT 3.06 configuration is preserved.</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3) You must install Windows NT 4.0 (Workstation or Server) prior to installing the EagleNT 4.0 firewall. For the license key that was used for EagleNT 3.06 to remain valid, NT 4.0 </w:t>
      </w:r>
      <w:r>
        <w:rPr>
          <w:rFonts w:eastAsia="Arial" w:cs="Arial" w:ascii="Arial" w:hAnsi="Arial"/>
          <w:b/>
          <w:bCs/>
        </w:rPr>
        <w:t>MUST</w:t>
      </w:r>
      <w:r>
        <w:rPr>
          <w:rFonts w:eastAsia="Arial" w:cs="Arial" w:ascii="Arial" w:hAnsi="Arial"/>
        </w:rPr>
        <w:t xml:space="preserve"> be installed on the same system drive that the Windows NT 3.51 was installed on. If you install Windows NT 4.0 on a different system drive, you will have to call a Raptor Support representative to be issued a new license key for the software. In either case, the Windows NT 4.0 installation </w:t>
      </w:r>
      <w:r>
        <w:rPr>
          <w:rFonts w:eastAsia="Arial" w:cs="Arial" w:ascii="Arial" w:hAnsi="Arial"/>
          <w:b/>
          <w:bCs/>
        </w:rPr>
        <w:t xml:space="preserve">MUST </w:t>
      </w:r>
      <w:r>
        <w:rPr>
          <w:rFonts w:eastAsia="Arial" w:cs="Arial" w:ascii="Arial" w:hAnsi="Arial"/>
        </w:rPr>
        <w:t xml:space="preserve">be a new installation and </w:t>
      </w:r>
      <w:r>
        <w:rPr>
          <w:rFonts w:eastAsia="Arial" w:cs="Arial" w:ascii="Arial" w:hAnsi="Arial"/>
          <w:b/>
          <w:bCs/>
        </w:rPr>
        <w:t>NOT</w:t>
      </w:r>
      <w:r>
        <w:rPr>
          <w:rFonts w:eastAsia="Arial" w:cs="Arial" w:ascii="Arial" w:hAnsi="Arial"/>
        </w:rPr>
        <w:t xml:space="preserve"> an upgrade of the Windows NT 3.51.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4) When the Windows NT 4.0 installation prompts you for the directory to install the operating system to, make sure it is a different directory from where Windows NT 3.51 is installed. You can determine the directory where Windows NT 3.51 is installed to by booting Windows NT 3.51 and typing at the prompt "echo %systemroot%".  For example, if Windows NT 3.51 is installed in the C:\WINNT351 directory, you should specify that Windows NT 4.0 be installed to the C:\WINNT40 directory. By following these steps, your machine will be configured to boot either Windows NT 4.0 or the Windows NT 3.51 operating system.</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5) After installing Windows NT 4.0, reboot and install Windows NT 4.0 Service Pack 2, and again reboot. Then use the Pre-Installation Checklist in the Installation Guide before installing EagleNT 4.0.</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6)Copy the services, hosts and hosts.pub files from the "%systemroot%\system32\drivers\etc" directory used by Windows NT 3.51 to the "%systemroot%\system32\drivers\etc" directory used by Windows NT 4.0.</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7)When EagleNT 4.0 is installed, it will search for a previous installation of the EagleNT 3.06 product. If the installation program finds the \win32app\raptor\eagle directory on the system drive, it will copy the configuration files from this location and will convert them to EagleNT 4.0 format automatically. If you do not want the previous EagleNT 3.06 configuration files to be used, you must rename or delete the \win32app\raptor\eagle directory prior to running the EagleNT 4.0 installation. </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8)If the program that converts the EagleNT 3.06 configuration files to EagleNT 4.0 format fails, the installation program will install the default EagleNT 4.0 configuration files. The conversion program will generate a logfile that will describe the error that in encountered in converting the EagleNT 3.06 files. This file generated will be called rapcvt.log and it will be located in the %systemdrive%\temp directory. If you wish to perform the Installation and upgrade again after viewing this file and correcting the error, simply uninstall the EagleNT 4.0 firewall and remove the Raptor directory.</w:t>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0"/>
        <w:rPr>
          <w:rFonts w:ascii="Arial" w:hAnsi="Arial" w:eastAsia="Arial" w:cs="Arial"/>
        </w:rPr>
      </w:pPr>
      <w:r>
        <w:rPr>
          <w:rFonts w:eastAsia="Arial" w:cs="Arial" w:ascii="Arial" w:hAnsi="Arial"/>
        </w:rPr>
        <w:t>9)If you have a need to go back and run the EagleNT 3.06 product, simply restart the machine and select the Windows NT 3.51 boot option and re-install the EagleNT 3.06 firewall. From that point on, the two firewall installations are independent since they are referencing separate Windows NT system directories (i.e C:\WINNT351 versus C:\WINNT40).</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6.0  Known Problems</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re are some unresolved problems in this release. Included below is a list of these problems and possible workaround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b/>
          <w:b/>
          <w:bCs/>
        </w:rPr>
      </w:pPr>
      <w:r>
        <w:rPr>
          <w:rFonts w:eastAsia="Arial" w:cs="Arial" w:ascii="Arial" w:hAnsi="Arial"/>
          <w:b/>
          <w:bCs/>
        </w:rPr>
        <w:t xml:space="preserve">gwcontrol Warning: </w:t>
      </w:r>
      <w:r>
        <w:rPr>
          <w:rFonts w:eastAsia="Arial" w:cs="Arial" w:ascii="Arial" w:hAnsi="Arial"/>
        </w:rPr>
        <w:t>When the EagleNT firewall starts up, gwcontrol may issue a warning depicting that it failed to read configuration files and is using a file copy instead. This warning does not affect the correct operation of the firewall.</w:t>
      </w:r>
    </w:p>
    <w:p>
      <w:pPr>
        <w:pStyle w:val="Normal"/>
        <w:tabs>
          <w:tab w:val="clear" w:pos="720"/>
          <w:tab w:val="left" w:pos="4320" w:leader="none"/>
          <w:tab w:val="left" w:pos="864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HTTP Protocol Conversion: </w:t>
      </w:r>
      <w:r>
        <w:rPr>
          <w:rFonts w:eastAsia="Arial" w:cs="Arial" w:ascii="Arial" w:hAnsi="Arial"/>
        </w:rPr>
        <w:t>The http secure proxy daemon in EagleNT 4.0 does not support protocol conversion for ftp or gopher. This feature is provided on Eagle Solaris 4.0. This means that you can't set the firewall as a ftp or gopher proxy in your client browser.</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Hawk Error Message Boxes: </w:t>
      </w:r>
      <w:r>
        <w:rPr>
          <w:rFonts w:eastAsia="Arial" w:cs="Arial" w:ascii="Arial" w:hAnsi="Arial"/>
        </w:rPr>
        <w:t>Error message popup dialogues in Hawk do not always get placed on the desktop foreground. In order for Hawk to proceed, you usually have to go to the popup and select the Dismiss button. Use the taskbar to bring the alert popup to the foreground and dismiss it.</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Hawk Window Locations: </w:t>
      </w:r>
      <w:r>
        <w:rPr>
          <w:rFonts w:eastAsia="Arial" w:cs="Arial" w:ascii="Arial" w:hAnsi="Arial"/>
        </w:rPr>
        <w:t>Some of the Hawk windows, such as Rules, do not initially come up on the screen so that the entire window is visible. The window can be moved with the mouse and properly viewed.</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Enter Key: </w:t>
      </w:r>
      <w:r>
        <w:rPr>
          <w:rFonts w:eastAsia="Arial" w:cs="Arial" w:ascii="Arial" w:hAnsi="Arial"/>
        </w:rPr>
        <w:t>When in Hawk's Eagle Administration window, you must click on the Connect button to manage either the local firewall or a remote firewall. You cannot use the Enter key as a substitute for clicking on the Connect butt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Mirror Sets: </w:t>
      </w:r>
      <w:r>
        <w:rPr>
          <w:rFonts w:eastAsia="Arial" w:cs="Arial" w:ascii="Arial" w:hAnsi="Arial"/>
        </w:rPr>
        <w:t>Your EagleNT license key is based on the volume serial number of the disk partition on which you install the EagleNT software. If you install EagleNT on a partition that is a member</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of a mirror set, and the primary partition fails over to a secondary member of the set with a different volume serial number, EagleNT will generate an "invalid license key" error if restarted. Restoring access to the primary partition will get rid of this problem. However, if access to th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primary partition will not be possible, you will have to contact a Raptor Customer Support specialist for a new license key.</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Hawk Running Slow: </w:t>
      </w:r>
      <w:r>
        <w:rPr>
          <w:rFonts w:eastAsia="Arial" w:cs="Arial" w:ascii="Arial" w:hAnsi="Arial"/>
        </w:rPr>
        <w:t xml:space="preserve">When the firewall is handling large amounts of network traffic, it may take a while for Hawk to complete a reconfiguration of the firewall after some changes have been made. There is no workaround for this at the moment, except to reconfigure the firewall during off-hours when the network load is lighter.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Hawk Gateway Window: </w:t>
      </w:r>
      <w:r>
        <w:rPr>
          <w:rFonts w:eastAsia="Arial" w:cs="Arial" w:ascii="Arial" w:hAnsi="Arial"/>
        </w:rPr>
        <w:t>The "S</w:t>
      </w:r>
      <w:r>
        <w:rPr>
          <w:rFonts w:eastAsia="Arial" w:cs="Arial" w:ascii="Arial" w:hAnsi="Arial"/>
          <w:u w:val="single"/>
        </w:rPr>
        <w:t>o</w:t>
      </w:r>
      <w:r>
        <w:rPr>
          <w:rFonts w:eastAsia="Arial" w:cs="Arial" w:ascii="Arial" w:hAnsi="Arial"/>
        </w:rPr>
        <w:t xml:space="preserve">ftware Versions..." menu selection in the Gateway window functions properly only when the gateway is up. If the gateway is down and this item is selected, Hawk will report a GUI error and generate a logfile in the %tmp% directory.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NuTCRACKER Events: </w:t>
      </w:r>
      <w:r>
        <w:rPr>
          <w:rFonts w:eastAsia="Arial" w:cs="Arial" w:ascii="Arial" w:hAnsi="Arial"/>
        </w:rPr>
        <w:t>You may notice the following event in your NT application event log from the NuTCRACKER Kernel service: "Configuration information not found. Using default limits for system resources." This is an informational message only and does not imply that your NT system is operating in a less optimal fash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Logfile Redirection: </w:t>
      </w:r>
      <w:r>
        <w:rPr>
          <w:rFonts w:eastAsia="Arial" w:cs="Arial" w:ascii="Arial" w:hAnsi="Arial"/>
        </w:rPr>
        <w:t xml:space="preserve">The EagleNT logfile directory can be relocated using the Gateway </w:t>
      </w:r>
      <w:r>
        <w:rPr>
          <w:rFonts w:eastAsia="Arial" w:cs="Arial" w:ascii="Arial" w:hAnsi="Arial"/>
          <w:u w:val="single"/>
        </w:rPr>
        <w:t>C</w:t>
      </w:r>
      <w:r>
        <w:rPr>
          <w:rFonts w:eastAsia="Arial" w:cs="Arial" w:ascii="Arial" w:hAnsi="Arial"/>
        </w:rPr>
        <w:t xml:space="preserve">onfigure menu under </w:t>
      </w:r>
      <w:r>
        <w:rPr>
          <w:rFonts w:eastAsia="Arial" w:cs="Arial" w:ascii="Arial" w:hAnsi="Arial"/>
          <w:u w:val="single"/>
        </w:rPr>
        <w:t>A</w:t>
      </w:r>
      <w:r>
        <w:rPr>
          <w:rFonts w:eastAsia="Arial" w:cs="Arial" w:ascii="Arial" w:hAnsi="Arial"/>
        </w:rPr>
        <w:t xml:space="preserve">dvanced options. The Log Directory text box can be changed to specify the new path of the logging directory. When the logfile is redirected, the gateway will need to be stopped and started again so that it will use the new location. Similarly, for the Hawk logfile window to use the new location, Hawk must also be exited and restarted. </w:t>
      </w:r>
    </w:p>
    <w:p>
      <w:pPr>
        <w:pStyle w:val="Normal"/>
        <w:tabs>
          <w:tab w:val="clear" w:pos="720"/>
          <w:tab w:val="left" w:pos="4320" w:leader="none"/>
          <w:tab w:val="left" w:pos="864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Eagle Mobile Net Entities: </w:t>
      </w:r>
      <w:r>
        <w:rPr>
          <w:rFonts w:eastAsia="Arial" w:cs="Arial" w:ascii="Arial" w:hAnsi="Arial"/>
        </w:rPr>
        <w:t xml:space="preserve"> If you setup a Eagle Mobile or Eagle Desk network entity, you should supply your own Setup Key of 8 characters or less. The setup key will not be valid if you rely on the automatic setup key generation feature in Hawk.</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Hawk Remote Gateway Restart:</w:t>
      </w:r>
      <w:r>
        <w:rPr>
          <w:rFonts w:eastAsia="Arial" w:cs="Arial" w:ascii="Arial" w:hAnsi="Arial"/>
        </w:rPr>
        <w:t xml:space="preserve"> When you "restart" a gateway from a remote Hawk, the GUI session will be terminated. If you try to re-establish a Hawk connection before the remote gateway has successfully restarted, the new Hawk session will hang. To avoid this, wait at least </w:t>
      </w:r>
      <w:r>
        <w:rPr>
          <w:rFonts w:eastAsia="Arial" w:cs="Arial" w:ascii="Arial" w:hAnsi="Arial"/>
          <w:b/>
          <w:bCs/>
        </w:rPr>
        <w:t>2</w:t>
      </w:r>
      <w:r>
        <w:rPr>
          <w:rFonts w:eastAsia="Arial" w:cs="Arial" w:ascii="Arial" w:hAnsi="Arial"/>
        </w:rPr>
        <w:t xml:space="preserve"> minutes after you initiate the restart before attempting to establish a new Hawk connection with the remote gateway.</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Hawk Processing Of Large Logfiles:</w:t>
      </w:r>
      <w:r>
        <w:rPr>
          <w:rFonts w:eastAsia="Arial" w:cs="Arial" w:ascii="Arial" w:hAnsi="Arial"/>
        </w:rPr>
        <w:t xml:space="preserve"> If you attempt to open and view a large EagleNT logfile, Hawk will consume significant system resources that may impact the flow of traffic through the firewall. This behavior will generally be noticed when the firewall's logfile exceeds 30 Mbyte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Specifying Client Notifications: </w:t>
      </w:r>
      <w:r>
        <w:rPr>
          <w:rFonts w:eastAsia="Arial" w:cs="Arial" w:ascii="Arial" w:hAnsi="Arial"/>
        </w:rPr>
        <w:t>As part of specifying the name of the application to execute for client notifications in Hawk, you cannot provide a complete path to the program. The path needs to be specified as a relative path only. For example, if the client program is foo.exe and it is located in the C:\applications\foo directory, the name should be entered as \applications\foo\foo.exe instead of C:\applications\foo\foo.exe. This also restricts the location of the program to execute to be relative to the system drive that the EagleNT firewall is installed 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Fetcher Internal Error: </w:t>
      </w:r>
      <w:r>
        <w:rPr>
          <w:rFonts w:eastAsia="Arial" w:cs="Arial" w:ascii="Arial" w:hAnsi="Arial"/>
        </w:rPr>
        <w:t>The fetcher program that is enabled when you have purchased a WebNOT license, may display an internal errro stating that it failed to unlink the \Raptor\Eagle\Sg\httprating.db file. This will occur after a fresh installation or if the httprating.db file is deleted. The error is essentially informational and will not affect ratings operation on the firewall.</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 xml:space="preserve">Control Panel Installation: </w:t>
      </w:r>
      <w:r>
        <w:rPr>
          <w:rFonts w:eastAsia="Arial" w:cs="Arial" w:ascii="Arial" w:hAnsi="Arial"/>
        </w:rPr>
        <w:t xml:space="preserve"> If you attempt to install the EagleNT firewall through the Network Control Panel Applet, you will get an error from the Control Panel indicating that a primary rule database error has occurred. Select the "OK" button to dismiss the error. The firewall will not be properly installed. You will need to deinstall the firewall, reboot and install the product again using the install.cmd file on the CD.</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7.0  Using Hawk</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When you make modifications to the EagleNT configuration with Hawk, be sure to select the Update button before you select Save from the File Menu Bar item.  Otherwise, you may get a message box saying that you have not saved your change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Currently, not all of the Hawk windows can be maximized using the upper right corner of the Hawk windows.  If your window does not maximize properly (i.e. a blank window), you can double-click on the window banner to retrieve the original window.</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Scroll bars in Hawk windows may not work properly if Num Lock, Caps Lock, and/or Scroll Lock is enabled on your keyboard.  Be sure to disable these locks when running Hawk.</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Hawk reads in a number of ASCII files when it starts up and writes them back out when you select Save in a Hawk window menu bar.  If you also have one of these files also opened with WordPad or some other text editor, you may lose your changes when Hawk writes them back out.  Normally, Hawk just updates files in the \raptor\eagle directory tree. However, it can also update %SYSTEMROOT%\system32\drivers\etc\hosts and hosts.pub when configuring the DNSd proxy server, which are normally changed with other applications as a normal part of network and system administr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It is possbile to create group names in Hawk with lengths that exceed the display width of the GUI fields (for example the PERMIT and DENY Groups lists in the Rules window). In order to see the full name of the group if it exceeds the display width, click and hold down the right mouse button in the  window to scroll the selections horizontally. This will allow you to view the full group nam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When using Hawk for remote management, the only configuration that is supported is from EagleNT 4.0 to another EagleNT 4.0. Note that remote management for EagleNT 4.0 to/from EagleNT 3.06 is not supported.</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t>8.0 NT Domain Authentication (Differences from EagleNT 3.06)</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In EagleNT 4.0, NT Domain Authentication is more tightly integrated into the firewall's security and authentication infrastructure. Its application, however, differs in a number of ways with respect to how NT Domain authentication was specified in EagleNT 3.06. Please refer to Chapter 4 of the Configuration Guide to understand how NT Domain Authentication works on EagleNT 4.0. The following items highlight the differences when compared to EagleNT 3.06:</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4320" w:leader="none"/>
          <w:tab w:val="left" w:pos="8640" w:leader="none"/>
        </w:tabs>
        <w:spacing w:lineRule="auto" w:line="240"/>
        <w:ind w:left="720" w:hanging="720"/>
        <w:rPr>
          <w:rFonts w:ascii="Arial" w:hAnsi="Arial" w:eastAsia="Arial" w:cs="Arial"/>
        </w:rPr>
      </w:pPr>
      <w:r>
        <w:rPr>
          <w:rFonts w:eastAsia="Arial" w:cs="Arial" w:ascii="Arial" w:hAnsi="Arial"/>
        </w:rPr>
        <w:t xml:space="preserve">There is no installation checkbox required to enable dynamic NT Domain users for authentication. </w:t>
      </w:r>
    </w:p>
    <w:p>
      <w:pPr>
        <w:pStyle w:val="Normal"/>
        <w:numPr>
          <w:ilvl w:val="0"/>
          <w:numId w:val="1"/>
        </w:numPr>
        <w:tabs>
          <w:tab w:val="clear" w:pos="720"/>
          <w:tab w:val="left" w:pos="0" w:leader="none"/>
          <w:tab w:val="left" w:pos="4320" w:leader="none"/>
          <w:tab w:val="left" w:pos="8640" w:leader="none"/>
        </w:tabs>
        <w:spacing w:lineRule="auto" w:line="240"/>
        <w:ind w:left="720" w:hanging="720"/>
        <w:rPr>
          <w:rFonts w:ascii="Arial" w:hAnsi="Arial" w:eastAsia="Arial" w:cs="Arial"/>
        </w:rPr>
      </w:pPr>
      <w:r>
        <w:rPr>
          <w:rFonts w:eastAsia="Arial" w:cs="Arial" w:ascii="Arial" w:hAnsi="Arial"/>
        </w:rPr>
        <w:t>The style of group names associated with NT Domain Authentication has changed. The names of groups used for NT Domain Authentication must be prefixed with "ntdomain-DOMAINNAME-". The EagleNT 3.06 to EagleNT 4.0 installation upgrade procedure will not convert these groups to the new style so you must convert them manually.</w:t>
      </w:r>
    </w:p>
    <w:p>
      <w:pPr>
        <w:pStyle w:val="Normal"/>
        <w:numPr>
          <w:ilvl w:val="0"/>
          <w:numId w:val="1"/>
        </w:numPr>
        <w:tabs>
          <w:tab w:val="clear" w:pos="720"/>
          <w:tab w:val="left" w:pos="0" w:leader="none"/>
          <w:tab w:val="left" w:pos="4320" w:leader="none"/>
          <w:tab w:val="left" w:pos="8640" w:leader="none"/>
        </w:tabs>
        <w:spacing w:lineRule="auto" w:line="240"/>
        <w:ind w:left="720" w:hanging="720"/>
        <w:rPr>
          <w:rFonts w:ascii="Arial" w:hAnsi="Arial" w:eastAsia="Arial" w:cs="Arial"/>
        </w:rPr>
      </w:pPr>
      <w:r>
        <w:rPr>
          <w:rFonts w:eastAsia="Arial" w:cs="Arial" w:ascii="Arial" w:hAnsi="Arial"/>
        </w:rPr>
        <w:t>There are now some extra steps required to have NT Domain Authentication operate in dynamic mode. In EagleNT 3.06 you simply had to select the "Include NT Domain Users" checkbox at installation time. On EagleNT 4.0, two steps are required. The first step is to create a dynamic authority sequence that includes NT Domain. The second step is to map a hawk group to a global group in a NT Domain that includes all users (i.e. the Domain-Users group on a domain controller).</w:t>
      </w:r>
    </w:p>
    <w:p>
      <w:pPr>
        <w:pStyle w:val="Normal"/>
        <w:numPr>
          <w:ilvl w:val="0"/>
          <w:numId w:val="1"/>
        </w:numPr>
        <w:tabs>
          <w:tab w:val="clear" w:pos="720"/>
          <w:tab w:val="left" w:pos="0" w:leader="none"/>
          <w:tab w:val="left" w:pos="4320" w:leader="none"/>
          <w:tab w:val="left" w:pos="8640" w:leader="none"/>
        </w:tabs>
        <w:spacing w:lineRule="auto" w:line="240"/>
        <w:ind w:left="720" w:hanging="720"/>
        <w:rPr>
          <w:rFonts w:ascii="Arial" w:hAnsi="Arial" w:eastAsia="Arial" w:cs="Arial"/>
        </w:rPr>
      </w:pPr>
      <w:r>
        <w:rPr>
          <w:rFonts w:eastAsia="Arial" w:cs="Arial" w:ascii="Arial" w:hAnsi="Arial"/>
        </w:rPr>
        <w:t xml:space="preserve">With EagleNT 4.0 dynamic NT Domain Authentication, there is no single mechanism to specify </w:t>
      </w:r>
      <w:r>
        <w:rPr>
          <w:rFonts w:eastAsia="Arial" w:cs="Arial" w:ascii="Arial" w:hAnsi="Arial"/>
          <w:b/>
          <w:bCs/>
        </w:rPr>
        <w:t xml:space="preserve">ALL </w:t>
      </w:r>
      <w:r>
        <w:rPr>
          <w:rFonts w:eastAsia="Arial" w:cs="Arial" w:ascii="Arial" w:hAnsi="Arial"/>
        </w:rPr>
        <w:t xml:space="preserve">users in </w:t>
      </w:r>
      <w:r>
        <w:rPr>
          <w:rFonts w:eastAsia="Arial" w:cs="Arial" w:ascii="Arial" w:hAnsi="Arial"/>
          <w:b/>
          <w:bCs/>
        </w:rPr>
        <w:t>ALL</w:t>
      </w:r>
      <w:r>
        <w:rPr>
          <w:rFonts w:eastAsia="Arial" w:cs="Arial" w:ascii="Arial" w:hAnsi="Arial"/>
        </w:rPr>
        <w:t xml:space="preserve"> reachable domains. To achieve this, you will need to map a Hawk group to each specific domain that will be reachable for authentication purposes.</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sz w:val="24"/>
          <w:szCs w:val="24"/>
        </w:rPr>
      </w:pPr>
      <w:r>
        <w:rPr>
          <w:rFonts w:eastAsia="Arial" w:cs="Arial" w:ascii="Arial" w:hAnsi="Arial"/>
          <w:b/>
          <w:bCs/>
          <w:sz w:val="24"/>
          <w:szCs w:val="24"/>
        </w:rPr>
        <w:t>9.0 Virtual Private Networking</w:t>
      </w:r>
    </w:p>
    <w:p>
      <w:pPr>
        <w:pStyle w:val="Normal"/>
        <w:tabs>
          <w:tab w:val="clear" w:pos="720"/>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The objective for including Virtual Private Networking (VPN) in the release notes is to provide several configuration examples to help you get started using VPN.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Virtual Private Networking is functionality that did not exist in EagleNT 3.0.6. Please see the chapter, Configuring Secure Tunnels, in the Configuration Guide for more inform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Why do you need VPN? Before addressing this question, let us take a step backward. Assume you have 2 corporate subnets connected by a router. One subnet services Human Resources and the other services Finance. Your corporate policy is that each machine on the Human Resources subnet is allowed to connect to each machine on the Finance subnet and vice versa. Furthermore, these 2 subnets exist in one geographic site and they are not connected to the internet or any other insecure communication link. In this scenario, privacy is ensured by not allowing any connectivity to your network other than your corporate network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Next, your company wants to relocate Finance to another geographical location. Your new network topology relies on the internet to provide connectivity between the 2 sites. In this scenario, your company relies on an ISP to provide you connnectivity to the internet. Therefore, the Finance subnet is connected to it's router and in turn this router is connected to a local ISP.  The situation is similar at the Human Resources site. The Human Resources site has a subnet that is connected to it's router and this router is connected to a local ISP.</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In this new scenario, corporate data is transmitted in plain text while traveling  through the internet. This means that anybody eavesdropping can easily read your corporate information. This is where VPN fits in.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The purpose of VPN is to allow private networks that are separated by the internet or other insecure networks to communicate in a secure manner. VPN protects vital information by encrypting packets while on an insecure network. The responsibility of the Eagle is to perform encryption before forwarding packets on the insecure network and to perform decryption for packets arriving from the insecure network.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In the case of VPN, you can think of the Eagle as a special router. The Eagle is a special router because for outbound traffic, it encrypts packets before forwarding them to your outside router. For inbound traffic, it decrypts packets before forwarding them to your corporate network. Typically, the Eagle sits in between your corporate network and the router that is connected to your ISP. Instead of your corporate network connecting to the router, it now connects to the Eagle.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Given the current network topology for the network described above, let us track a packet from the Human Resources subnet to the Finance subnet.</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1. A host on the Human Resources subnet pings a host on the Finance subnet. The echo request        packet travels in plain text to it's Eagle.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2. The Human Resources Eagle receives the echo request and figures out that this packet is     belongs in a tunnel. The Eagle encrypts the echo request and creates a new IP header that     contains the source address of the Human Resource Eagle and a destination address of the     Finance Eagle. </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3. The Human Resources Eagle forwards the encrypted packet to the outside router.</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 xml:space="preserve">4. The router forwards the encrypted packet to the ISP that is local to Human Resources. </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5. The encrypted packet travels through the internet until it arrives at the router outside of the     Finance Eagle.</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6. The Finance router forwards the packet to the Finance Eagl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7. The Finance Eagle receives the encrypted packet, strips off the IP header containing the     source address of the Human Resources Eagle and the destination address of the Finance     Eagle, and then decrypts the packet.</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8. The Finance Eagle then forwards the original echo request to the host on the Finance protected     network.</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The following are terms that are used in this documentation. Warning: some terms may be defined differently than in the User's Guide. For the configuration examples, a stricter definition of terms is required to aid clarity. </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Virtual Private Network (VPN)</w:t>
      </w:r>
      <w:r>
        <w:rPr>
          <w:rFonts w:eastAsia="Arial" w:cs="Arial" w:ascii="Arial" w:hAnsi="Arial"/>
        </w:rPr>
        <w:t xml:space="preserve"> is a private network that includes an insecure communication link. A VPN ensures privacy by encrypting data transmitted over the insecure link. A VPN contains the following components: a private network in one location protected by an Eagle, a private network in another location protected by it's own Eagle, and a tunnel.</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Tunnel</w:t>
      </w:r>
      <w:r>
        <w:rPr>
          <w:rFonts w:eastAsia="Arial" w:cs="Arial" w:ascii="Arial" w:hAnsi="Arial"/>
        </w:rPr>
        <w:t xml:space="preserve"> refers to the encrypted portion of the VPN. </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Tunnel endpoint</w:t>
      </w:r>
      <w:r>
        <w:rPr>
          <w:rFonts w:eastAsia="Arial" w:cs="Arial" w:ascii="Arial" w:hAnsi="Arial"/>
        </w:rPr>
        <w:t xml:space="preserve"> refers to one end of the tunnel. Each tunnel has 2 endpoints. A tunnel endpoint must be one of the following: an Eagle, EagleLan, EagleMobile, or EagleDesk. </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Local tunnel</w:t>
      </w:r>
      <w:r>
        <w:rPr>
          <w:rFonts w:eastAsia="Arial" w:cs="Arial" w:ascii="Arial" w:hAnsi="Arial"/>
        </w:rPr>
        <w:t xml:space="preserve"> is a tunnel that exists between 2 network interfaces on the same Eagle. In other words, both tunnel endpoints exist on the same Eagle. A local tunnel is useful for permitting access through the firewall when there is only one Eagle residing between a host on the protected side of the Eagle and another host on the public side of the Eagle. See the example for a local tunnel below.</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Protected subnet</w:t>
      </w:r>
      <w:r>
        <w:rPr>
          <w:rFonts w:eastAsia="Arial" w:cs="Arial" w:ascii="Arial" w:hAnsi="Arial"/>
        </w:rPr>
        <w:t xml:space="preserve"> is a subnet that is protected by one the Eagle types listed in the definition for tunnel endpoint. A protected subnet can consist of either a group of hosts or a single host. </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Encapsulation</w:t>
      </w:r>
      <w:r>
        <w:rPr>
          <w:rFonts w:eastAsia="Arial" w:cs="Arial" w:ascii="Arial" w:hAnsi="Arial"/>
        </w:rPr>
        <w:t xml:space="preserve"> </w:t>
      </w:r>
      <w:r>
        <w:rPr>
          <w:rFonts w:eastAsia="Arial" w:cs="Arial" w:ascii="Arial" w:hAnsi="Arial"/>
          <w:b/>
          <w:bCs/>
        </w:rPr>
        <w:t>type</w:t>
      </w:r>
      <w:r>
        <w:rPr>
          <w:rFonts w:eastAsia="Arial" w:cs="Arial" w:ascii="Arial" w:hAnsi="Arial"/>
        </w:rPr>
        <w:t xml:space="preserve"> refers to the protocol used for virtual private networking. The supported types are IPSEC and Swipe. IPSEC is the standard and Swipe is an older protocol that has not become a standard. The main difference between IPSEC and Swipe is how each handles packet authentication and encryption. The Swipe protocol uses a header that wraps together authentication and encryption information. The IPSEC protocol separates authentication information from encryption information. As a result IPSEC requires 2 sets of SPIs and keys where Swipe only requires one set.</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Security Parameter Index (SPI)</w:t>
      </w:r>
      <w:r>
        <w:rPr>
          <w:rFonts w:eastAsia="Arial" w:cs="Arial" w:ascii="Arial" w:hAnsi="Arial"/>
        </w:rPr>
        <w:t xml:space="preserve"> is used to distinguish between tunnels. When a packet arrives via a tunnel, the Eagle needs a way to identify which tunnel this packet is using so the Eagle can correctly decrypt the packet. </w:t>
      </w:r>
    </w:p>
    <w:p>
      <w:pPr>
        <w:pStyle w:val="Normal"/>
        <w:numPr>
          <w:ilvl w:val="0"/>
          <w:numId w:val="2"/>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b/>
          <w:bCs/>
        </w:rPr>
        <w:t>Key</w:t>
      </w:r>
      <w:r>
        <w:rPr>
          <w:rFonts w:eastAsia="Arial" w:cs="Arial" w:ascii="Arial" w:hAnsi="Arial"/>
        </w:rPr>
        <w:t xml:space="preserve"> is an encryption key. A key can be a ASCII string or a hexidecimal number.</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Configuring VPN requires identifying the protected subnets that are allowed to communicate with each other and the tunnel endpoints that perform the encryption/decryption. You specify the protected subnet and the tunnel endpoint in the Net Entities Window. You configure VPN in the Virtual Private Networks Window. You navigate to the Virtual Private Networks Window by selecting Secure Tunnels off the Raptor menubar. The Virtual Private Networks Window allows you to specify encapsulation type, security parameter indices, and keys. Configuration is required at each tunnel endpoint. Therefore, the Administrator for the Eagle protecting the Human Resources subnet needs to enter this information as does the Administrator for the Eagle protecting the Finance subnet.</w:t>
      </w:r>
    </w:p>
    <w:p>
      <w:pPr>
        <w:pStyle w:val="Normal"/>
        <w:tabs>
          <w:tab w:val="left" w:pos="360" w:leader="none"/>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ab/>
      </w:r>
      <w:r>
        <w:rPr>
          <w:rFonts w:eastAsia="Arial" w:cs="Arial" w:ascii="Arial" w:hAnsi="Arial"/>
          <w:b/>
          <w:bCs/>
        </w:rPr>
        <w:t>NOTE:</w:t>
      </w:r>
      <w:r>
        <w:rPr>
          <w:rFonts w:eastAsia="Arial" w:cs="Arial" w:ascii="Arial" w:hAnsi="Arial"/>
        </w:rPr>
        <w:t xml:space="preserve"> </w:t>
      </w:r>
    </w:p>
    <w:p>
      <w:pPr>
        <w:pStyle w:val="Normal"/>
        <w:tabs>
          <w:tab w:val="left" w:pos="360" w:leader="none"/>
          <w:tab w:val="left" w:pos="720" w:leader="none"/>
          <w:tab w:val="left" w:pos="4320" w:leader="none"/>
          <w:tab w:val="left" w:pos="8640" w:leader="none"/>
        </w:tabs>
        <w:spacing w:lineRule="auto" w:line="240"/>
        <w:ind w:left="360" w:hanging="0"/>
        <w:rPr>
          <w:rFonts w:ascii="Arial" w:hAnsi="Arial" w:eastAsia="Arial" w:cs="Arial"/>
        </w:rPr>
      </w:pPr>
      <w:r>
        <w:rPr>
          <w:rFonts w:eastAsia="Arial" w:cs="Arial" w:ascii="Arial" w:hAnsi="Arial"/>
        </w:rPr>
        <w:t xml:space="preserve">The 2 most common VPN configuration problems are with routing and with misconfigurations in the VPN Window. Except for the local tunnel and EagleMobile, VPN requires 2 Administrators to perform the necessary configuration. Each Administrator must enter configuration information for both network entities and populate the VPN configuration window. The examples below apply to each Administrator. In other words, each Administrator must enter the information outlined in the examples. </w:t>
      </w:r>
    </w:p>
    <w:p>
      <w:pPr>
        <w:pStyle w:val="Normal"/>
        <w:tabs>
          <w:tab w:val="left" w:pos="360" w:leader="none"/>
          <w:tab w:val="left" w:pos="720" w:leader="none"/>
          <w:tab w:val="left" w:pos="4320" w:leader="none"/>
          <w:tab w:val="left" w:pos="8640" w:leader="none"/>
        </w:tabs>
        <w:spacing w:lineRule="auto" w:line="240"/>
        <w:ind w:left="360" w:hanging="0"/>
        <w:rPr>
          <w:rFonts w:ascii="Arial" w:hAnsi="Arial" w:eastAsia="Arial" w:cs="Arial"/>
        </w:rPr>
      </w:pPr>
      <w:r>
        <w:rPr>
          <w:rFonts w:eastAsia="Arial" w:cs="Arial" w:ascii="Arial" w:hAnsi="Arial"/>
        </w:rPr>
      </w:r>
    </w:p>
    <w:p>
      <w:pPr>
        <w:pStyle w:val="Normal"/>
        <w:tabs>
          <w:tab w:val="left" w:pos="360" w:leader="none"/>
          <w:tab w:val="left" w:pos="720" w:leader="none"/>
          <w:tab w:val="left" w:pos="4320" w:leader="none"/>
          <w:tab w:val="left" w:pos="8640" w:leader="none"/>
        </w:tabs>
        <w:spacing w:lineRule="auto" w:line="240"/>
        <w:ind w:left="360" w:hanging="0"/>
        <w:rPr>
          <w:rFonts w:ascii="Arial" w:hAnsi="Arial" w:eastAsia="Arial" w:cs="Arial"/>
        </w:rPr>
      </w:pPr>
      <w:r>
        <w:rPr>
          <w:rFonts w:eastAsia="Arial" w:cs="Arial" w:ascii="Arial" w:hAnsi="Arial"/>
        </w:rPr>
        <w:t>Furthermore, we highly recommend that The VPN Window on each Eagle contains exactly the same information in the same fields. This recommendation reduces the probability for misconfiguration. For example, if the Administrator for the Eagle protecting Human Resources specifies the Human Resources subnet for Entity A, the Administrator for the Eagle protecting Finance must also specify the Human Resources subnet for Entity A. This holds true for all fields on the VPN Window.</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VPN Window identifies one protected network as Entity A and the other as Entity B. The distinction between Entity A and Entity B is arbitrary. These labels are provided simply to distinguish one protected subnet from another.</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following bullets identify the provided examples. The examples specify the information that each Administrator is required to enter.</w:t>
      </w:r>
    </w:p>
    <w:p>
      <w:pPr>
        <w:pStyle w:val="Normal"/>
        <w:numPr>
          <w:ilvl w:val="0"/>
          <w:numId w:val="3"/>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Configuring VPN to allow all traffic from one site to the other.</w:t>
      </w:r>
    </w:p>
    <w:p>
      <w:pPr>
        <w:pStyle w:val="Normal"/>
        <w:numPr>
          <w:ilvl w:val="0"/>
          <w:numId w:val="3"/>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Configuring VPN to allow LanManager traffic through the tunnel.</w:t>
      </w:r>
    </w:p>
    <w:p>
      <w:pPr>
        <w:pStyle w:val="Normal"/>
        <w:numPr>
          <w:ilvl w:val="0"/>
          <w:numId w:val="3"/>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Configuring VPN to allow someone outside the Eagle to communicate with a Primary Domain Controller protected by the Eagle.</w:t>
      </w:r>
    </w:p>
    <w:p>
      <w:pPr>
        <w:pStyle w:val="Normal"/>
        <w:numPr>
          <w:ilvl w:val="0"/>
          <w:numId w:val="3"/>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Configuring an EagleMobile to communicate with a protected subnet inside an Eagle. The EagleMobile configuration is from the perspective of the Eagle. Please see the EagleMobile User's Guide for more information specific to the EagleMobile.</w:t>
      </w:r>
    </w:p>
    <w:p>
      <w:pPr>
        <w:pStyle w:val="Normal"/>
        <w:numPr>
          <w:ilvl w:val="0"/>
          <w:numId w:val="3"/>
        </w:numPr>
        <w:tabs>
          <w:tab w:val="clear" w:pos="720"/>
          <w:tab w:val="left" w:pos="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Configuring VPN to allow one protected network identified as an RFC1597 Class A address to communicate with another RFC1597 Class A addres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9.1 Allow all traffic</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is example allows all traffic from a protected Class C subnet at one site to communicate with another Class C subnet at another site. Furthermore, each subnet is directly connected to it's Eagle. In other words, there is no router in between the protected subnet and the Eagle. For this example assume that an Eagle in Boston has an outside address of 128.16.3.1 and an inside address of 10.137.7.1. The protected subnet in Boston is 10.137.7.0. There is another site in Salt Lake City protected by an Eagle with an outside address of 156.32.7.116 and an inside address of 192.3.77.116. The protected subnet in Salt Lake is 192.3.77.0.</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 xml:space="preserve">1. Create a network entity for the Boston protected subnet. </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Boston' in the Name field.</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137.7.0' in the Address field.</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28.16.3.1 in the Gateway field. This is the outside interface for the Eagle in Boston. This field identifies where encryption/decryption is performed, in other words, the tunnel endpoint.</w:t>
      </w:r>
    </w:p>
    <w:p>
      <w:pPr>
        <w:pStyle w:val="Normal"/>
        <w:numPr>
          <w:ilvl w:val="0"/>
          <w:numId w:val="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2. Create a network entity for the Salt Lake City protected subnet.</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SaltLake' in the Name field.</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92.3.77.0' in the Address field.</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56.32.7.116' in the Gateway field.</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File-&gt;Save from the Net Entities window menubar to save the new network entities.</w:t>
      </w:r>
    </w:p>
    <w:p>
      <w:pPr>
        <w:pStyle w:val="Normal"/>
        <w:numPr>
          <w:ilvl w:val="0"/>
          <w:numId w:val="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Net Entities window</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3. Create an instance of a VPN. You configure VPN in the Virtual Private Networks window.</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Secure Tunnels from the Raptor menubar.</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Boston network entity in the Entity A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SaltLake network entity in the Entity B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IPSEC as the default in the Encapsulation field. The default for the AH Type field is HMAC MD5 and the default for the ESP Type field is DES (32 IV).</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 in the AH Type A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 in the AH Type B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1' in the AH Key A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2' in the AH Key B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3' in the ESP SPI A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4' in the ESP SPI B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3' in the ESP A Key 1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4' in the ESP B Key 1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the Tunnel as the default in the Tunnel Mode field.</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on the bottom of the VPN Window.</w:t>
      </w:r>
    </w:p>
    <w:p>
      <w:pPr>
        <w:pStyle w:val="Normal"/>
        <w:numPr>
          <w:ilvl w:val="0"/>
          <w:numId w:val="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File-&gt;Save from the VPN Window menubar to save the new VPN configuration.</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4. Repeat this process on the other Eagle.</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You now have a simple VPN configuration. There are 2 protected subnets that communicate via a tunnel that exists between the Eagle in Boston and an Eagle in Salt Lake City. Here are a couple important notes:</w:t>
      </w:r>
    </w:p>
    <w:p>
      <w:pPr>
        <w:pStyle w:val="Normal"/>
        <w:numPr>
          <w:ilvl w:val="0"/>
          <w:numId w:val="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unnel traffic is encrypted/decrypted and routed within the networking protocol stack. In this and the other examples, the proxies do not see this traffic. Therefore, this traffic is not subject to authorization rules and logging. For information on how to force VPN traffic up to the proxies, see the chapter Configuring Secure Tunnels in the User's Guide.</w:t>
      </w:r>
    </w:p>
    <w:p>
      <w:pPr>
        <w:pStyle w:val="Normal"/>
        <w:numPr>
          <w:ilvl w:val="0"/>
          <w:numId w:val="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You can use the Generate Keys button at the bottom of the VPN Window to create your authentication and encryption keys. One Administrator would click Generate Keys and then dictate the keys to the other Administrator.</w:t>
      </w:r>
    </w:p>
    <w:p>
      <w:pPr>
        <w:pStyle w:val="Normal"/>
        <w:numPr>
          <w:ilvl w:val="0"/>
          <w:numId w:val="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PIs for the entity closest to the Administrator can also be created dynamically. For example, when the Administrator for the Boston Eagle created the protected subnet for Boston, she could have clicked the Internal checkbox in the Net Entities Window. Then, assuming Entity A was Boston, she would not specify any SPIs for Entity A in the VPN Window. The SPIs would show up after clicking the Create button.</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080" w:leader="none"/>
          <w:tab w:val="left" w:pos="4320" w:leader="none"/>
          <w:tab w:val="left" w:pos="8640" w:leader="none"/>
        </w:tabs>
        <w:spacing w:lineRule="auto" w:line="240"/>
        <w:ind w:left="1080" w:hanging="0"/>
        <w:rPr>
          <w:rFonts w:ascii="Arial" w:hAnsi="Arial" w:eastAsia="Arial" w:cs="Arial"/>
        </w:rPr>
      </w:pPr>
      <w:r>
        <w:rPr>
          <w:rFonts w:eastAsia="Arial" w:cs="Arial" w:ascii="Arial" w:hAnsi="Arial"/>
        </w:rPr>
        <w:t>Dynamically generating SPIs is useful when you have many tunnels configured and you want to add a new one. The fact that there are many tunnels may make the task of locating an unused SPI less the obvious. This feature will automatically locate available SPIs.</w:t>
      </w:r>
    </w:p>
    <w:p>
      <w:pPr>
        <w:pStyle w:val="Normal"/>
        <w:tabs>
          <w:tab w:val="clear" w:pos="720"/>
          <w:tab w:val="left" w:pos="1080" w:leader="none"/>
          <w:tab w:val="left" w:pos="4320" w:leader="none"/>
          <w:tab w:val="left" w:pos="8640" w:leader="none"/>
        </w:tabs>
        <w:spacing w:lineRule="auto" w:line="240"/>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b/>
          <w:bCs/>
        </w:rPr>
        <w:t>9.2 Allow LanManager traffic through the tunnel</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This example builds on the above example in section 6.1. This example only allows LanManager traffic through the tunnel. The purpose of this example is to allow this traffic and conversely, prevents all other traffic from flowing through the tunnel. This scenario involves applying a filter to each end of the tunnel.</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 xml:space="preserve">The assumption in this example is that the Primary Domain Controller exists in Boston and the Backup Domain Controller exists in Salt Lake City. </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1. If the example in section 6.1 is not configured, then configure it now.</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2. Select Secure Tunnels from the Raptor menubar.</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3. Create a filter that you will apply to this tunnel. You can navigate to the Filters Window in two     ways. First, the VPN Window has a Filters… button under the field for Entity B. Launching the     Filters Window by clicking this button only allows you to create a filter, it does not automatically     apply the filter to your tunnel. The second way is to click the Filters… button off the Interface     Properties Window. You navigate to this window by selecting Gateway from the Raptor     menubar and then selecting Configure-&gt;Interface Properties from the Gateway Window's      menubar.</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left" w:pos="360" w:leader="none"/>
          <w:tab w:val="left" w:pos="540" w:leader="none"/>
          <w:tab w:val="left" w:pos="720" w:leader="none"/>
          <w:tab w:val="left" w:pos="1080" w:leader="none"/>
          <w:tab w:val="left" w:pos="4320" w:leader="none"/>
          <w:tab w:val="left" w:pos="8640" w:leader="none"/>
        </w:tabs>
        <w:spacing w:lineRule="auto" w:line="240"/>
        <w:ind w:left="270" w:hanging="0"/>
        <w:rPr>
          <w:rFonts w:ascii="Arial" w:hAnsi="Arial" w:eastAsia="Arial" w:cs="Arial"/>
        </w:rPr>
      </w:pPr>
      <w:r>
        <w:rPr>
          <w:rFonts w:eastAsia="Arial" w:cs="Arial" w:ascii="Arial" w:hAnsi="Arial"/>
        </w:rPr>
        <w:t>In this example, navigate to the Filters Window by clicking the Filters… button on the VPN Window.</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AllowDCTraffic' in the Description field. This field names the filter.</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Universe* from the dropdown listbox for Entity A.</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Universe* from the dropdown listbox for Entity B.</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A-&gt;B netbios_137_udp entry in the Protocols Not in Filter Frame.</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 that is in between the Protocols Not in Filter Frame and Protocols in Filter Frame to add this service to the filter.</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B-&gt;A netbios_137_udp entry in the Protocols Not in Filter Frame.</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 Note, both A-&gt;B and B-&gt;A entries are required.</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A-&gt;B netbios_139_tcp entry in the Protocols Not in Filter Frame.</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B-&gt;A netbios_139_tcp entry in the Protocols Not in Filter Frame.</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to create the filter.</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Filters Window.</w:t>
      </w:r>
    </w:p>
    <w:p>
      <w:pPr>
        <w:pStyle w:val="Normal"/>
        <w:numPr>
          <w:ilvl w:val="0"/>
          <w:numId w:val="8"/>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pply the filter to your tunnel by selecting AllowDCTraffic from the dropdown listbox in the Filter field.</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3. Click the Update button to modify your VPN configuration.</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4. Click File-&gt;Save from the VPN Window menubar to save the new VPN configuration.</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5. Repeat this process on the other Eagle.</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You now have a tunnel that allows only LanManager (for example, PDC to BDC) communication and vice versa. This tunnel restricts all other traffic.</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b/>
          <w:bCs/>
        </w:rPr>
        <w:t>9.3 Configuring VPN to allow someone outside the Eagle to communicate with a Primary Domain Controller protected by the Eagle.</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This example address the scenario where a Web server outside the firewall needs to authenticate users against a Primary Domain Controller inside the Eagle. This scenario requires a local tunnel. A local tunnel is a special kind of tunnel. This is a tunnel with a tunnel endpoint at one Eagle interface and another tunnel endpoint at another Eagle interface. In other words, the tunnel exists from one Eagle interface to the other.</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t>The purpose of a local tunnel is to permit traffic to flow through the Eagle. Care must be taken when using local tunnels because without a filter, a local tunnel is an open pipe from one interface to the other. This example uses one of the network entities from section 6.1, the filter created in section 6.2, and a new network entity that represents the host on the outside of the Eagle.</w:t>
      </w:r>
    </w:p>
    <w:p>
      <w:pPr>
        <w:pStyle w:val="Normal"/>
        <w:tabs>
          <w:tab w:val="clear" w:pos="720"/>
          <w:tab w:val="left" w:pos="108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For this example assume that there is a Web server that sits on a directly connected subnet outside the Eagle in Boston. The address of the Web server is 128.16.3.2.</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 xml:space="preserve">1. Create a network entity for the Web server. </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WebServer' in the Name field.</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28.16.3.2' in the Address field.</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255' in the Mask field.</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137.7.1' in the Gateway field. See note below for more information regarding why to specify the Eagle's internal interface.</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numPr>
          <w:ilvl w:val="0"/>
          <w:numId w:val="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Net Entities Window.</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2. Create a VPN instance.</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Secure Tunnels from the Raptor menubar.</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Boston network entity from the dropdown listbox in the Entity A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WebServer network entity in the Entity B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pply the filter to your tunnel by selecting AllowDCTraffic from the dropdown listbox in the Filter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IPSEC as the default in the Encapsulation field. The default for the AH Type field is HMAC MD5 and the default for the ESP Type field is DES (32 IV).</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 in the AH Type A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1' in the AH Type B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10' in the AH Key A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11' in the AH Key B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2' in the ESP SPI A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3' in the ESP SPI B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12' in the ESP A Key 1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13' in the ESP B Key 1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the Tunnel as the default in the Tunnel Mode field.</w:t>
      </w:r>
    </w:p>
    <w:p>
      <w:pPr>
        <w:pStyle w:val="Normal"/>
        <w:numPr>
          <w:ilvl w:val="0"/>
          <w:numId w:val="1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on the bottom of the VPN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3. Click File-&gt;Save from the VPN Window menubar to save the new VPN configur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You now have a local tunnel. Here are several important notes:</w:t>
      </w:r>
    </w:p>
    <w:p>
      <w:pPr>
        <w:pStyle w:val="Normal"/>
        <w:numPr>
          <w:ilvl w:val="0"/>
          <w:numId w:val="1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his example defined a network entity of type Secure Subnet for a host. This case is simply singling out one host instead of using a subnet address to refer to many hosts.</w:t>
      </w:r>
    </w:p>
    <w:p>
      <w:pPr>
        <w:pStyle w:val="Normal"/>
        <w:numPr>
          <w:ilvl w:val="0"/>
          <w:numId w:val="1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unnels without filters are open pipes. In other words, all traffic is permitted through the tunnel. Once a filter is applied, only traffic specifically listed in the filter is permitted. All other traffic is discarded.</w:t>
      </w:r>
    </w:p>
    <w:p>
      <w:pPr>
        <w:pStyle w:val="Normal"/>
        <w:numPr>
          <w:ilvl w:val="0"/>
          <w:numId w:val="1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Local tunnel configuration only involves one Eagle. Hawk requires you to enter SPIs and keys, but traffic through a local tunnel is not encrypted or encapsulated.</w:t>
      </w:r>
    </w:p>
    <w:p>
      <w:pPr>
        <w:pStyle w:val="Normal"/>
        <w:numPr>
          <w:ilvl w:val="0"/>
          <w:numId w:val="1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he WebServer network entity specifies the Eagle's inside address in the Gateway field in the Net Entities Window. The reason is to provide symmetry with the Boston network entity. The Boston protected network specifies and address on the inside of the Eagle and the tunnel endpoint (Gateway field in the Net Entities Window) to be the outside address of the Eagle. Since the WebServer is on the outside of the Eagle, this scenario uses the Eagle's inside address as the other tunnel endpoint.</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9.4 Configuring an EagleMobile to communicate with a protected subnet inside an Eagl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is example builds on the above example in section 6.1. This configuration involves an EagleMobile and the Boston Eagle. The EagleMobile plays 2 roles: one as the tunnel endpoint and one as the protected host. In other words, the EagleMobile protects itself.</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 xml:space="preserve">1. Create a network entity for the EagleMobile. </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BostonMobile' in the Name field.</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EagleMobile radio button in the Type field.</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Dynamic button next to the Address field.</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BostonMobile' in the Setup field.</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numPr>
          <w:ilvl w:val="0"/>
          <w:numId w:val="1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Net Entities Window.</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2. Create a VPN instance.</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Secure Tunnels from the Raptor menubar.</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Boston network entity from the dropdown listbox in the Entity A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BostonMobile network entity in the Entity B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IPSEC as the default in the Encapsulation field. The default for the AH Type field is HMAC MD5 and the default for the ESP Type field is DES (32 IV).</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30' in the AH Type A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31' in the AH Type B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30' in the AH Key A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31' in the AH Key B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32' in the ESP SPI A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33' in the ESP SPI B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32' in the ESP A Key 1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33' in the ESP B Key 1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the Tunnel as the default in the Tunnel Mode field.</w:t>
      </w:r>
    </w:p>
    <w:p>
      <w:pPr>
        <w:pStyle w:val="Normal"/>
        <w:numPr>
          <w:ilvl w:val="0"/>
          <w:numId w:val="1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on the bottom of the VPN Window.</w:t>
      </w:r>
    </w:p>
    <w:p>
      <w:pPr>
        <w:pStyle w:val="Normal"/>
        <w:tabs>
          <w:tab w:val="left" w:pos="72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3.Click File-&gt;Save from the VPN Window menubar to save the new VPN configur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You now have a tunnel where one endpoint is the Eagle and the other is an EagleMobile. Here are some notes:</w:t>
      </w:r>
    </w:p>
    <w:p>
      <w:pPr>
        <w:pStyle w:val="Normal"/>
        <w:numPr>
          <w:ilvl w:val="0"/>
          <w:numId w:val="1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he Eagle accepts connections from EagleMobiles that have a static IP address or a dynamic IP address. This configuration specifies an EagleMobile that has a dynamic address. For static address EagleMobiles, do not click the Dynamic button in the Net Entities Window, but supply the IP address in the Address field.</w:t>
      </w:r>
    </w:p>
    <w:p>
      <w:pPr>
        <w:pStyle w:val="Normal"/>
        <w:numPr>
          <w:ilvl w:val="0"/>
          <w:numId w:val="1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Make sure the EagleMobile has correctly configured it's routing table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b/>
          <w:bCs/>
        </w:rPr>
        <w:t>9.5 Configuring VPN to allow one protected network identified as an RFC1597 Class A address to communicate with another RFC1597 Class A addres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is scenario is slightly more complex. Your corporate network consists of thousands of hosts dispersed among 2 geographical sites. You are using RFC1597 addresses inside the Eagle at each site. Each site is divided into smaller Class C subnets. You want to create one tunnel that allows all types of traffic from each Class C subnet at one site to communicate with each Class C subnet at the other sit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network topology for the Human Resources subnet and the Finance subnet involves a directly connected subnet inside the Eagle at each site. Then each Eagle pointed to an external router that in turn pointed to the local ISP. This example requires an additional modification to this network topology. There is an internal router that is inside each Eagle. The internal router is responsible for separating the Class C subnets within a site.</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For this example, assume that an Eagle in New Jersey has an outside address of 155.34.3.1 and an inside address of 10.0.7.1. The router on the inside of the New Jersey Eagle has an address 10.0.7.2 in addition to addresses on  2 Class C networks: 10.11.33.2 and 10.65.12.2. There is another Eagle in Denver that has an outside interface of 201.67.202.1 and an inside address of 10.1.8.1. The router on the inside of the Denver Eagle has an address of 10.1.8.2 in addition to addresses on 2 Class C networks: 10.196.3.2 and 10.98.97.2. The intent is that each Class C subnet in New Jersey can communicate with each Class C subnet in Denver and vice versa.</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VPN Window does not permit you to specify groups of network entities in the Entity A and Entity B fields. Furthermore, these fields only accept network entities of type Secure Subnet. Therefore, you must create a virtual entity that collectively represents all the Class C's in New Jersey and another virtual entity that collectively represents all the Class C's in Denver. You can do this by creating a network entity for New Jersey that specifies an address of 10.0.0.0 and another network entity for Denver that specifies an address of 10.0.0.0.</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Filters Window also has Entity A and Entity B fields. These Entity fields allow groups. You can create a group network entity for the New Jersey Class C subnets and another group network entity for Denver Class C subnets.</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Filters are required for this configuration to work properly. Before getting to the example, the purpose of this packet walkthrough is to highlight the need for the filter.</w:t>
      </w:r>
    </w:p>
    <w:p>
      <w:pPr>
        <w:pStyle w:val="Normal"/>
        <w:tabs>
          <w:tab w:val="clear" w:pos="720"/>
          <w:tab w:val="left" w:pos="4320" w:leader="none"/>
          <w:tab w:val="left" w:pos="8640" w:leader="none"/>
        </w:tabs>
        <w:spacing w:lineRule="auto" w:line="240"/>
        <w:ind w:left="90" w:hanging="90"/>
        <w:rPr>
          <w:rFonts w:ascii="Arial" w:hAnsi="Arial" w:eastAsia="Arial" w:cs="Arial"/>
        </w:rPr>
      </w:pPr>
      <w:r>
        <w:rPr>
          <w:rFonts w:eastAsia="Arial" w:cs="Arial" w:ascii="Arial" w:hAnsi="Arial"/>
        </w:rPr>
        <w:t>1. A packet arrives from a New Jersey Class C address, 10.11.32.22,  destined for a Denver   Class C address, 10.98.97.33.</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 xml:space="preserve">2. The Eagle checks the tunnel database for a match on the source and destination addresses in     the packet. Since the packet's source and destination satisfy the tunnel record that contains a     sources of 10.0.0.0 and destination of 10.0.0.0, the Eagle decides that the packet is destined     for a tunnel. </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3. The Eagle forwards this packet through the tunnel.</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4. The packet arrives in Denver.</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5. The Denver Eagle decrypts the packet. After decrypting, the Eagle checks for a tunnel match.</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Here is the problem. Since the decrypted packet matches the tunnel record, this packet is sent back to New Jersey via the tunnel. The packet is not forwarded to the proper destin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The filter solves this problem by enforcing directionality of the packet. When the packet arrives in Denver, the Eagle checks for a tunnel match. The decrypted packet matches the tunnel, so the Eagle then checks if the packet passes the filter. The packet fails the filter test because the filter expects packets sourced from Denver. In this case the packet is sourced from New Jersey, so the packet fails the tunnel test. The result, assuming routing is configured properly, is that the packet is routed to the proper destination.</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t>Another problem that results if the filter is not applied is that all traffic the Eagle sees with a 10.0.0.0 source address and a 10.0.0.0 destination address is forwarded through the tunnel. For example, a ping from a protected host destined to the inside address of the Eagle will be sent through the tunnel.</w:t>
      </w:r>
    </w:p>
    <w:p>
      <w:pPr>
        <w:pStyle w:val="Normal"/>
        <w:tabs>
          <w:tab w:val="clear" w:pos="720"/>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1. Create a Class A network entity that represents all the subnets in New Jersey.</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VirtualEntityNJ' in the Name field.</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0.0.0' in the Address field.</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0.0.0' in the Mask field.</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55.34.3.1' in the Gateway field.</w:t>
      </w:r>
    </w:p>
    <w:p>
      <w:pPr>
        <w:pStyle w:val="Normal"/>
        <w:numPr>
          <w:ilvl w:val="0"/>
          <w:numId w:val="1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2. Create a Class A network entity that represents al the subnets in Denver.</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VirtualEntityDenver' in the Name field.</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0.0.0' in the Address field.</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0.0.0' in the Mask field.</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01.67.202.1' in the Gateway field.</w:t>
      </w:r>
    </w:p>
    <w:p>
      <w:pPr>
        <w:pStyle w:val="Normal"/>
        <w:numPr>
          <w:ilvl w:val="0"/>
          <w:numId w:val="16"/>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3. Create a network entity for the first Class C subnet in New Jersey.</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NJ1' in the Name field.</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11.33.0' in the Address field.</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55.34.3.1' in the Gateway field.</w:t>
      </w:r>
    </w:p>
    <w:p>
      <w:pPr>
        <w:pStyle w:val="Normal"/>
        <w:numPr>
          <w:ilvl w:val="0"/>
          <w:numId w:val="17"/>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4. Create a network entity for the second Class C subnet in New Jersey.</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NJ2' in the Name field.</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65.12.0' in the Address field.</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Enter '155.34.3.1' in the Gateway field.</w:t>
      </w:r>
    </w:p>
    <w:p>
      <w:pPr>
        <w:pStyle w:val="Normal"/>
        <w:numPr>
          <w:ilvl w:val="0"/>
          <w:numId w:val="18"/>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5. Create a network entity for the first Class C subnet in Denver.</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Denver1' in the Name field.</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196.3.0' in the Address field.</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Enter '201.67.202.1' in the Gateway field.</w:t>
      </w:r>
    </w:p>
    <w:p>
      <w:pPr>
        <w:pStyle w:val="Normal"/>
        <w:numPr>
          <w:ilvl w:val="0"/>
          <w:numId w:val="19"/>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6. Create a network entity for the second Class C subnet in Denver.</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Denver1' in the Name field.</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10.98.97.0' in the Address field.</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Secure Subnet radio button in the Type field.</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55.255.255.0' in the Mask field.</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Enter '201.67.202.1' in the Gateway field.</w:t>
      </w:r>
    </w:p>
    <w:p>
      <w:pPr>
        <w:pStyle w:val="Normal"/>
        <w:numPr>
          <w:ilvl w:val="0"/>
          <w:numId w:val="20"/>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7. Create a group network entity that includes the New Jersey subnets.</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GroupNJ' in the Name field.</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Group radio button in the Type field.</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Members… button.</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NJ1 entry in the Not In Frame.</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 that is in between the Not In Frame and the In Frame to add this service to the filter.</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NJ2 entry in the Not In Frame.</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Ok button to exit the Members Window.</w:t>
      </w:r>
    </w:p>
    <w:p>
      <w:pPr>
        <w:pStyle w:val="Normal"/>
        <w:numPr>
          <w:ilvl w:val="0"/>
          <w:numId w:val="21"/>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Create button at the bottom of the Net Entities window.</w:t>
      </w:r>
    </w:p>
    <w:p>
      <w:pPr>
        <w:pStyle w:val="Normal"/>
        <w:tabs>
          <w:tab w:val="clear" w:pos="720"/>
          <w:tab w:val="left" w:pos="4320" w:leader="none"/>
          <w:tab w:val="left" w:pos="8640" w:leader="none"/>
        </w:tabs>
        <w:spacing w:lineRule="auto" w:line="240"/>
        <w:ind w:left="360" w:hanging="360"/>
        <w:rPr>
          <w:rFonts w:ascii="Arial" w:hAnsi="Arial" w:eastAsia="Arial" w:cs="Arial"/>
        </w:rPr>
      </w:pPr>
      <w:r>
        <w:rPr>
          <w:rFonts w:eastAsia="Arial" w:cs="Arial" w:ascii="Arial" w:hAnsi="Arial"/>
        </w:rPr>
        <w:t>8. Create a group network entity that includes the Denver subnets.</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Net Entities from the Raptor menubar.</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GroupDenver' in the Name field.</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Group radio button in the Type field.</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Members… button.</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Denver1 entry in the Not In Frame.</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Highlight the Denver2 entry in the Not In Frame.</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Ok button to exit the Members Window.</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b/>
          <w:b/>
          <w:bCs/>
          <w:sz w:val="24"/>
          <w:szCs w:val="24"/>
        </w:rPr>
      </w:pPr>
      <w:r>
        <w:rPr>
          <w:rFonts w:eastAsia="Arial" w:cs="Arial" w:ascii="Arial" w:hAnsi="Arial"/>
        </w:rPr>
        <w:t>Click the Create button at the bottom of the Net Entities window.</w:t>
      </w:r>
    </w:p>
    <w:p>
      <w:pPr>
        <w:pStyle w:val="Normal"/>
        <w:numPr>
          <w:ilvl w:val="0"/>
          <w:numId w:val="22"/>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Net Entities Window.</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9.Create a filter that you apply to this tunnel. This filter permits all traffic.</w:t>
      </w:r>
    </w:p>
    <w:p>
      <w:pPr>
        <w:pStyle w:val="Normal"/>
        <w:numPr>
          <w:ilvl w:val="0"/>
          <w:numId w:val="2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Secure Tunnels from the Raptor menubar.</w:t>
      </w:r>
    </w:p>
    <w:p>
      <w:pPr>
        <w:pStyle w:val="Normal"/>
        <w:numPr>
          <w:ilvl w:val="0"/>
          <w:numId w:val="23"/>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Filters… button on the VPN Window.</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AllowAllTraffic' in the Description field. This field names the filter.</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GroupNJ from the dropdown listbox for Entity A.</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GroupDenver from the dropdown listbox for Entity B.</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Highlight the first entry in the Protocols Not in Filter Frame.</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Drag the scroll bar down to the end of the Protocols Not in Filter Frame.</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hift-left click the last entry to select all.</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right arrow that is in between the Protocols Not in Filter Frame and the Protocols in Filter Frame to add all services to the filter.</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to create the filter.</w:t>
      </w:r>
    </w:p>
    <w:p>
      <w:pPr>
        <w:pStyle w:val="Normal"/>
        <w:numPr>
          <w:ilvl w:val="0"/>
          <w:numId w:val="23"/>
        </w:numPr>
        <w:tabs>
          <w:tab w:val="left" w:pos="0" w:leader="none"/>
          <w:tab w:val="left" w:pos="720" w:leader="none"/>
          <w:tab w:val="left" w:pos="108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lose button to exit the Filters Window.</w:t>
      </w:r>
    </w:p>
    <w:p>
      <w:pPr>
        <w:pStyle w:val="Normal"/>
        <w:tabs>
          <w:tab w:val="clear" w:pos="720"/>
          <w:tab w:val="left" w:pos="108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10. Create the virtual private network.</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Secure Tunnels from the Raptor menubar.</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VirtualEntityNJ network entity from the dropdown listbox in the Entity A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Select the VirtualEntityDenver network entity in the Entity B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pply the filter to your tunnel by selecting AllowAllTraffic from the dropdown listbox in the Filter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IPSEC as the default in the Encapsulation field. The default for the AH Type field is HMAC MD5 and the default for the ESP Type field is DES (32 IV).</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0' in the AH Type A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1' in the AH Type B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20' in the AH Key A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21' in the AH Key B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2' in the ESP SPI A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23' in the ESP SPI B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22' in the ESP A Key 1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Enter 'key23' in the ESP B Key 1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Accept the Tunnel as the default in the Tunnel Mode field.</w:t>
      </w:r>
    </w:p>
    <w:p>
      <w:pPr>
        <w:pStyle w:val="Normal"/>
        <w:numPr>
          <w:ilvl w:val="0"/>
          <w:numId w:val="24"/>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Click the Create button on the bottom of the VPN Window.</w:t>
      </w:r>
    </w:p>
    <w:p>
      <w:pPr>
        <w:pStyle w:val="Normal"/>
        <w:tabs>
          <w:tab w:val="left" w:pos="720" w:leader="none"/>
          <w:tab w:val="left" w:pos="4320" w:leader="none"/>
          <w:tab w:val="left" w:pos="8640" w:leader="none"/>
        </w:tabs>
        <w:spacing w:lineRule="auto" w:line="240"/>
        <w:ind w:left="360" w:hanging="360"/>
        <w:rPr>
          <w:rFonts w:ascii="Arial" w:hAnsi="Arial" w:eastAsia="Arial" w:cs="Arial"/>
        </w:rPr>
      </w:pPr>
      <w:r>
        <w:rPr>
          <w:rFonts w:eastAsia="Arial" w:cs="Arial" w:ascii="Arial" w:hAnsi="Arial"/>
        </w:rPr>
        <w:t>11.Click File-&gt;Save from the VPN Window menubar to save the new VPN configuration.</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12. Repeat this process on the other Eagle.</w:t>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4320" w:leader="none"/>
          <w:tab w:val="left" w:pos="8640" w:leader="none"/>
        </w:tabs>
        <w:spacing w:lineRule="auto" w:line="240"/>
        <w:rPr>
          <w:rFonts w:ascii="Arial" w:hAnsi="Arial" w:eastAsia="Arial" w:cs="Arial"/>
        </w:rPr>
      </w:pPr>
      <w:r>
        <w:rPr>
          <w:rFonts w:eastAsia="Arial" w:cs="Arial" w:ascii="Arial" w:hAnsi="Arial"/>
        </w:rPr>
        <w:t>You have created a single tunnel that permits each subnet in New Jersey to communicate with each subnet in Denver. Here are some notes:</w:t>
      </w:r>
    </w:p>
    <w:p>
      <w:pPr>
        <w:pStyle w:val="Normal"/>
        <w:numPr>
          <w:ilvl w:val="0"/>
          <w:numId w:val="2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This configuration allows you to add subnets without modifying the VPN configuration. All you need to do is create a new network entity the represents the new subnet and then add this network entity to the appropriate group.</w:t>
      </w:r>
    </w:p>
    <w:p>
      <w:pPr>
        <w:pStyle w:val="Normal"/>
        <w:numPr>
          <w:ilvl w:val="0"/>
          <w:numId w:val="25"/>
        </w:numPr>
        <w:tabs>
          <w:tab w:val="left" w:pos="0" w:leader="none"/>
          <w:tab w:val="left" w:pos="720" w:leader="none"/>
          <w:tab w:val="left" w:pos="4320" w:leader="none"/>
          <w:tab w:val="left" w:pos="8640" w:leader="none"/>
        </w:tabs>
        <w:spacing w:lineRule="auto" w:line="240"/>
        <w:ind w:left="1080" w:hanging="360"/>
        <w:rPr>
          <w:rFonts w:ascii="Arial" w:hAnsi="Arial" w:eastAsia="Arial" w:cs="Arial"/>
        </w:rPr>
      </w:pPr>
      <w:r>
        <w:rPr>
          <w:rFonts w:eastAsia="Arial" w:cs="Arial" w:ascii="Arial" w:hAnsi="Arial"/>
        </w:rPr>
        <w:t>Be sure routing is configured properly. Since there is a router inside each Eagle, the Eagle needs routes to the inside router for local protected subnets.</w:t>
      </w:r>
    </w:p>
    <w:p>
      <w:pPr>
        <w:pStyle w:val="Normal"/>
        <w:tabs>
          <w:tab w:val="left" w:pos="720" w:leader="none"/>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4320" w:leader="none"/>
          <w:tab w:val="left" w:pos="8640" w:leader="none"/>
        </w:tabs>
        <w:spacing w:lineRule="auto" w:line="240"/>
        <w:ind w:left="360" w:hanging="360"/>
        <w:rPr>
          <w:rFonts w:ascii="Arial" w:hAnsi="Arial" w:eastAsia="Arial" w:cs="Arial"/>
          <w:b/>
          <w:b/>
          <w:bCs/>
          <w:sz w:val="24"/>
          <w:szCs w:val="24"/>
        </w:rPr>
      </w:pPr>
      <w:r>
        <w:rPr>
          <w:rFonts w:eastAsia="Arial" w:cs="Arial" w:ascii="Arial" w:hAnsi="Arial"/>
          <w:b/>
          <w:bCs/>
        </w:rPr>
        <w:t>9.6 VPN Known problems</w:t>
      </w:r>
    </w:p>
    <w:p>
      <w:pPr>
        <w:pStyle w:val="Normal"/>
        <w:tabs>
          <w:tab w:val="left" w:pos="720" w:leader="none"/>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26"/>
        </w:numPr>
        <w:tabs>
          <w:tab w:val="left" w:pos="0" w:leader="none"/>
          <w:tab w:val="left" w:pos="720" w:leader="none"/>
          <w:tab w:val="left" w:pos="4320" w:leader="none"/>
          <w:tab w:val="left" w:pos="8640" w:leader="none"/>
        </w:tabs>
        <w:spacing w:lineRule="auto" w:line="240"/>
        <w:ind w:left="360" w:hanging="360"/>
        <w:rPr>
          <w:rFonts w:ascii="Arial" w:hAnsi="Arial" w:eastAsia="Arial" w:cs="Arial"/>
          <w:b/>
          <w:b/>
          <w:bCs/>
          <w:sz w:val="24"/>
          <w:szCs w:val="24"/>
        </w:rPr>
      </w:pPr>
      <w:r>
        <w:rPr>
          <w:rFonts w:eastAsia="Arial" w:cs="Arial" w:ascii="Arial" w:hAnsi="Arial"/>
        </w:rPr>
        <w:t>Cascading tunnels. Cascading tunnels are end to end tunnels. For example, there are 3 Eagles. The is a tunnel from Eagle1 to Eagle2 and another tunnel from Eagle2 to Eagle3. VPN does not currently allow a packet to come out of the Eagle1-Eagle2 tunnel and then enter the Eagle2-Eagle3 tunnel.</w:t>
      </w:r>
    </w:p>
    <w:p>
      <w:pPr>
        <w:pStyle w:val="Normal"/>
        <w:tabs>
          <w:tab w:val="left" w:pos="720" w:leader="none"/>
          <w:tab w:val="left" w:pos="4320" w:leader="none"/>
          <w:tab w:val="left" w:pos="8640" w:leader="none"/>
        </w:tabs>
        <w:spacing w:lineRule="auto"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 w:val="left" w:pos="8640" w:leader="none"/>
        </w:tabs>
        <w:spacing w:lineRule="auto" w:line="240"/>
        <w:rPr>
          <w:rFonts w:ascii="Arial" w:hAnsi="Arial" w:eastAsia="Arial" w:cs="Arial"/>
          <w:sz w:val="24"/>
          <w:szCs w:val="24"/>
        </w:rPr>
      </w:pPr>
      <w:r>
        <w:rPr>
          <w:rFonts w:eastAsia="Arial" w:cs="Arial" w:ascii="Arial" w:hAnsi="Arial"/>
          <w:sz w:val="24"/>
          <w:szCs w:val="24"/>
        </w:rPr>
        <w:t>RC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