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or running F-PROT Professional for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verify that your F-PROT Professional disks are write-pro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uspect your computer has a virus, boot from a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rite-protected and then scan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Windows 95 user, please obtain F-PROT Profession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for complete protection. See additional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International Distributors of F-PROT Professional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.TXT file which is located on the installa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file included on the first installation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ILEINFO.TXT.  It is a list of file descriptions and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 since the previou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F-PROT Professional DOS/Windows v.2.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5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irus signatures have been added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F-PROT Professional DOS/Windows v.2.2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7/14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features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ere some reports of GPF's if Microsoft Word was opened tw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Word and Excel were opened sequentially.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ome reports of a problem disinfecting read-onl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ixed a problem with a warning message that caused conf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e number of infected macros in a document.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nd the file name were out of sequence and this mad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hat incorrect information wa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F-PROT Professional DOS/Windows v.2.2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6/19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irus signature that detects the Plagiarist.512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new F-PROT loader program, FP.EXE. This program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.EXE and F-MACRO.EXE in succession making certain th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viruses are found. FP.EXE accepts the sam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s F-PROT.EXE and F-MACRO.EXE, sending the correc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application. Thus, the user needs to enter only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both applications will run accordingly. FP.EXE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_FMAC.EXE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F-PROT Professional DOS/Windows v.2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6/9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irus signatures have been added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option, "Remove all macros if variant found"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scans. If this option is selecte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are removed from any file containing a new or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nt of a macro virus. The "Remove all..." option is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 dialog box (Options|Advanced...), in the firs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ew option is only available when the Action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Auto Disinfect" or "Disinfect/Query". If this option is not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ction to take is "Auto Disinfect" or "Disinfect/Query",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remnants or are variants of macro infections ar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orks the same way as the /REMNANTS switch in F-MACR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on F-PROT Professional DOS/Windows v.2.26 </w:t>
      </w:r>
    </w:p>
    <w:p>
      <w:pPr>
        <w:pStyle w:val="PreformattedText"/>
        <w:bidi w:val="0"/>
        <w:spacing w:before="0" w:after="0"/>
        <w:jc w:val="left"/>
        <w:rPr/>
      </w:pPr>
      <w:r>
        <w:rPr/>
        <w:t>4/9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irus signatures have been added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of F-MACRO is now included in all versions of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. F-MACRO is a DOS utility that is used to scan f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in Microsoft Word and Excel files. This can be used from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a diskette. As of this release, F-MACRO has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it. That file is named MACRO.DEF. MACRO.DEF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signatures and must be locat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-MACRO.EXE. The installation of F-MACRO requires that you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_FMAC.EXE (a self executing zipped file located on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) file to a unique directory. You can then extract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the file. Once SE_FMAC is run, there will be thre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.DEF, F-MACRO.EXE and F-MACRO.TXT. We recommend that you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to a floppy diskette in addition to leaving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eived a report of DVP not detecting a macro viru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the main scanner, when running MSOFFICE and 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ixed a problem in DVP concerning the ability to op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LS file that was set as read-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on F-PROT Professional 2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irus signatures have been added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PN and AlertTrack us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menu item, called "Network",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dded to the "Options" menu in F-PROT Professional for DO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If you use F-PROT Professional for NetWare you may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select an FPN server to receive notice of virus inf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25 of FPN needs to be loaded to enable this featu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N Administration must be configured to use AlertTrack. If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Track and FPN are loaded, the message will be sen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configured in AlertTrack. To use this capability,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Log infections" checkbox. Once you have an "X" in the check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ble to select an FPN server from the drop-down list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 for every workstation you want to send an alert from FP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s will indicate that an infection has been found and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NAME/USER NAME/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file will now display "Scanning inside ZIP files"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a target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the ability to disinfect macro viruses in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message to inform you if a file cannot be del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ed because the disk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smetic problem with F-PROT Professional for DOS macro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has been fixed.  If F-PROT Professional for DOS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cros virus, a screen displays warning you that you must us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-MACRO or one of the Windows products to disinfect. The proble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play contained extraneous tex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included a beta copy of a new version of the F-PROT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 which includes the ability to disinfect macro virus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eliminates the need to run an additional scan with F-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contains the same identification and disinf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viruses as F-MACRO, F-PROTW, F-PROT32 and DVP.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support for the /REMOVEALL and the /REMNANTS switch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 in F-MAC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ta F-PROT for DOS file is a self extracting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_FPROT.EXE. When it is extracted it will be called F-PROTM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is ready for final release it will be called F-PROT.EX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unning this beta version of F-PROT for DOS from a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a memory manager (such as QEMM, 386^MAX, or HIMEM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VICE=HIMEM.SYS) in CONFIG.SYS) be present to increase th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ask. F-PROTM.EXE requires 460 KB of disk space and 444 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AM. The current release version of F-PROT.EXE requires 150 KB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space and 412 K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F-PROT Professional 2.24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4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and disinfection for both Hare and Laroux (the Excel macro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this version of F-PROT Professional for Window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). Therefore, it is no longer necessary to scan with F-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-XL.EXE. We have also added many other new virus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F-PROT Professional for the first time, then the .XL?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ll automatically be in the default list of "Files to scan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pgrading an existing version,and you wish to hav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L? extension scanned, it will be necessary to add this extension to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scans. To do this, access File/Open from the main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.FPW task you wish to add the XL? extension to. The FPW t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ill show at the top of the dialog box. Next choose Options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and type XL? in the blank box for New, select Add and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y additional FPW tasks to change. You will be prompted to chang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when a new on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MACRO.EXE is now shipped with all F-PROT products. It is a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E_FMAC.EXE. F-MACRO is the DOS utility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 macro viruses for Word and Excel. Please note that 2 new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OVEALL", and "REMNANTS" have been added. These new switch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ORD documents only. After exploding the self extracting file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-MACRO.DOC file (a text file) for a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versions of F-PROT Professional for Windows, access to the D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as, by default, denied. The default now is to allow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ake them unavailable to a user you must type DVPSE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If you want access available again, type DVPSET ADMI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the FPWCFG.EXE program, you must have CTL3D.D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 with FPWCFG.EXE or the DLL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\System directory.  CTL3D.DLL is installed to the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p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real-time protection defaults are set by the AUTOINST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under the preferences section, there is a new ent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OnCreateRename. The default setting is OFF. If set to ON, the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will scan files when they are created or renamed as well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pened or executed. This is recommended if you sav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. If you want it set to ON it sh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=F-PROTW.CFG|Protection|ScanOnCreateRename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lease we have changed the default method DVP uses when scan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viruses. There are two methods DVP can use. By default we now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ro viruses with a signature search. The main advantage of this "saf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here is less chance of compatibility issues with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or other software. The other method uses OLE technology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dentification and is much faster; however, some people hav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, which we are investigating. If you pref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E type of scan (which is what was used in release v.2.23a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the following entry in your FPROTW.INI file,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c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ScanSafeModeG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the "safe" mode DocScanSafeModeGK=1 is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PROFESSIONAL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some new return codes for F-PROT.EXE. RETURN CODE 90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macro virus may have been found. The return codes (0-8) which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will function as usual. However, if there is a macro virus de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igit following the 9 will indicate the return code. For example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boot/file virus has been found. If the return code is 93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macros virus was also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be scanning Excel files for Laroux with the DOS version of F-PR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dvised that detection but not disinfection is offered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XL? extension to any existing scans. The /DOC switch will als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XL? files plus DOC files,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F-PROT Professional 2.23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6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limited reports worldwide of the Hare virus. We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our utility, F-HARE, which detects and disinfect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the virus. While we do not anticipate a high volume of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ce, we want our customers to avail themselves of the F-HAR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HARE utility is contained in the self-extracting file SE_F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executed without installation and distributed via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your enterprise. When the F-HARE utility is executed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anned. To scan drives th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-HARE Drive [/DISINF] [/NOMEM] [/MULT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o inform you about the vi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e (also known as HDEuthanasia and Krsna)is a polymorphic, st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rtite virus that was initially distributed via the Intern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the contents of hard disks and floppy disks and is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. The Hare virus will trigger on August 22nd and September 22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virus incidents to support@command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new virus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macro virus which is designed to work in spreadshee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cel 5.0 or greater. This virus is named Laroux. At presen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 damage to files, but simply attaches and spreads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you will need to include the following hex string in your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irus strings dialogue box, located under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select "Targets to Scan" from the Options menu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ser- Defined Virus String"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21 0060 0027 206A 0020 206A 00AD 0001 005C 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 NOT use the spaces shown-they are only for ease of re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ion is not available in our scan engine at this tim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le called F-XL.EXE located on our FTP and BB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. If you discover this string in an Excel file please call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t 1-800-423-91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 longer rely on STORAGE.DLL and COMPOBJ.DLL.  This was chang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 corrupt .DOC file would cause the scanner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: If you are using Microsoft Word 6.0c, and previously installed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2.2 you may get GPF's.  This is because we replaced the old STORAG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OBJ.DLL with newer versions which are not compatible with Word 6.0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STORAGE.DLL and COMPOBJ.DLL with the .DLL's from a system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e F-PROT 2.22.2 update. We are supplying a fil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ur FTP and BBS, located in the F-PROT library, which will repla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is file is available as WORDDLL.EXE or WORDDLL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cro virus disinfection, if a document was originally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ow Fast Saves" enabled, F-PROT will compress it. There have been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n this causes a document to become corrupt. To prevent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we will now check the file first, and you will se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ys "This document could not be safely compressed, though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ed. Please send a copy of this document to Command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alysis." Should you see this message, you may get a false posi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with F-PROT for DOS or F-PROT for NetWare. The file is dis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the false positive, you may wish to do the compressio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 Turn off the "Allow Fast Saves"  check box (Tools/Options/Save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ave the document. This will remove the fragments which are lef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hen "Allow Fast Saves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ixed a bug which was preventing .DO? files, which we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s, from being scanned for macro viruses. We have also fixed a bu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.DO? files will automatically be included when a new sca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DVP-Dynamic Viru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-PROT's DVP Settings dialog box (accessed by double clicking on F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) now has a "More" button.  When you click it, the program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alog box. In this box, scans can be set to run on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r renamed. This dialog box also allows you to search for macro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just the visual display options.  These settings were previous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-PROTW.INI as undocumented options; they are now stored in F-PROTW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setting called LoadDelay= has been added to the F-PROT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[Gatekeeper] section.  The setting is used to delay the 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VP.  This feature can be useful when many applications are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tartup, and there is not enough conventional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P's loading can be delayed until more memory becomes availa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atekeep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Delay=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5 seconds before DVP loads. By default this setting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fter a boot sector infection has been detected and the user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" in the message box, the boot sector is scanned agai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has removed the infected diskette.  The us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ontinue using the computer until the diskette has eith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or replaced by a clea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F-PROT for DOS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 for DOS provides macro virus identification only. Disinfe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omplished using the Windows program or F-MACRO. This is du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needed for macro disinfection. In order to keep F-PR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in size,we have not included the disinfectio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infection you may download F-MACxxx.EXE from our BBS(main fil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TP (pub directory) site, or use the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ixed the following: If VIRSTOP.EXE was run prior to running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+Alt+Del with a floppy in the drive, could produce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report which indicated a boot sector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F-PROT Professional 2.2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 now provides Microsoft Word Macro virus dis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roved macro virus identification. F-PROT (F-PROTW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ragment or compress disinfected documents. 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mnants of the original virus from remain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anti-virus products to incorrectly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P (the real-time protection) will provide macro iden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ill need to use the F-PROT program to disin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: A false positive could cause us to corrupt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isinfection. There has only been one occurrence of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backups before disinfecting. Please make us awa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If you have disinfected a .DOC file using another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WVFIX and the "Allow Fast Saves" check box was enabled in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canning with F-PROT for DOS may give you a false positive. If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does not report an infection then the file has been dis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he "Allow Fast Saves"  check box (Tools/Options/Save ta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ve the document. This will remove the fragments which are lef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hen "Allow Fast Saves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400 USERS:  If you experience problems connecting with AS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the following: There is a file named F-PROTW2.386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named to F-PROTW.386. Just replace the existing F-PROTW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 the F-PR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for DOS has a new environment variable.  SET FP-ACCE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set, F-PROT will preserve the last access date (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ckup software) and compressed or migrated files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the same as the /ACCESS switch. Either may be used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ACCESS switch and the environment variable are used, t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ate is preserved.  If neither is used, the last access 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F-PROT Professional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2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descriptions may contain offensive language which is a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ual text contained within the viruses and not ou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have the prefix SE_ are self extracting zip files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elpful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_eicar.exe (a test virus to demonstrate how F-PROT reacts to real viru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_wvfix.exe (a Word document designed by Command Software as a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against the WinWord.Concept and WinWord. Nuclear macro viru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_vers.exe (checks product versions), and se_util.exe (for Multi-platfor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ts own readthis.bat file for viewing and 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located on the thir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DO? has been added to the F-PRO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PW files for checking for macro viruses. If F-PROT is being upgr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FPW files will not be copied to the hard drive,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DO? extension to the FPW files.  This is done by opening an 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dding DO? in File Extensions under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virus signatur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ta version of VIRSTOP, called VIRSTOP2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is version uses a different scheme for scanning 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wapping no longer occurs. If you've been experiencing lo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current VIRSTOP, try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nce this is beta, it does not offer the sam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gular VIRSTOP. If a virus is found in Windows, both DV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will re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hard-coded and can be viewed by running VIRSTO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VIRSTOP with the /AUTOHOOK switch and experi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up when Windows loads, make sure you execute a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.EXE and prior to running WIN.COM. If this is a problem,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/AUTOHOOK, but instead use VIRSTOP /REHOOK prior to loa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F-PROT Professional 2.21b February 28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detection has been increased on the OneHalf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PSET file has been corrected so that when it is executed 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laces the extra spaces in the WI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incompatibilities with VIRSTOP and RPRIN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is executed after RPRINTER, RPRINTER will not work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NOT scan document files in the command line mod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/NODOC switch with F-PR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P scans for document macro virus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can be disabled by writing in F-PROTW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atekeep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ForDocumentMacroViruse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F-PROT Professional 2.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30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new virus signatures to the sca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new signatures that F-PROT now detects includ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acro virus called 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F-PROT Professional 2.2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ported false positives were address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F-PROT Professional 2.2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9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rrection in the DUNZIP.DLL for window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that occurred when a person tried to install F-PROT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ONEDISK.BAT has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or adjustment to FIXDISK has also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DVP can now accept a custom message to displ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ection has been found. This message can be se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by changing the AUTOINST.INI file foun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or after installation by modifying the AUTOINST.INI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PROT directory and then running DVPSET.BAT.  In the latt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VP must be disabled then enabled before the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restarting Windows or through F-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in the AUTOINST.INI to be changed is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INI file.  The last two settings affect the mess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etting F-PROTW.CFG|F-PROTW.CFG|Scanning|ShowMsg|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W.CFG|Scanning|ShowMsg|1 to turn on the messaging.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you want to appear in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W.CFG|Scanning|Msg|Message Text Here. If you want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ase call the help desk at 1-800-INF-ECTD" the line w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W.CFG|Scanning|Msg|Please call the help desk at 1-800-INF-ECT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F-PROT Professional 2.2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false positive with VIRSTOP. It reports a boot sect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loppy disks. There is a new VIRSTOP located on our BBS and FT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F-PROT directory for people who have already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.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F-PROT Professional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problem occurring with DVP and WV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WORD.COLORS virus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nfiguration is already setup, please remember to add DO?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extensions so F-PROT will scan the DOC and DO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Word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the [Gatekeeper] "HighPriorityLoad=1" parameter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W.INI, DVP will load without yielding in memory 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 screen.  This feature is useful when systems are 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during Windows startup, or if som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t Windows startup is in conflict with DVP.  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-PROT.EXE will load DVP's DLLs, then start memory sc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how the splash: other applications can not be star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can and splash screen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s have been added to the DVP real-time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cans for document macro virus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ature can be disabled by writing in F-PROTW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atekeep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ForDocumentMacroViruse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-PROT.EXE accepts the /nomem switch to disable memory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A-PROT.EXE accepts the @0 switch to disable the splas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Fixed bug which caused the "SIGN.DEF checksum 1 err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VP is currently called from the WIN.INI and the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low programs to accept command line switches. To get DV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mand line switches, create an icon for DVP in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ith the options add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starts having memory problems in Windows, go into the F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and turn off &lt;Show Virus Names&gt;. See if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reported that DVP, the real-time protection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CAD 13, conflict with each other. This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/HARD /ANALYZE /ARCHIVE reports an active stealth vir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leaves a person in the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ttention Win95 users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pgrade to F-PROT Professional for Windows 95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vious DOS/Windows 3.x system with F-PROT and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, you will be able to use F-PROT (in a DOS window) or F-PROTW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s application). Do not attempt to reload VIRSTOP, NOVC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 D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using Win95, run A:SETUP to install F-PROT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provides installation options, do not install VIRSTOP, NOV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-PROT D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performed a full setup of F-PROT Professional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and remove the two lines calling for VIRSTOP and NOV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WIN.INI file and remove A-PROT.EXE and F-AGENT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=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-PROT.EXE or F-PROTW.EXE can have a "shortcut" applied to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File Assist from Norton Desktop for Windows, File |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not correctly switch drives when you type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ca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etWare server that is infected with a mas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virus, do not use F-PROT to disinfec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boot to a clean system DOS disk and use FIXDISK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 image.  After getting the image, use F-PROT to disin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access your NetWare partitions after disinf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IXDISK.EXE again to undo the image that you jus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echnical support at 800/423-9147 and arrang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he image for manual disinfection.  This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ue to the way NetWare overrides the 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viruses by not making changes to the original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.  When this happens, F-PROT will overwrite the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there are two known compatibility problems. First, VIR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-time protection TSR under DOS, does not identify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 Secondly, F-PROT for DOS may report errors reading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although F-PROT for Windows does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command will install all DOS functions and place SET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Startup Group in order to finish the Windows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run SETUP from Windows' Program Manager,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s will be installed at the same time.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STALL after runn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oftware Systems has greatly expanded its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variety of electronic services. You may contact us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oftwar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1 E. Indiantown Rd., Suite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, FL  334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407/575-3200 9:00 am to 5:00 pm 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407/575-3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407/575-1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 75300,3645 (Type GO PCVENF at any CIS ! prompt. We're in section 9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Mail: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5300.3645@compuserve.com, support@command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: ftp.command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: http://www.command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oftware System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K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loo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illbank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SW1P 4Q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+44 171 931-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+44 171 931-9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+44 171 931-9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command@command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desk@command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@command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