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onForge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Ultimate Icon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s and Windows 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7 CursorArt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chasing/Registering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CursorArts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Forge, from CursorArts, is quite simply the b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utility available for creating and edi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cons and cursors. Its tools include: brush, line,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flood fill, rotate, flip, area select, text, nu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. Transparent areas may be easily painted onto the ic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background colors to show through. IconForge easi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icons at the same time for easy cut and pas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se powerful functions and IconForge's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ke painting your own icon-sized pictures a 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orge handles ICO format icons, Cursors (CUR) and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/Cursor (ANI) files. IconForge imports BMP, PCX, JPG, T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 format bitmap images and even imports icon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EXE and DLL files. Also features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Mutli-Level Undo/Redo, and Windows clip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3.1x or Windows 95/NT compatible (both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s are available).  $37.95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begin using IconForge you must run the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from Windows. In most cases you cannot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to your hard drive. The files on the Cursor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s are stored in a special compressed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. The Setup program is the only way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orge is properly unpacked and installed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orge,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epending on where you obtained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ay not need to run Setup - so don't pan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find it. If you have a file named ICONFORGE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basic program. Just copy that file to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of your choice and launch it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nager, File Manager or Windows 95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received IconForge on diskette, plac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ppy drive now. If you downloaded IconFo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format, use PKUNZIP to uncompress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ctivate the Windows Program Manager or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"Run..." from the Program Manager's "File"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Windows 95 or NT, the "Run"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the "Star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the "Command Line" field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IconForge diskette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, type: 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IconForge diskette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, type: B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downloaded IconForg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IRNAME\SETUP (Remember to replace DIRNAM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rectory where you uncompressed the IconFo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Arts Co.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evaluating our products during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purchase a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Forge. Software development and support is very exp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help if we are to continue to provide qua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ffordable prices. If you haven't already, please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to register. This will assure you of elig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product update notification, special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experiencing problems, please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epartment so that we can solve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urchase. Purchasing can solve many problem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endow the program with featur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or on-line help, you may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Art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 97709-1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9:00 AM and 5:00 PM (Pacific Standard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Brand name and model of your computer system, mous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perating system (DOS &amp; Windows)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listing of the content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scription of the problem, how it occurred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41) 383-7156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FAX your questions to (541) 388-7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dates, product information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our products are available from the follow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sup@cursora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ursorart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/REGISTERING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registered copy of IconFor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 was included in the package. Please tak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out the lower portion of the card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Art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9-13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technical support, major upgrade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IconForge from a friend, BBS,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ther than from CursorArts Co. or an authoriz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aler or distributor, you may evaluate the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up to 30 days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IconForge package including seri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ll CursorArts Co. at (541) 383-7156. We can process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A or MasterCard over the phone. The purchase price of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37.95 + $5 U.S. Mail or $9 FedEx 2 Day for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tional shipments p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7 Air Mail, $19 FedEx for Canada and Mexic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Air Mail or $19 FedEx for all other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FAX your order to us at (541) 388-7366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l a check or money order, make sure it's drawn against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Art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9-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IconForge from any one of our many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 For a list of dealers see the IconForge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WARRANTY, COPYRIGHT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 of IconForge is governed by a License which appear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stall IconForge and in the user manual. If you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Forge, a limited warranty is also included to cover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orge disks. Please read these documents before using Icon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ursorArts Co. 1997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ll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ed States and International Copyright laws and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Forge and CursorArts are trademarks of CursorArts Co. All other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CURSORARTS C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CursorArts Co. product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endors or downloaded from most major on-line servic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ernet (http://www.cursorarts.com/). For additiona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or dealer information contact the CursorArts Co. Sal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41) 383-7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CursorArts Co.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