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rchive contains apollo.flt and digilib.dlu, the .DLLs for the    Lens Effects plugin for Athena 2.24.  Copy 224lens.zip into your Athena  2.24's root directory (the directory containing 3dsmax.exe), then unzip it  with the -d   parameter.  NOTE: if you have any problems using Lens Effects  make sure that digilib.dlu   is in the first plugin directory listed in  plugin.ini and that apollo.flt   is in one of the plugin directories listed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