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7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2.1 ; Last Update: Sep-28-1997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physical thing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 Most routines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in order to avoid some programs which emulate non-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I have excluded all unnecessary information, such as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, Drivers, Partitions info and others because HWiNF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oriented. I hope you don't want HWiNFO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able length or the speed of your computer fa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us.svf.stuba.sk/~ma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87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Utils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HWiNFO, there are four utilities distribu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ing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the resul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As it's of no use to make a Shareware version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HWiNFO isn't registered and that you have to pres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nice code needed to register, pu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and the code into the [About|Register] menu of HWiN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0 �*  5 �* 100 �  20 �  10 �  2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per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The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6x86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displayed and the CPU problably not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ViRGE cards seem to crash while TV Tuner test. If so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Compression Card and 3Com EtherLink III Adapter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crash with some Network cards. You can disable them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Stacker check is default disabled; 3Com EtherLink II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TX MOBILE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40L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D-64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And so,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 SiS 85C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D-640 chipset, HWiNFO is able to detect the type of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ize direct from the PCI 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he size, memory type, DRAM Read Burst Timing, DR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 Timing and Error Check/Correction type for each DRAM row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         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 Row  Recognized       DRAM R/W   Recogniz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            Size    DRAM Type         Burst   Check/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TX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EX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LX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NX    �  Yes  � FPM            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FX    �  Yes  � FPM, EDO       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MX    �  Yes  � FPM, EDO       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HX    �  Yes  � FPM, EDO        �  Yes  � Parity, EC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VX    �  Yes  � FPM, EDO, SDRAM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TX    �  Yes  � FPM, EDO, SDRAM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40FX    �  Yes  � FPM, EDO, BEDO  �  Yes  � None, Parity, EC, E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40LX    �  Yes  � EDO, SDRAM      �  Yes  � None, EC, EC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50KX/GX �  Yes  � FPM             �   No  � None, EC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S 496/497  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D-640          �  Yes  � FPM, EDO, SDRAM �   No  � Parity, EC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PM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AM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O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ese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AM/VRAM - many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-2064W, MGA-2164W (Millennium / II)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Logic chipsets (CL-GD5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RAM - (Sync Graphics RAM) for Matrox MGA-1064SG and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DRAM - (Rambus DRAM) for Cirrus Logic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RAM - (Multibank DRAM) for Tseng ET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75/50, 90/60, 100/50, 100/66, 120/60, 133/66, 150/60,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/60, 200/66 and 233/66 MHz without VRT, with on-chip A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VRT. These Processors are shipped without APIC on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5V63 63/25 MHz and PODP5V83 83/33 MHz OverDrive 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P5V120 120/60 MHz and PODP5V133 133/6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- Intel Pentium(R) OverDriv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3V125 125/50 MHz, PODP3V150 150/60 MHz and PODP3V166 1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4C 75/50, 90/60 and 1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6/66, 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MT60X150 125/50, 150/60 and PODPMT66X166 166/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entium(R) 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/66 (Engineering Sample), 150/60, 166/66, 180/60 and 2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-2 cache 256K or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3/66, 266/66 and 3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E.C.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VRT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C   =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C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X   = Multimedia Extensions in CPU - 57 new 64-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D architec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E.C = Single Edge Contact (CPU and Level-2 cache on on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unning HWiNFO under V86 Memory Managers 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emory Managers, which relocate BIOSes may cause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OS (like QEMM386's Stealth Mode). HWiNFO works best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ven't found any problems). The method of detecting CPU frequenc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(Time Stamp Counter) doesn't 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So, I prefer runnig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 and Windows95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and IBM OS/2, because they don't switch to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nipulate Benchmark results, BIOS scan, are able to contro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operations, which can cause invalid results and Windows 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16-bit applications to directly access the disk and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use problems, thus it can'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ondary Video Info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F2&gt; key; it will ad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urrent screen to a file named "hwinfo.log".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by entering the .log filename you want, as a parameter to hw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under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Cline, Tim McCarthy (support@mailbox.intel.com) - id of Inte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 rout,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me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_l@inst.vujett.sk) - cracking &lt;--&gt;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(?@?.?) - KeY GeNeRaToR 4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