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Tidy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meric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24 Rufe Snow #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 Worth, TX 76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17)485-6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:(817)485-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@american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AMTD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 running Windows 95 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TidyDisk cleans the junk of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idyDisk is a quick and simple program for tidy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It cleans off the messy files files that clutter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consume valuable space.  TidyDisk cleans unus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ternet cache files, and many other type of unu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idyDisk to recover disk space that is used but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o easy even a novice Windows user can use it!  You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dispose of your files including sending them to the Recycle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Move, Zip and Permanently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EARCH DISK DRIVE SPACE FREE TIDY JUNK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UNDER WHICH THIS SOFTWARE MAY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  If files on this disk have dates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 old, we request that you contact us for a free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stributors and dealers must contact American System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below for authorization.  When you contact u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ree copy of the latest version and you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mailing list to receive free upgrades as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pies of this software, whether for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nprofit organization must conform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and this software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 and the shareware concept must be explained in any 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includes this softwar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 or Americ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9.95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1 year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Free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VENDOR.DOC 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