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BJV: Jpeg Image View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Scott M Bak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this program is to display jpeg, bmp, tga (and possibly oth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files on your computer screen. Several special features are inclu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a slideshow mode, ability to stretch images to fit full screen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picture inde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designed to be a companion to SBNews/Newsbot, my nntp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decode program, although SBNews is not necessary for operation of SBJV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ndows 3.1 or grea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16-bit (Windows 3.1) Version: SBJV16xx.ZIP (xx denotes vers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32-bit (Windows 95) Version: SBJV32xx.ZIP (xx denote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lideshow mode: Display images automaticly onscreen. Can be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ward, reverse, or random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ncrypted Images: You may encrypt your image files with the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CRYPT.EXE utility and use SBJV to view the encrypted files, prot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m from undesired view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isual Index: a 4x4 scrollable grid of thumbnail images -- useful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picture when you don't know the name, or as an overview of your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l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One-click file categoriz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JVIEW.EXE: Executable; what you need to run to get the program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JVIEW.HTM: Documentation in HTML format (read with your brows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JVIEW.DOC: Documentation in plain-ASCII format (read with any plain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xt edit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WCC.DLL (16-bit) or BWCC32.DLL (32-bit): Borlands Custom-Control D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brary; used to support SBJV's grey dialog box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FILE_ID.DIZ: Brief description file; useful for bbs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GISTER.HTM: Registration info in HTM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GISTER.DOC: Registration info in plain-ASCII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ADME.1ST: General information on documentation &amp; arch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NCRYPT.EXE: Standalone utility, Used to encrypt files o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ECRYPT.EXE: Standalone utility, Used to decrypt files on dis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and Using the Progra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some very quick notes on installing and using SBJV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Unzip the distribution archive into the directory of you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Run JVIEW.EXE -- this can be done in various ways - from the Win-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 prompt, the Windows Explorer (and/or file manager),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 Program command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Along the right hand side will be a directory and file listing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uble-click entries in the directory listing to change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ies, or double click filenames in the file list to view an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The "Index" button may be used to open up the visual inde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Index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sual index mode may be accessed by pushing the Index button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directory containing pictures. When activated, it will display a gri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mbnail images, which are generated automatically by SBJV based on the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clicking on any image will cause the large viewer to display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Click Categor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JV was designed to allow easy one-click categorization of images.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ization features, do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Under the "Options" pull-down menu, select "Display Categorization Pan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will enable a vertical panel along the right side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On the categorization panel, use the "Add/Edit" button to ad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tegories to the list. For each category, type in the category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hysical directory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Once you have finished setting up your categories, you may click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tegory to automatically move the current image to tha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i INI_FILE_NAME". Sets the name of the INI file to use. By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BJVuses the file newsbot.ini in your windows directory.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 here will cause newsbot to use the file under that n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sbot's home directory. For example "JView -i jview1.ini" woul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 "news1.ini" in newsbot's ho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noabout". Omits display of the about dialog on startup of SBJV.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supported in register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You can also place a single filename on the command line to cause j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load that filename. For example, "jview c:\myfile.jpg" would lo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play the file c:\myfile.jp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JV includes a catalog image generator. Catalog images are imag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llection of thumbnails. They are useful in case you wish to distribu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 of your collection of images to another user. For example, catalo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widely in binary picture newsgroup to give an overview of a se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before they are up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generate th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to generate catalogs is located under the File menu in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of SBJV. First go into the directory you wish to generate the cata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. Then, select "Generate Catalogs" from the file menu.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ed with a rather complex dialog box of options. Most of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set to the default values and need not be altered. Click on "Ok".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s will be placed in your SBJV/SBNews directory (unles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otherwis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all those complicated op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options that control the output of the catalogs. Most ar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faults and need not be modified. Here is a descriptive list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ackground Style. This controls the background appearance of the cata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i.e. the area that is not covered by the thumbnails). Several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yles are available depending on your personal prefer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aised Groupbox / Sunken Groupbox. These simulate a 3-dimen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ox around each image. The background color is automatically cho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be light gr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lat Gray / Flat Black / Flat White. These are pure col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iled "Blend" of image. This takes another image (specifi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lend field) and tiles it for use as the background. The effe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imilar to how MS-Windows can tile an image for wallpaper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skt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tretched "Blend" of image. This takes another image (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blend field) and stretches it to fill the background. A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atio is not preserved, so some images may not look right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erspec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lend Filename. This is the name of the file that will be blended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ckground if you specified Tiled/Stretched blend as the backgroun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ove. Any JPG/GIF/BMP file will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umbnail Image Proper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enter image in box. This causes each thumbnail imag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entered within it's box rather than aligning it to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r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ast integer scaling. Causes images to be scaled to a multi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/2, 1/4, or 1/8. The image will probably not fill the whole box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case. You probably should NOT check this option 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ave a good reason for doing 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Output File Path. This specifies the path to which output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ritten. It defaults to the directory in which SBJV/SBNews was lo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Output File Name. This is the name of each catalog file. Do NOT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th or extention for the filename. The extention "jpg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matically be added. Catalog numbers will also be added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at-Number padding. This controls how numbers are represen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. This is best shown by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o Padding: example "cat1.jpg", "cat2.jpg", ..., "cat99.jp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ad 1 digit: example "cat1.jpg", "cat2.jpg", ..., "cat99.jp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ad 2 digits: example "cat01.jpg", "cat02.jpg", ..., "cat99.jp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ad 3 digits: example "cat001.jpg", "cat002.jpg", ..., "cat099.jp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nitial Cat-Num. This is the starting number for the catalog file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start it anywhere you'd like, but "1" is usually a good b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Output Image Size. This specifies the resolution of the catalo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ay choose anything you like -- larger resolutions offe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uality and/or more images per page, but require a higher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play to view them fullsize. 800x600 or 1024x768 is usually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umber of Columns. The number images across a page from left to 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umber of Rows. The number of images down a page from top to bott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a button called "Annotate" which will let you configure a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across the top of a page) and a footer (text across the bottom of a pa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added to the catalogs. This is a good place to put a title or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e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to thank the following people for their help, suppor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ons to SBNews/Newsbot and SBJV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many people who've helped me beta-tes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Independent JPEG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ISO Jpeg Standards Commit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rian Kantor &amp; Phil Lapsley (RFC97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. Barber (NNTP Extensions docum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Papa winsock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Tucows winsock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ars Magne Ingebrigtsen, "Notes on New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JV is a shareware program and as such, you are only granted th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 it for a limited time to evaluate it's performance. Continued 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registration in the amount of $15.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formation on registration, please see REGISTER.DOC (or REGISTER.HT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-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M.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1 W Labr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son, Az 85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Bulletin boa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-Yet-Nam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20) 544-4655 (USR Dual 14.4k)</w:t>
      </w:r>
    </w:p>
    <w:p>
      <w:pPr>
        <w:pStyle w:val="PreformattedText"/>
        <w:bidi w:val="0"/>
        <w:spacing w:before="0" w:after="0"/>
        <w:jc w:val="left"/>
        <w:rPr/>
      </w:pPr>
      <w:r>
        <w:rPr/>
        <w:t>(520) 797-8573 (USR Sportster 28.8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baker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Homep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primenet.com/~sm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latest SBNews/Newsbot at this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www.primenet.com/~smbaker/sbnews/sbnews.htm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latest SBJV at this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www.primenet.com/~smbaker/sbjv/sbjv.htm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plit SBJV from SBNews to form a standalone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itial public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256-colo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File:Exit command causing crash (well, it did exit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scrollbars shutting off when scrolled all the way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ategorization system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oggles for categorization and directory pa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hanged ICON to reflect program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sc small bug fi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32-bit packing in 32-bi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ocumentation update for categorization &amp; visual index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abort problem in unregistered about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tretch to min(Window,Fullsize) option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enter option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Jpeg picture viewer background 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liminated flicker when resizing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piffed up appearance of Jpeg and Index windows with 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file marking options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only display marked files" option to slide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move and delete handle marked batches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jpeg viewer delete button causing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Next and Previous menu items to Jpeg viewer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keyboard shortcuts for next and previous items i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tabbing problems in jpeg viewer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use click+drag can be used to scroll images i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JPeg viewer categorization pane getting messed up whe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mproved GrayStatic control; Eliminated unneccessary repai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ull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matic lookahea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ybe fixed a memory leak while viewing GIF/BM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t literal strings in code segment option in 16-bit version (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seg spa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rint comman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generate catalogs comman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text sensitive help to several dialog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plitter to Jpeg Window to allow resizing of file/dir p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orizontal scrollbars to Jpeg Window file/dir p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aised maximum number of Jpeg categories to 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ategorization pane will automatically go multi-column if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PF in 16-bit version due to insufficient stack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hanged JView path storage to use a variable rather than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de cwd so one JView window won't interfere with another's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help file problem if program not loaded from director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elp file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piffed up overwrite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optional filename argument to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-noabout command line switch which wasn't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join directories comman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 can now load bmp's with less than 256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dditional information to jpeg viewer overwrite message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adding in catalog generation (wasn't doing anyth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adding=4 to catalog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quality setting to catalog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dditional error checking to blend name on generate cata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voice registration n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zoom comman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jpeg viewer zoom ratio changing as picture is panned/sc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duced initial SBJV/SBIMG shareware delay to 5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Encrypt and Decrypt commands to jview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help in Win-3.1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mage viewer support for .FTS/.FITS telescope imag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Oops! I made the mistake of giving the URL out for version 2.5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unch of sites. This is really just 2.4 -- 2.5 was never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leas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more information to duplicate overwrit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reat .jpe and .jpeg files as .jp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ort button to categorization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in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really big and really small images ca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rash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