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EZ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424 Rufe Snow #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 Worth, TX 76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7)485-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(817)485-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info@american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AMEM2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running Windows 95 or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EZ Macros.  Easy to use keystroke and mouse macro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Easy to use keyboard and mouse macro recorder designed to work with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NT.  EZ Macros is good for performing repetitive keystrokes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ith one keystroke.  INTERNET READY: Launch web sites and crea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s with a single hot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KEYBOARD MOUSE MACRO RECORDER PLAYBACK UTILITY WIN95 WINNT INTERNET WWW WEB EMAIL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If files on this disk have date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and dealers must contact American System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 for authorization.  When you contact u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copy of the latest version and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to receive free upgrad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profit organization must conform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and the shareware concept must be explained in any 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this softwar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or Americ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29.95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