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ya, d00dz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are another cool release from mr.boc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BE (SDD) v5.3 serial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gistration algorythm were made since last UniVB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'd like to say UniVBE needs your name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checking (as you probably know, last release did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 to SciTech guys: hey! it's seemed you saw my UVBE_REG.DOC =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mall change was made in array of bytes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middle part of serial number (offset 0A0h, byte 70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byte 71h). maybe it was just misprint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now registration info is stored in hidden file IO.ID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drive C. so it's possible to writ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/create this file to register your copy of UniVB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stallation executable (f.e. SDD52.EXE). but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is program because of my lazyness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u, mr.boc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i'm russian, so excuse me for my english.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