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ProBoard and Tri-BB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, and TriBBS BBS software.  The purpose of wri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as to provide a easy-to-use interface for th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and to be able to test &amp; process archives lik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've yet seen.  There are MANY extra featur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ownload counter, DIR shrinker, master list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20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 (NOT BOO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urrent ways to reach BOOMER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-mail address and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BOOMER92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Web site: http://members.tripod.com/~Boomer92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site is case sensitive, enter exactly a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ing online is now available at the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7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the ALT+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Data needed for DIR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/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ENU.DAT  - File area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ENU.DAT   - File directory pull-d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AT  - Sample of DIZ-Maker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Personal Archive Manager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PCBoard v14.5-15.3 ..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ProBoard v2.16 ........... (c) Philli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TriBBS v5.02-5.1 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TriBBS v11.0 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APE/SET LINE TEXT:  You can add Backup Tape &amp; Set #'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ither moving them offline or by using &lt;ALT+T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text line added.  So if you have a C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drive you can now change the text and remove set #'s.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are acceptable too.  4 macro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N  =  Tape or C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SN  = 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T  =  Back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M  =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CD #:|TN  Date: |DT at |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#:26  Date: 10/11/96 at 20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ALLOW FAT FILE MOVES: &lt;Y/N&gt; - If files are moved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uch faster to do a FAT table move.  If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 this option will allow you to disable FA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Scanners       Program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     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     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     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(old) 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        (SCAN)     500k+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also 10 types of other external file viewers you can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Windows type file associations.  On the first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ll file extensions for a viewer.  Ex: .GIF.BMP.PCX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part of the line (Cmd) put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file viewer.  Also include any command line switch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.  Note that PFED uses about 275k and does not remove itsel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en shelling.  Did you know you can run Windows 95 programs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&gt;.AVI.WAV       Cmd&gt; c:\windows\mplayer -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tup a viewer for a single directory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words to the DIR comments.  Each must be on a seperat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XT=.GIF.BMP.RLE.PIC.PCX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XE=c:\tools\vpic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1      - Create Master file list use only 1st line of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/&gt;  -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F&gt;  - Rename all DIR's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Z&gt;  - Add New Zip Comment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@&gt;  - Add all tagged file(s) to a specifi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full path and archiv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&gt;  - Touch file dates with date sent.  Change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date to the date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A&gt;  - Add FILE_ID.DIZ to tagged archives using DIZ-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IZ-MAKER in section #20-DESCRIP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'touch' the actual file dates with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R&gt;  - Rename tagged filenames to CD-ROM nam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- to _ and removes unaccep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raphic Image (BMP/GIF/JPG) resolution st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line.  It can be added to end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ied. 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 + 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5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PC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BMP/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 and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FXCHK BMP/GIF/JPG Tester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 by Stac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found if Add 'Uploaded by' is enabled, PFE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t By'.  You can enter the uploader's name or &lt;Enter&gt; alone =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PFED will also add the file to the user's 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PcBoard you can enter '?' and PFED will scan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uploader's name.  Useful if re-creating a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Z-MAKER creates and insert FILE_ID.DIZ's into tag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g all disks in a set and press ALT+A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name, release date, and # of disks in the rele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ustomize the output using a macro text file 'FILE_ID.DAT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4 different macros and add your group or company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m  -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d  - Curren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Total #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ile example:   |NM[29] DiSK [|CD of |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Logo goes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 [|D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oard............. (c)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xxx-xxxx(Dow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