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Times New Roman" w:cs="Times New Roman" w:ascii="Times New Roman" w:hAnsi="Times New Roman"/>
        </w:rPr>
        <w:object w:dxaOrig="411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85pt;height:154.7pt" filled="f" o:ole="">
            <v:imagedata r:id="rId3" o:title=""/>
          </v:shape>
          <o:OLEObject Type="Embed" ProgID="" ShapeID="ole_rId2" DrawAspect="Content" ObjectID="_1647755002" r:id="rId2"/>
        </w:objec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b/>
          <w:bCs/>
          <w:sz w:val="32"/>
          <w:szCs w:val="32"/>
        </w:rPr>
        <w:t>RELEASE NOT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is document includes last minute product information abou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GEAR for Windows95/NT. The information provided in this document isn't available in the printed or online documentatio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For specific information regarding version 4.2 see the fi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README.TXT in the root directory of this C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GEAR Release 4.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AR 4.2 offers flexible and dynamic recorder support by providing different libraries for different recorders. This allows easy upgrading to new recorders that will be released in the future. Please refer to our website for the latest information on recorder upd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GEAR version does not support Tape units or Jukeboxes. However our new GEAR DVD product has full support for Tape units and Jukeboxes. Please refer to your distributor or to Elektroson for more information on all GEAR products and on how to upgrade to GEAR to GEAR DV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GEAR Recorder suppor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AR 4.2 supports, amongst others, the following recorders. Please refer to our website (www.elektroson.com) for the latest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corder + Type</w:t>
        <w:tab/>
        <w:tab/>
        <w:tab/>
        <w:t>Firmware rev.</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ER CR-1420C</w:t>
        <w:tab/>
        <w:tab/>
        <w:tab/>
        <w:t>1.6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IVE CDR4210</w:t>
        <w:tab/>
        <w:tab/>
        <w:t>2.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UNDIG CDR100IPW </w:t>
        <w:tab/>
        <w:tab/>
        <w:t>1.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IGHTECH CD-R1002</w:t>
        <w:tab/>
        <w:tab/>
        <w:t>2.0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P 4020            </w:t>
        <w:tab/>
        <w:tab/>
        <w:tab/>
        <w:t>1.2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P CD-Writer 6020</w:t>
        <w:tab/>
        <w:tab/>
        <w:tab/>
        <w:t>1.07</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S CDD522  </w:t>
        <w:tab/>
        <w:t xml:space="preserve">        </w:t>
        <w:tab/>
        <w:tab/>
        <w:t>1.0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S CDD2000         </w:t>
        <w:tab/>
        <w:tab/>
        <w:tab/>
        <w:t>1.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VC XR-W2010 </w:t>
        <w:tab/>
        <w:t xml:space="preserve">       </w:t>
        <w:tab/>
        <w:tab/>
        <w:t>1.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VC  XR-W2020</w:t>
        <w:tab/>
        <w:tab/>
        <w:tab/>
        <w:t>1.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VC  XR-W2022</w:t>
        <w:tab/>
        <w:tab/>
        <w:tab/>
        <w:t>1.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DAK CDR-240    </w:t>
        <w:tab/>
        <w:t xml:space="preserve">     </w:t>
        <w:tab/>
        <w:tab/>
        <w:t>1.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DAK PCD225          </w:t>
        <w:tab/>
        <w:tab/>
        <w:t>1.0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TSHITA CW-7501</w:t>
        <w:tab/>
        <w:tab/>
        <w:t>2.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TSHITA LK-MW602</w:t>
        <w:tab/>
        <w:tab/>
        <w:t>2.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TSHITACD-R   CW-7502</w:t>
        <w:tab/>
        <w:t>1.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TSUMI  CR-2401TS      </w:t>
        <w:tab/>
        <w:tab/>
        <w:t>1.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lympus  CDS615E</w:t>
        <w:tab/>
        <w:tab/>
        <w:tab/>
        <w:t>2.0b</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LYMPUS  CDS620E</w:t>
        <w:tab/>
        <w:tab/>
        <w:t>1.1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PTIMA   CD-R 650</w:t>
        <w:tab/>
        <w:tab/>
        <w:tab/>
        <w:t>2.0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ILIPS  CDD2000   </w:t>
        <w:tab/>
        <w:tab/>
        <w:tab/>
        <w:t>1.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ILIPS  CDD2600</w:t>
        <w:tab/>
        <w:tab/>
        <w:tab/>
        <w:t>1.07</w:t>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NNACLE RCD 4X4        </w:t>
        <w:tab/>
        <w:tab/>
        <w:t>2.0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NNACLE RCD5020        </w:t>
        <w:tab/>
        <w:tab/>
        <w:t>1.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NNACLE RCD5040        </w:t>
        <w:tab/>
        <w:tab/>
        <w:t>1.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ONEER  DW-S114X       </w:t>
        <w:tab/>
        <w:tab/>
        <w:t>012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SMON  CDR4220        </w:t>
        <w:tab/>
        <w:tab/>
        <w:t>1.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ASMON  CDR4240</w:t>
        <w:tab/>
        <w:tab/>
        <w:t>2.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XTOR PX-R24</w:t>
        <w:tab/>
        <w:tab/>
        <w:tab/>
        <w:t>1.6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COH 1420</w:t>
        <w:tab/>
        <w:tab/>
        <w:tab/>
        <w:tab/>
        <w:t>1.6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COH   MP6200S</w:t>
        <w:tab/>
        <w:tab/>
        <w:tab/>
        <w:t>1.2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COH   MP6201S</w:t>
        <w:tab/>
        <w:tab/>
        <w:tab/>
        <w:t>1.2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F CD-R2004</w:t>
        <w:tab/>
        <w:tab/>
        <w:tab/>
        <w:t>1.1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NY CDU920S</w:t>
        <w:tab/>
        <w:tab/>
        <w:tab/>
        <w:t>2.0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NY CDU924S</w:t>
        <w:tab/>
        <w:tab/>
        <w:tab/>
        <w:t>1.1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NY CDU926S         </w:t>
        <w:tab/>
        <w:tab/>
        <w:t>1.1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YUDEN CD-WO EW-50</w:t>
        <w:tab/>
        <w:tab/>
        <w:t>2.1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AC CD-R50S         </w:t>
        <w:tab/>
        <w:tab/>
        <w:t>1.0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arness CDR-632P</w:t>
        <w:tab/>
        <w:tab/>
        <w:tab/>
        <w:t>1.07</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AMAHA   CDR100         </w:t>
        <w:tab/>
        <w:tab/>
        <w:t>1.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AMAHA   CDR102         </w:t>
        <w:tab/>
        <w:tab/>
        <w:t>1.0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AMAHA  CDR400c</w:t>
        <w:tab/>
        <w:tab/>
        <w:t>1.0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AMAHA  CDR400t</w:t>
        <w:tab/>
        <w:tab/>
        <w:tab/>
        <w:t>1.0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AMAHA  CDR200t</w:t>
        <w:tab/>
        <w:tab/>
        <w:tab/>
        <w:t>1.0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deo CD is not supported in combination with the follow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D record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VC XR-W20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VC XR-W2020/202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INNACLE RCD 4X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INNACLE RCD502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INNACLE RCD504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AC CD-R50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D-I is not supported in combination with the follow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D record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ER    CR-1420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RUNDIG  CDR100IP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P 402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MS CDD52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MS CDD20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VC XR-W2020/202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ODAK CDR-24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ODAK PCD22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ITSUMI  CR-2401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ILIPS  CDD20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IONEER  DW-S114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ASMON  CDR422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XTOR PX-R2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COH 142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AMAHA   CDR1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AMAHA   CDR10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ome recorders automatically reduce their reading spe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o 2x when reading Audio (even if the software specifi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 higher speed).</w:t>
      </w:r>
    </w:p>
    <w:p>
      <w:pPr>
        <w:pStyle w:val="Normal"/>
        <w:rPr/>
      </w:pPr>
      <w:r>
        <w:rPr>
          <w:rFonts w:eastAsia="Times New Roman" w:cs="Times New Roman" w:ascii="Times New Roman" w:hAnsi="Times New Roman"/>
          <w:sz w:val="24"/>
          <w:szCs w:val="24"/>
        </w:rPr>
        <w:tab/>
        <w:t xml:space="preserve">In these cases GEAR 4.2 reports reading Audio a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x speed, while the recorder is in fact reading a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2x spe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quality of the copy is not affected by this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GEAR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is possible to use Disc At Once writing with the following recorders. Please refer to our website (www.elektroson.com) for the latest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JVC 2020/202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ATSUSHITA CW-7501/CW-7502</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HILIPS CDD2600</w:t>
        <w:tab/>
        <w:tab/>
        <w:tab/>
        <w:t>(audio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LASMON CDR4220</w:t>
        <w:tab/>
        <w:tab/>
        <w:t>(audio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LEXTOR PX-R24</w:t>
        <w:tab/>
        <w:tab/>
        <w:tab/>
        <w:t>(audio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ICOH MP6200S/MP6201S</w:t>
        <w:tab/>
        <w:tab/>
        <w:t>(audio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ICOH 1420</w:t>
        <w:tab/>
        <w:tab/>
        <w:tab/>
        <w:tab/>
        <w:t>(audio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ONY 920/92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TEAC CD-R50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YAMAHA CDR400/CDR2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GEAR under Windows 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AR is fully compatible with Windows NT. By default the software will use the NT miniport to get access to the record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is however possible to use ASPI under NT. To do so perform the following step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 Install ASPI under NT  (Note: ASPI is NOT delivered with GE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 Change the GEAR.INI file and set the following interface parameters t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ither ASPI with double buffering or ASPI with cyclical buffe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DRInterface in the [cdrecording] s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iskInterface in the [harddisk] s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apeInterface in the [tape] s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orld Wide Web</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find Elektroson on the world wide web at www.elektroson.com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AR for Backup</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 xml:space="preserve">GEAR can be extremely useful for CD-R backups. Two special options in GEAR give you all the functionality to do backup on CD-R.  The Generator setup contains the items </w:t>
      </w:r>
      <w:r>
        <w:rPr>
          <w:rFonts w:eastAsia="Times New Roman" w:cs="Times New Roman" w:ascii="Times New Roman" w:hAnsi="Times New Roman"/>
          <w:b/>
          <w:bCs/>
          <w:sz w:val="24"/>
          <w:szCs w:val="24"/>
        </w:rPr>
        <w:t>Archives Only</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Archives Reset</w:t>
      </w:r>
      <w:r>
        <w:rPr>
          <w:rFonts w:eastAsia="Times New Roman" w:cs="Times New Roman" w:ascii="Times New Roman" w:hAnsi="Times New Roman"/>
          <w:sz w:val="24"/>
          <w:szCs w:val="24"/>
        </w:rPr>
        <w:t>. When the Archives Reset check box is enabled GEAR will reset the archive bit for each file that is loaded in to the image. When the Archives Only check box is enabled GEAR will only load files with the archive bit set and then after loading reset the archive bit (Note: The Archive bit of a file is set by DOS when a file has been modi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powerful features can be used in the following w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 Enable the Archives Reset feat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2. Create a new CD-Im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3. Load all files in to this new image. All archive bits will be re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 Write the CD-Image to CD-R in multi session format. Your files are now al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aved on C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update your backup on this CD you can do the follow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 Enable the Archives only feat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2. Put the CD back in the Recorder and choose Append Next Se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3. Load all files in to the next session. Only modified files will be load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only the modified files will have the archive bit set by D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 Write the CD-R. The modified files will be saved on CD-R. The CD will                  </w:t>
        <w:tab/>
        <w:t xml:space="preserve">     now contain 2 sessions, together forming the complete back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repeat this as long as there is space left on your C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8"/>
          <w:szCs w:val="28"/>
        </w:rPr>
        <w:t>GEAR for Automated image gene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AR has options which allow you to create images completely unattended! The GEAR batch programs can now run in unattended mode. In this mode all user dialogs will be automatically handled by GEAR. The default value for each dialog will be selected. Error dialogs will always appear to assure the high data integrity of GEAR. The automated option can also be used if GEAR is called from within another program by us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INGEAR [&lt;batch file&gt;] [/A] [/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A is specified, GEAR will run in automated m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X is specified, GEAR will exit automatically after completion of the batch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GEAR for CD-Enhanced Disc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AR has options for creating CD-Enhanced discs (aka CD-Extra). CD-Enhanced discs allow you to 'hide' the audio from the data and vice versa. CD-Enhanced discs are multisession discs with multiple audio tracks in the first session and data in the other sessions. CD Audio players will only 'see' the first session and thus only play the audio. Multi session CD ROM players will automatically present the last session on the disc and thus only show the data. CD-Enhanced discs can be created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 Create a new GEAR CD-image with a number of audio trac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2) Write the image to CD-R and make sure multi session is enabl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3) Choose Append Next Session and use the last track on the CD-R 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starting point for the next se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4) Enter the name and type of the data part of the C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 A new session will be created and you can add data as with any other im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6) Write the session to CD-R and your CD-Enhanced disc is read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GEAR for Video-C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AR has the possibility to write video-CD images to CD-R disc. GEAR has no direct video-CD formatting support, but GEAR can write any video-CD image to CD-R. Video CD images can be written via the foreign image options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 Select the 'Open' dialog from the file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2) Select 'External image files' for the 'Show Files of Type' op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3) Select your video CD image file and click on 'O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4) The dialog for 'External image parameters' appe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 Select the correct image type. Most video CD images are of ty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CD-ROM XA sector size 2336'. Refer to the documentation of the tool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created the image with, in case you are not sure about the image ty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6) Select 'OK', the GEAR status bar will show the selected image ty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7) Write the image like any other image using the 'Write'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hecks before calling Tech supp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Does the power LED of the recorder light 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s the SCSI bus terminated correct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s the SCSI ID set correct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Are the SCSI cables less than 1 meter in leng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Are the other SCSI devices on the bus working correct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s the software driver installed correct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Have you tried to burn with only the recorder active on the SCSI b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8"/>
          <w:szCs w:val="28"/>
        </w:rPr>
        <w:t>Placing a service ca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contact your supplier. The following information is requi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Registration nu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Version and date of GEAR (see the about box), and the installation type (Mac OS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Recorder br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SCSI controller br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software driver used for SCSI controll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Operating system ver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general system information (computer mainboard, hard drive, mem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GEAR.INI informa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Exact error message with the additional sense code if giv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The way to produce the fail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LOG file and WORESULT.TXT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Discinfo dialo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Please be in front of your computer with GEAR running when you ca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more information contact your dealer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ektroson Europe</w:t>
        <w:tab/>
        <w:tab/>
        <w:tab/>
        <w:t>Elektroson US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2436</w:t>
        <w:tab/>
        <w:tab/>
        <w:tab/>
        <w:tab/>
        <w:t>2105 South Bascom Avenue, Suite 16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600CK EINDHOVEN</w:t>
        <w:tab/>
        <w:tab/>
        <w:t>Campbell, CA 9500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etherlands</w:t>
        <w:tab/>
        <w:tab/>
        <w:tab/>
        <w:t>US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l: +31 40 2514 489</w:t>
        <w:tab/>
        <w:tab/>
        <w:tab/>
        <w:t>Tel:  408 371 4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 +31 40 2514 432</w:t>
        <w:tab/>
        <w:tab/>
        <w:tab/>
        <w:t>Fax: 408 371 48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er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ar.support@elektroson.nl</w:t>
        <w:tab/>
        <w:tab/>
        <w:t>support@elektroson.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www.elektroson.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12:53:00Z</dcterms:created>
  <dc:creator>michiel haazen</dc:creator>
  <dc:description/>
  <dc:language>en-US</dc:language>
  <cp:lastModifiedBy>michiel haazen</cp:lastModifiedBy>
  <cp:lastPrinted>1997-08-20T14:46:00Z</cp:lastPrinted>
  <dcterms:modified xsi:type="dcterms:W3CDTF">1997-08-20T12:58:00Z</dcterms:modified>
  <cp:revision>3</cp:revision>
  <dc:subject/>
  <dc:title> </dc:title>
</cp:coreProperties>
</file>