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pyright by Marcel Lemke,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formation of the archiver A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E package includes the files ACE.EXE, UNACE.EXE, A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DOC, REGISTER.FRM and REGISTER.DE. The term AC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ose packages. ACE 1.0 refers to all ACE package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included. Original ACE packages are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Lemk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author does not accept any liability for loss of data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iness or private information or other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direct or consequential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ACE package or any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ll copyrights holded by Marcel Lemke, the author of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sonal use does not require any registration.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program non-commercial at home o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created with ACE in non-commerci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you use ACE commercial or at an institution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 test period of 30 days. If you whish to publish an 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in a commercial way you must register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By registering you get the right to us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. The key file you get by registration will work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system is changed. A small update fee might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update then. The number of copies of a registered A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imited by the license you got b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o registered ACE is to be transfered to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Only unchanged original unregistered ACE packag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. No fee is to be charged for distribution o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indicated that it is unregistered shareware. Th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o declare that this shareware is free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as to be registered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You are not allowed to sell ACE packages or to modify files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verse engineer or to disassamble executables of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f you do not accept these terms you are not permitted to use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Lemke, author of 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