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A32 Version 0.03 Beta Copyright (c) Igor Pavlov   1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FA32 &lt;command&gt; &lt;archive_name&gt; [&lt;file_name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UFA32 a archive file*.doc, UFA32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0: store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: str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: normal compres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: multimedi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&lt;size&gt;:  select dictionary size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2,4,8,16,64,128,256,512 or 1024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set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in: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ize of computer's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Compression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0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,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2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4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8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6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64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28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256          10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512          13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024         20mb            8m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