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ۻ   ����ۻ 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ۻ ������ۻ ������ۻ</w:t>
      </w:r>
      <w:r>
        <w:rPr/>
        <w:t xml:space="preserve">     </w:t>
      </w:r>
      <w:r>
        <w:rPr/>
        <w:t>RAR version 3.00 -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ɼ ������</w:t>
      </w:r>
      <w:r>
        <w:rPr>
          <w:rtl w:val="true"/>
        </w:rPr>
        <w:t>ۺ</w:t>
      </w:r>
      <w:r>
        <w:rPr/>
        <w:t xml:space="preserve"> ������</w:t>
      </w:r>
      <w:r>
        <w:rPr/>
        <w:t>ɼ     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ۻ ������ۺ ������ۻ</w:t>
      </w:r>
      <w:r>
        <w:rPr/>
        <w:t xml:space="preserve">     </w:t>
      </w:r>
      <w:r>
        <w:rPr/>
        <w:t>Multifunctional Integrated Archiv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ۺ  �ۺ �ۺ  �ۺ �ۺ  �ۺ</w:t>
      </w:r>
      <w:r>
        <w:rPr/>
        <w:t xml:space="preserve">     </w:t>
      </w: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ͼ  �ͼ �ͼ  �ͼ �ͼ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lcome to the RAR Archi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  </w:t>
      </w:r>
      <w:r>
        <w:rPr/>
        <w:t>Introduction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R is an extremely powerful tool which allows you to man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R features includ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Difference of 34% with versions others tha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Full-screen interactive interfac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Mouse support and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Non-RAR archiv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Common 'standard' command-lin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Highly sophisticated, original compress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Better compression than other PC tools using 'solid'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Authenticity verification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Self-extracting archives and volumes (SF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Programmatic installation SFX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locking, password, disk volume labels &amp; mo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 </w:t>
      </w:r>
      <w:r>
        <w:rPr/>
        <w:t>Chapter 1.    Installation and Configuration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hapter describes how to install and configure R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 as giving information on technical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. 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 is distributed as a self-extracting (SFX) archiv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?_???.EXE where '?_???' is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language versions may also be available in the format RARnnnx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"nnn" is the version number and "xx" is the countr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consists of three basic step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Start the RAR Self-Extrac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Choose a directory for the RA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Initiate the RA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on floppy disk A: you ha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300.EXE, this will be RAR version 3.00.  You ma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o your C: disk by typing, at the DOS prompt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(executing the RAR self-extracting arch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&gt; A:RAR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prompted with the RAR archive comment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key to continue, or press ESC to cancel the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will enter the RAR install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"Read license" to view the RAR license for u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.  Pressing &lt;Esc&gt; to return to the install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"Destination directory" to enter the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"Install" to extract the RAR files to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extraction is successfully completed, a number of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laced in the destination directory and RAR will be ready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chiver program itself is named RAR.EXE. This modu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archiver's functionality, packing, unpacking, repai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X creation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recommended that the name of th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RAR files, be added to the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.  This will enable RAR to be used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 Alternatively the critical modules of RA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opied to your "Utilities" directory.  These mod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.EXE and RAR.CFG, although it is not essential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UNRAR.EX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. Op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umber of RAR options may be configured and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as default options.  To access this menu, start 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any parameters and then press Function key 9 (F9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ng up the Option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RAR&gt; 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AR has been started, press F9 - the follow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onfiguration..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et password              ALT-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Work directory            ALT-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Default comment fil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External viewer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hange disk               ALT-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Registration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ave options              ALT-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&lt;Enter&gt; for the sub-menu "Configuration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menu offers a number of basic op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figuration menu, use the arrow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item to item.  An item value may be changed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space&gt; key.  When all items are set as desired,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Ok" field and hit &lt;Enter&gt; to save the chose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card any changes, move to the "Cancel" field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mouse attached, this process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ier.  Simply move the mouse cursor to the desir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lick the left mous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have completed the configuration, mov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to the field " Ok " and click on the left mous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card changes click the left mouse key on the " Cancel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nfiguration/Interface op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                 Selects/Deselects col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ull-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                 Enables RAR's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dout mode            Forces RAR to run in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stdout) mode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s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                 Enables the use of mouse-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full-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nfiguration/Sort nam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the method required for sorting the 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from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orted ......... Do not s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name .......... Sort files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extension ..... Sort files b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ize .......... Sort files by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is 'Sort files by extension' and is chosen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like files closer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nfiguration/Include file mas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the categories of files to be included when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 archive from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only files ..... Add files with 'Read-only'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files ........ Add files with 'System'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files ....... Add files with 'Archive'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dden files ........ Add files with 'Hidden'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is 'Read-Only, System, Archive or Hidden' and is use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LL files in a directory will be archived if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rd (*.*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on file attributes, please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nfiguration/Compress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the default compression level from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 ...... Do not compress file when adding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est .... Use fastest method (least compress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 ....... Use fast 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 ..... Use normal (default) 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 ....... Use good compression method (more compress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t ....... Use best compression method (most compress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is 'Normal' and is chosen as the best compromis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taken and compression ratio achieved.  Marginally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.1% - 1.5%) compression may be achieved with 'Good' or 'B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xpense of 10% - 100% longer process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nfiguration/Other op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expanded memory    Allows 64 Kb of expanded memory (EMS 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empty directories  Enables "add empty directories" 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is ON such that empt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 always added to creat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make solid      Forces RAR to create solid archiv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 often very much smaller than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chives.  See RAR_FAQ.TXT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is ON and all created archiv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 made in 'solid' mode.  If you ar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chives which will be frequently up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peed of update will be incre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ging this option, at the exp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ression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+} Put Authenticity       Forces RAR to place -AV (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ification         Verification) into archive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eated. (This feature is only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+} Log errors to file     Enables the logging of critical erro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RAR.LOG. (This feature is 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the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et passwor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 a password which will used when you add/extra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/from an archive.  You can define the password using &lt;Alt-P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, the password will not be saved to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ork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h where RAR will place temporary files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hanged at any time by pressing &lt;Alt-W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efault comment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a common comment added to every archiv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ng, enter the full path and na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xternal view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ssign an external viewer program to run f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n archives (by pressing &lt;F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viewing a file of the archive in full-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 uses internal viewer if external viewer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viewer provides the partial (dynamic)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ile. It means the viewer extracts only thos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hould read in view at the moment, then nex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eed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using external viewer the whole file is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actual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hange dis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change the current disk displayed in the work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egistr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RAR you must have a registration code.  This cod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obtained by sending the completed registration for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registration site or the world-wide distribution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receive the latest version of RAR in register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with your registration key and will then be ab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s containing Authenticity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ave set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&lt;Enter&gt; or clicking the left mouse key on thi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pop up a small confirmation window in which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ited to " Save " or " Cancel " the saving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or future default usage in R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 stores the default configuration in the file RAR.CF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held in the same directory as RA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ation may also be saved by pressing ALT-S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essing the "S" key while simultaneously holding down the "A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options may also be set by using the left mouse ke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"Setting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 </w:t>
      </w:r>
      <w:r>
        <w:rPr/>
        <w:t>Settings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Password                 Absen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Compression level        Norma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Archive backup           Disabl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Add AV to archives       Disabl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Make solid archives      Option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Log errors to file       Enabl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Default comment file     Prese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click the left mouse key on the word 'Absent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ting 'Password', you will be prompted to ent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. Clicking the left mouse key on the word 'Optio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etting 'Make solid archives' would cause togg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Always' - that will force RAR to create soli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. RAR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parameters may be added to the RAR command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ing an environment variable, using the DOS "SE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&gt; SET RAR=-std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 will use this string as default parameter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 handles options with priority a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switches              highest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es in the RAR variable       lower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saved in RAR.CFG           lowest prio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 -sfx, -v, -s, -std from RAR variable have no eff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-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. Technical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um DOS version to run RAR: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um memory requirements to perform commands and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s (in Kbytes) ar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:   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F,M,U     �Command line mode � Full-screen mo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Not solid� Update �Not solid� Upd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or adding� solid  �or adding� soli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to solid � archive�to solid � archiv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MS enabled �   287   �  385   �  347    �  44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MS disabled�   351   �  449   �  411    �  509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: CW,E,P,T,X       Command: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  <w:t>ͻ   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MS enabled �   195   �   �EMS enabled �   347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MS disabled�   257   �   �EMS disabled�   41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  <w:t>ͼ   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 D  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t solid�       Solid archiv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rchive  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�</w:t>
      </w:r>
      <w:r>
        <w:rPr/>
        <w:t>Command line� Full-scre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MS enabled �    195   �     385    �     445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MS disabled�    195   �     449    �     509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AV to non-solid archive will require some extr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,EN,K,L,  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,S,V       �  No AV  � Add AV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MS enabled �   195   �  347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MS disabled�   195   �  41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ly the use of wildcards ('*' and '?') in an archive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list from an external file (also with '-x' feature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extr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tracting from and updating non-RAR archives add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 of the external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5.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AR.EXE quits to DOS it sets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LEVEL to a value representing the terminati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ast operation status and reason for ex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5   USER BREAK       Ctrl/Break press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MEMORY ERROR     Not enough memory f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USER ERROR       Command line op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OPEN ERROR       Open fil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WRITE ERROR      Write to disk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LOCKED ARCHIVE   Attempt to modify an archiv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cked by the 'k'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CRC ERROR        A CRC error occurred when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FATAL ERROR      A fatal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WARNING          Non fatal error(s) occur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SUCCESS          Successful operation (User ex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lf-extracting (SFX) module quits with following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PROBLEMS         Error(s) occurred during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SUCCESS          Successfu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 </w:t>
      </w:r>
      <w:r>
        <w:rPr/>
        <w:t>Chapter 2.     Using RAR Interactively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execute the command "RAR" at the Dos promp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presented with the full-screen interface - this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RAR's interactive full-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you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&gt; 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right hand side of the opening screen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ed with a dialogue box containing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and settings window.  This information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compression method, password status (pres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ent), archive back up mode, authenticity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(enabled/disabled), default comment file ..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left-hand side of the screen you ar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files in the current directory. You can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files on the screen by using cursor ke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&lt;Enter&gt; when the cursor is position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, up-directory ("..") or archive file name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entry to be made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rchive types are recognized by R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RAR, .ARJ, .ZIP and .LZ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 an archive, causes the files with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displayed in a similar manner to a 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therefore possible to "walk through"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s, managing files both in archives and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"directory" mode, the bottom like of the scree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nu of functions provided by the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Help 2-Add 3-View 4-Fresh 5-Volume 6-Move 7-Update 8-Delete 9-Option 0-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 indicates that you may obtain help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1&gt;, add files to an archive by pressing &lt;F2&gt;, view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&lt;F3&gt; etc. Press &lt;F10&gt; to quit. Thes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command set when you are in a directory (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, pressing and holding down the &lt;ALT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ause the display of addition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 2-Solid 3-View.. 4-SFX 5-SFXVol 6-SolVol 7-SolSVl 8-Repair 9-SolSFX 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dicates that Pressing &lt;ALT-F2&gt;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SOLID archive, &lt;ALT-F3&gt; to view an archiv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view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hown, by holding down the &lt;ALT&gt; key,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C ... Toggle between color and monochrom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D ... Selec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J ...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M ... Select 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P ... Se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S ... Sav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W ... Set work directory to store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keys, other than those which indicate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, will put RAR into speed search mode for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 can save a lot of keystrokes when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from a directory to an archiv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set of available functions to those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suitable to thos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"archive" mode the available functions lin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Help 2-Test 3-View 4-Extr 5-Comment 6-ExCurD 7-SFX 8-Delete 9-Option 0-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ne indicates you may obtain help by pressing &lt;F1&gt;,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archive by pressing &lt;F2&gt;, view file by &lt;F3&gt; etc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10&gt; to quit. These functions are the main set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e (Entered-to)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, when holding down the &lt;Alt&gt; ke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would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   2-    3-View.. 4-ExtrTo 5-FilCmt 6-SolVol 7-Lock  8      9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may be marked/unmarked by using the [Space], [Ins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right mouse key. You may also mark/unmark file group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rds (file mask) using the [Gray +] and [Gray -] ke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eric keypad.  Marking a directory, automatically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sub-directories and files with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rked/unmarked status of a group of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d by using the [Gray *] key.  Marking or unmar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or group of files, updates a highlighted stat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at the bottom of the screen.  This status lin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files marked and the total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file size of marked directories is no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y file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ull-screen mode, the use of the mouse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.  Use the left mouse key to move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 Click the left key twice to &lt;Enter&gt;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key to mark files.  When entering text (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, password etc.) the left mouse key cancels the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and right mouse key confirms entered text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ft mouse key to choose function commands (F1-F10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items 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.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     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      Add file(s) to an archive, if the arch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exist, it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      View a file (if no external viewer is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al viewer will be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      Freshen files in archive - only recently chan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added instead of their old copi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      Create archive volumes (Span disket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Add files not already in the archive and updat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changed since they were packed to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Move file(s)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      Repair a damag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Set up / Sa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Quit RAR.  Pressing the ESC key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2   Create a soli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3   View file (with internal view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4   Create a SFX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5   Create Self-Extracting (SFX)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6   Create solid archive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7   Create solid SFX-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8   Try to repair broke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9   Create a solid SFX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 In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[Enter] with the cursor on the archive name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chive contents.  The same effect may be achie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-line option "en".   (See Chapter 3, 'en'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inside an archive, the list of files is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ft side of the screen.  These files may be marked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files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sterisk (*) to the left of a file name,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is password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ght-hand portion of the screen is given ov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ue box, which includes information on:  archiv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tatus, comments present/absent, encrypted files,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files in the archive, file sizes, compression rat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nimum RAR version required to extract fil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Operating System used to create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ue Box:                   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         EXAMPLE.RAR     archiv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type     Normal          not 'solid'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comment     Present         archive commen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omments    Absent          no individual fi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s        Absent          no password encryp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             Absent          archive not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. verif.     Present         authenticity verification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           1               number of files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length     14917           total length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d length    3938            length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io            26%             compression ratio.  Now 26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riginal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to extr. 2.00            minimum RAR version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 Host OS  DOS             OS used to cre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s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     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      Test archive (validate integr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      View a file (if an external viewer is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ternal viewer will be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      Extract files from archive wit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      Add a comment to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Extract file(s) to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Make Self-Extracting (SFX)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      Delete file(s)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Set up / Sa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Quit 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   Return from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3   View a file (using the internal vie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4   Extract file(s) to an alternat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5   Add individual file comme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7   Lock the archive preventing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working with archive volumes in full-screen mo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gin the process with the first volume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roceed with all volumes from curr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roceed with selected files onl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the method you wish to use to work with the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files are displayed which were split betwee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s, the compressed size displayed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ed size on the current volume.  The symbol '&lt;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that part of the file exists on a previous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mbol '-&gt;' indicates that part of the file exi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volume. You can change to the previous or nex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ressing corresponding arrow keys (left or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 In a non-RAR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ull-screen mode RAR offers the management of non-RAR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 non-RAR archive types are ZIP, ARJ and LZ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 provides the following operations for non-RAR arch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tract files, creating the directory struc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tract to the current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tract to a specified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st files in the arch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lete files from the arch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iew contents of the archive in full-screen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 SFX-archiv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archive comment (ZIP and ARJ on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file comment (ZIP and ARJ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the user may set a password for the archive (pressing Alt-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path for temporary files (Alt-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viewing the archive contents the user will need only R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for operations with non-RAR archives the us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corresponding programs (PKUNZIP, PKZIP, ZIP2EXE,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HA), also the path to these programs must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RAR as the archive manager for archiv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-mentioned types in shell programs such as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, RAR does not provide facilities for the mana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RAR SFX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he standard LZH archive header is supported. 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by LHA using the switch '/h2'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 </w:t>
      </w:r>
      <w:r>
        <w:rPr/>
        <w:t>Chapter 3.       The RAR Command Line Options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mode is the opposite of full-screen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de is best used in batch files and requires no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R &lt;command&gt; -&lt;switch1&gt; -&lt;switchN&gt; &lt;archive&gt; &lt;file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@listfiles...&gt; &lt;=comment_file&gt; &lt;path_to_extract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arameters must exist on the same, singl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     ..  The function to be performed by RAR, 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ract, mov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      ..  Switches used to define a specific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tion, compression strength,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chiv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     ..  The name of the archive to be operated 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       ..  The files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files    ..  The name of a file containing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les to be operated 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_file ..  The name of a file containing tex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as a comment when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_to_extract  Used only with commands 'e' and 'x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icating the directory in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ce extracted files.  If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es not exist, it will be created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 the OBLIGATORY use of the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slash character on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. Commands (Alphabetic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a: add fil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c: add archive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[F10] will save the entered comment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[Esc] will cancel the comment.  Pressing [F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entering a comment will remove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 are displayed while the archiv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ed.  The maximum comment length is 1638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for ANSI esc-sequences is provided in RA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the use of color and cursor movements.  No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 is required to display such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efinition of the keyboard using ANSI esc-sequen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supported and thus the so-called ANSI-bomb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ivered using R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c distrib.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 may be entered from a file by using the '=' or '-z&lt;fil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before the name of the file containing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c dummy =info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c -zinfo.txt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cf: add file comments (not to entire arch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[F10] will save the entered comment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[Esc] will cancel the comment.  Pressing [F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entering a comment will remove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 are displayed when the 'v' comman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 length is limited to 1638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cf bigarch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cw: write the archive commen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cw oldarch 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ent from the archive oldarch.ra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to the file 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d: delete files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the processing of this command resul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ing all the files from the archive,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would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e: extract files from archive to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en: start RAR in full-screen mode and enter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ly this command is included in the extens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 shell processor such as Norton Comman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: RAR en !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en disk1.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en puppy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'en' may also be omitted, simply start R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chiv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baby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f: freshen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s those files changed since they were pac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chive.  This command will not add new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k: lock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commands that could change the archi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k final.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l: list archive contents (brief lis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re listed as with the 'v' comm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 of the file path.  i.e. only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m: move files and directori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ing files and directories results in th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being erased upon successful comp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cking operation.  Directories will not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'-ed' switc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mf: move fil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ng files results in the files being era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ful completion of the pack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p: print file(s) to screen (STD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r: repair damag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cannot restore lost information, so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to recover files which fail the CRC valid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it is possible to recover files which may still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archive un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is command has completed, a new archi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, called $RECOVER.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the recovery process is in operation, R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 the user for assistance when suspicious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spicious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:  &lt;possibly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:  &lt;size&gt;    Packed: &lt;compressed siz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 it: Yes/No/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'Y' to add this entry to the file $RECOVER.R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r buggy.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s: convert archive to a Self-Extracting (SFX)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Dos environment, this will create a *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, when executed, will extract the fil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also possible to make an SFX archive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 multi-volume sequence, but it should be no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ze will be larger by the amount of the SFX-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ensure that the first volume in th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 with the correc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SFX volumes be created using the command 'a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witches: '-v[&lt;size&gt;] -sfx', then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sure the volume size - first volume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 with the prop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R s diam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s&lt;file.sfx&gt;: convert archive to a Self-Extracting (SFX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lternate SFX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indicate an alternate SFX module (pathname)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FX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instance the Installation SF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sidos.sfx my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c -zscript.s myi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he Installation SFX documentation, SFX.DOC,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command language of the installation S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t: test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performs a dummy file extraction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hing to the output stream, in order to vali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u: update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s files not already in the archive and update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changed since they were packed 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v: verbosely list archive content (full lis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re listed using the format: full pathname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, original and compressed size, compression rat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update date and time, attributes, CRC,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 and minimum RAR version required to ex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ist the contents of all archive volumes,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terisk (*) in place of the archive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R v multivol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x: extract files from archive to original (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if pathnames exist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s 'd','u','f' will not operate with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'a' cannot be used to update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ume, only to cre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s 'c' and 'cf' will not ope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volumes, but will work with soli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. Switches  (Alphabetic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?  display help on commands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$[drive]  provide volume labe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dding to an archive the switch causes the ad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ume label of the current or specified disk dr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. When extracting from the archive the switch i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to set the volume label from the archive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drive or, if not specified, to the drive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ion has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ume labels are ignored in SFX and the UNRA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av  apply authenticity verification (registered vers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will put, in every new and updated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concerning the creator, last updat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n archive, containing authenticity verification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modified and this switch is not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enticity verification information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extracting, testing, listing or upd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with the '-av' switch, RAR will perform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idation and display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ifying authenticity informati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ase of successful authenticity verific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'Ok', creator name and last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displayed.  In the case of authenticity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ure, the message 'FAILED'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creating archive volumes with the '-av'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yclic Redundancy Check (CRC) information will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henticity Verification feature, '-av,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mended for use with archives in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to enable the Authenticity verification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MUST be registered.  Please contact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site or the world-wide distribution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-av-  disable checking or adding authenticity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b   enable backup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witch will create a backup before an arch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.  The backup file will have the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archive but with the .BAK extension.  Shoul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lready exist, the backup file will be nam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$BK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bw  black &amp; white (monochrome)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c-   disable comme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cfg- disable read configuration an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col  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dh   disable sha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helps when accessing files open by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networks or multi-task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ds   do not sort files while adding to a solid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e&lt;s,h,a,r&gt; set file exclusio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witches 's', 'h', 'a' or 'r' signify t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ing the System, Hidden, Archive or Read onl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excluded.  The order in which the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is not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a -ehs purity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add files with Hidden or System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ed  do not add empt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witch indicates that empty director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stored in the creat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ems-  disable EMS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ep  exclude paths from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witch enables files to be added to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including the path information.  This could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rse, result in multiple files existing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ep1 exclude base dir from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store the path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R a -ep1 -r pasta tmp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and directories from the directory TM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dded to the archive 'pasta', but the path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'TMP\'.  This is equivalent to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R a -ep1 -r p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f   freshe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used with archive extraction or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string "a -f" is equivalent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f', you could also use the switch '-f' with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m' or 'mf'.  If the switch '-f' is used with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x' or 'e', then only old files would be replaced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extracted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ialt  Disables the changing, by pressing the left Alt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text function key information in the bottom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 (in full-screen mode).  This helps some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hed to use certain TSRs while in RAR.  The 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and right function keys are in other resp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hanged.  This may be permanently configured b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to the RAR environment variable (SET in autoexec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SET RAR=-i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m&lt;0..5&gt; set 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0   store     do not compress file when ad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1   fastest   use fastest method (less compress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2   fast      use fast 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3   normal    use normal (default) 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4   good      use good compression method (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ressive, but sl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5   best      use best compression method (s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ressive, but slow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default RAR uses -m3 method (Normal compre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o+ overwrite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o- do not overwrite existing file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p&lt;password&gt; se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p  se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ssword is case-sensitive.  If you o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 on the command line, you will be promp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a -pmyhoney secret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ly added files will be encrypted with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myhone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r recurs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used with commands: a,u,f,m,x,e,t,p,v,l,c,cf,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used with the commands 'a', 'u', 'f', 'm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files in all sub-directorie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used with the commands x,e,t,p,v,l,c,cf,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all archives in sub-directorie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s   create solid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id is a special archive type. 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ix "Glossary"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a -s -v1440 -sfx maddy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create solid Self-Extracting (SFX) volu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1440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sfx create Self-Extracting (SFX)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is switch is used when creating a new archiv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f-Extracting archive would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a -sfx sources *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would create a Self-Extrac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d SOURCES.EXE.  To extract files from such an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ould simply execute it.  Self-Extracting archiv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processed normally using R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sfx&lt;file.sfx&gt; create Self-Extracting (SFX) archiv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nate SFX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a -sfxidos.sfx -zscript.s myi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he Installation SFX documentation, SFX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std  stdou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utput text is sent to the stdout stre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redirection of RAR output to a fil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v -std bambam &gt;bambam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n 'silent' mode without any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x -std dime 10cents.txt &gt;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In stdout mode, if an archive comment exists, no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implemented when the commen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tk  do not modify archive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ents RAR from modifying the archive d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ing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tl  set archive date as the date of newe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ces RAR to set the date of a changed arch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of the newest file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u   updat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used with archive extraction or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string "a -u" is equivalent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u', you could also use the switch '-u' with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m' or 'mf'.  If the switch '-u' is used with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x' or 'e', then files not present on the disk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er than their copies on the disk would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v create volumes with autodetected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v&lt;size&gt; create archive volu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default this switch uses &lt;size&gt; as thousands (1000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(not 1024 x bytes). You may also enter the s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lobytes using the symbol 'k' or in bytes using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b' following the numerical value. If the size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detection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volumes are created on the same driv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orary files (current drive by default,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with the switch '-w'), the autodetect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s meaningless.  In this case the volume siz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icit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volumes are created on a drive OTHER tha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the temporary files, then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ume has been created, the user will be promp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next volume: Yes/No/All/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is moment in time, you should change the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ing 'A' will cause all volumes to be crea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volume file in a multi-volume se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.RAR, following volumes are numbered from .R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R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extracting or testing a multi-volume arch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use only the first volume name (*.RAR)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next volume on the drive (and volumes are not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directory as the temporary files),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promp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ert disk with &lt;next volum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 the disk with the correct volume and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while extracting, the next volume is not f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umes are placed in the same directory as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RAR will abort with the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not find &lt;volum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not change disk with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volumes may not be modified.  The commands 'd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f', 'u', 's' can not be used with Multi-volume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'a' may be used only for the cre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multi-volum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possible, although unlikely, that the fil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 file in a multi-volume set, could b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uncompressed size.  This is due to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storing' (no compression if size increases)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d for multi-volume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volumes may be Self-Extracting (SFX). 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should be created using both the '-v' and '-sf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rchive drive C: on floppy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a -r -v a:allhard c: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urrent disk MUST NOT be a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reate archive volumes with 1440000 byte size 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a -v1440 4flo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a -v1440 4flopp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-vd erase disk contents before creating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and directories on the target disk will b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'-vd' is used.  The switch applies only to rem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dia, the hard disk cannot be erased using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w&lt;path&gt; assign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witch may be used to assign the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orary files to another drive.  For example a R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high performance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a -we:\tmp bmps *.b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orary files would be created in directory E:\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x&lt;mask&gt; exclude files specified by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a -x*.bak purearch.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specify the switch '-x' several ti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a -r -x*.arj -x*.rar raw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x@&lt;list&gt; exclude files using specified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a -x@exlist.txt arch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y   assume Yes on all qu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z&lt;file&gt; add comment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. SFX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SFX archive module can be handled by th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e   Extract from the SFX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witch is used by default similar to 'x' command in R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t   Test the SFX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similar to 't' command in R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v   View the archive con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similar to 'v' command in R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  </w:t>
      </w:r>
      <w:r>
        <w:rPr/>
        <w:t>Glossary 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      Special file containing one or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ally encoded and/or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on   A method of encoding data to reduc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C           Cyclic Redundancy Check. Mathematical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culating special check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data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X           Archive module used to extract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executed. (SelF-eXtracting modu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ually in the form of a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id         An archive packed using a special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thod which sees all files as one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stream.  Particularly advantageou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cking a large number of sm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        Part of a split archive. Splitting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volumes allows storing them on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lumes must be extracted starting from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