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unchPad is a full-featured event scheduler providing a great deal of flexibility in getting the most productivity from any Windows Computer. Cypress Technologies is dedicated to helping with that task. Below is a list of LaunchPad's available features and brief descriptions of those features. Complete details on any feature can be found in the Help file that is installed with LaunchPa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Arial" w:hAnsi="Arial"/>
          <w:b/>
        </w:rPr>
        <w:t>System Functionality</w:t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 xml:space="preserve">Small Executable </w:t>
        <w:tab/>
        <w:t>Does not require any run time Dlls and requires minimal system resources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Multiple Scheduler Files.</w:t>
        <w:tab/>
        <w:t xml:space="preserve">Can segregate schedules rather than storing in one common file. 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Remote Access</w:t>
        <w:tab/>
        <w:t>Can edit schedule files remotely while application running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Global Enabling</w:t>
        <w:tab/>
        <w:t>Can Enable/Disable all scheduling of events with a single toggle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Network Support</w:t>
        <w:tab/>
        <w:t xml:space="preserve">Supports network drives and UNC names. Events are not constrained to just the local drives. 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Automatic Save</w:t>
        <w:tab/>
        <w:t>Keeps schedules files up to date while running and executing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Editing of other file types</w:t>
        <w:tab/>
        <w:t>Allows editing of batch,log,GroundControl files. Text editors can be configured to user's choice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Event and Error Logging</w:t>
        <w:tab/>
        <w:t>Optional logging can be done for events ran and errors that occur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DDE Support</w:t>
        <w:tab/>
        <w:t>Can send DDE commands and script files as well as acting as DDE Server and receiving DDE commands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 xml:space="preserve">CommandLine Options </w:t>
        <w:tab/>
        <w:t>Supports variety of commandline options to effect operation at startup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Standard Windows Interface</w:t>
        <w:tab/>
        <w:t>Supports the following Windows functionality:Drag and Drop Support; Toolbars/StatusBars; Menus; Accelerator Keys; Right Click Speed Menus; Tray Icon Only win minimized; Windows Help File;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Interactive User Interface</w:t>
        <w:tab/>
        <w:t>Controls are hidden and shown based on User Input and Choices.</w:t>
      </w:r>
    </w:p>
    <w:p>
      <w:pPr>
        <w:pStyle w:val="Normal"/>
        <w:bidi w:val="0"/>
        <w:ind w:lef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Arial" w:hAnsi="Arial"/>
          <w:b/>
        </w:rPr>
        <w:t>LanchPad Event Functionality</w:t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Action Types</w:t>
        <w:tab/>
        <w:t>Supports a variety of action to perform: Run Programs; Run DOS Commands; Display Messages; Send DDE Commands/Scripts; Shutdown System; Log Off; Reboot System; Quit Program; SendKeys(to already running programs); Run GroundControl Macros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 xml:space="preserve">Run Style Types </w:t>
        <w:tab/>
        <w:t>Supports the following run styles when an event is Launched: Maximized; Minimized; Normal; Hidden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Scheduling Frequency</w:t>
        <w:tab/>
        <w:t>Supports the following scheduling options: Once; Hourly; Daily; Weekly; Week Days; Work Days; Week Ends; Days of Week; Monthly; Day of Month; Work Day of Month; Last Day of Month; Yearly; Intervals (definable in minutes,hours,days) and Conditions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Holiday Support</w:t>
        <w:tab/>
        <w:t>Allows users to define specific dates to be treated as holidays or "Non Work Days"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Event Options</w:t>
        <w:tab/>
        <w:t>Supports the following options to further define what an event should do: Enable/Disable Event; Audible Alarm; Log to File; Prompt Before Execution; Execute if Past Due; Re-Schedule if Past Due; Delete after Execution; Disable after Execution; Suspend Scheduling Until after Execution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Send Keys Support</w:t>
        <w:tab/>
        <w:t>Supports the ability to send key strokes to running applications as part of the event.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Duration Option</w:t>
        <w:tab/>
        <w:t xml:space="preserve">Can define until when an event should be active. </w:t>
      </w:r>
    </w:p>
    <w:p>
      <w:pPr>
        <w:pStyle w:val="Normal"/>
        <w:bidi w:val="0"/>
        <w:ind w:left="3600" w:hanging="36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600" w:hanging="3600"/>
        <w:jc w:val="left"/>
        <w:rPr/>
      </w:pPr>
      <w:r>
        <w:rPr>
          <w:rFonts w:ascii="Arial" w:hAnsi="Arial"/>
        </w:rPr>
        <w:t>Condition Triggers</w:t>
        <w:tab/>
        <w:t>Supports a variety of Condition triggers. Allowing LaunchPad to validate that a specified condition is true before taking some type of action. There are three different types of action that can be defined: enabling/disabling/Lauching an event. The following triggers are supported: Application Not Running; Application Running; File Change; File Accessed; File Exist; File Does Not Exist; Window Active; Window Not Active; and DDE chang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ahoma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421</Characters>
  <CharactersWithSpaces>2786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20:09:00Z</dcterms:created>
  <dc:creator/>
  <dc:description/>
  <dc:language>en-US</dc:language>
  <cp:lastModifiedBy/>
  <dcterms:modified xsi:type="dcterms:W3CDTF">1997-08-19T2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mes Hall</vt:lpwstr>
  </property>
</Properties>
</file>