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Raytrace Thunder</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Bragging points of our raytracing technology.</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t>First of all, raytracing no longer means just reflection and refraction, it means all kinds of crazy stuff that we don't even want to guess at.</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1. Selective raytrac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Scene wide (first hit speedup) is provided by the renderer currently running in MA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AX's Default Scanline Renderer is very fast, and will not take a performance hit AT ALL until an object with the Raytrace texture/material on it is actually rendered.  For example, a scene with 10,000 spheres in it, ONE of which is raytraced, will only take a performance hit when that ONE sphere's pixels are rend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2. Adds raytracing to any MAX compliant rende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ill hybridize any renderer that is fully compatible with MAX materials.  ie. a Cartoon renderer with raytraced reflections and refr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3. Fully (and effectively) multithrea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We get 100% processor usage on our Intergraph quad Pentium Pro 200'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4. Selective environment controls (per object / tex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ndividual objects can have different background settings.  ie. a Spherical environment map can be specified for a raytraced object in a scene with a Screen mapped background (very cool - I don't think anyone else is doing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so, individual objects can be made to reflect/refract atmospheric effects, including Volume lights and Combustion.  More important, these effects can be shut OFF on a per object bas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5. Acceleration tune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Exclusion lists </w:t>
      </w:r>
      <w:r>
        <w:rPr>
          <w:rFonts w:eastAsia="Times New Roman" w:cs="Times New Roman" w:ascii="Times New Roman" w:hAnsi="Times New Roman"/>
        </w:rPr>
        <w:t>- Both global and local to individual texture instances, exclusion lists give the user absolute control over what the raytracer 'sees'.  Such specific control is unavailable in any raytracer to my knowledge.  This allows you to create scenes with thousands of objects, but only have the raytracer consider a small subset of those objects when casting r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 xml:space="preserve">Dynamic Voxel Trees </w:t>
      </w:r>
      <w:r>
        <w:rPr>
          <w:rFonts w:eastAsia="Times New Roman" w:cs="Times New Roman" w:ascii="Times New Roman" w:hAnsi="Times New Roman"/>
        </w:rPr>
        <w:t>- Fast, adaptive, tunable, and MUCH better than octrees.   It is implemented at the scene and object level, with independant controls over each.  This allows you to tune the trees for optimal performace based on number of objects and number of faces per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i/>
          <w:iCs/>
        </w:rPr>
        <w:t>patent possibilities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6. Antialia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ntialiasing is fully adaptive, allowing the user to specify both the maximum AND minimum number of rays cast, along with the threshold for when to cast new rays.  Most raytracers only allow the user to specify a maximum number of rays (Mental Ray does allow a minimum number of rays).  It is NOT stochastic, nor will you find any random numbers anywhere.  The antialiasing is completely analytical, only firing rays where it needs to, and precisely where they need to be fired.  As a result, maximum quality can be achieved with an absolute minimum number of r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uneablility</w:t>
      </w:r>
      <w:r>
        <w:rPr>
          <w:rFonts w:eastAsia="Times New Roman" w:cs="Times New Roman" w:ascii="Times New Roman" w:hAnsi="Times New Roman"/>
        </w:rPr>
        <w:t xml:space="preserve"> - Antialiasing settings are global, but can be overridden locally on a per texture basis.  Generally, global settings are meant for straight antialiasing, while local settings are meant for blurring and defocusing.  Some objects, however, look fine without supersampled antialiasing, and antialiasing can be disabled on these objects alone, but still applied globally.  Also, ray counts can be overridden locally for objects that need a little more, or fewer, rays. </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rPr>
        <w:tab/>
      </w:r>
      <w:r>
        <w:rPr>
          <w:rFonts w:eastAsia="Times New Roman" w:cs="Times New Roman" w:ascii="Times New Roman" w:hAnsi="Times New Roman"/>
          <w:i/>
          <w:iCs/>
        </w:rPr>
        <w:t>patent possibilities here</w:t>
      </w:r>
    </w:p>
    <w:p>
      <w:pPr>
        <w:pStyle w:val="Normal"/>
        <w:spacing w:lineRule="auto" w:line="24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7. Blurring tune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ince blurring and defocusing are handled by the adaptive antialiasing engine (as far as recasting rays goes), everything said above applies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The amount of blurring and defocusing can be controlled by </w:t>
      </w:r>
      <w:r>
        <w:rPr>
          <w:rFonts w:eastAsia="Times New Roman" w:cs="Times New Roman" w:ascii="Times New Roman" w:hAnsi="Times New Roman"/>
          <w:b/>
          <w:bCs/>
        </w:rPr>
        <w:t>maps</w:t>
      </w:r>
      <w:r>
        <w:rPr>
          <w:rFonts w:eastAsia="Times New Roman" w:cs="Times New Roman" w:ascii="Times New Roman" w:hAnsi="Times New Roman"/>
        </w:rPr>
        <w:t xml:space="preserve"> (This is REALLY cool!)  So you can do etched glass, dirty surface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b/>
        <w:t xml:space="preserve">Depth cued defocusing (without actual depth of field!) - </w:t>
      </w:r>
      <w:r>
        <w:rPr>
          <w:rFonts w:eastAsia="Times New Roman" w:cs="Times New Roman" w:ascii="Times New Roman" w:hAnsi="Times New Roman"/>
        </w:rPr>
        <w:t>Most raytracers these days offer depth of field, which is image blurring from the camera.  These raytracers do NOT offer selective blurring and defocusing for individual objects.  This is essential for achieving effects like a glass with crisp reflections sitting on a polished wood surface with blurry refl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spect ratios</w:t>
      </w:r>
      <w:r>
        <w:rPr>
          <w:rFonts w:eastAsia="Times New Roman" w:cs="Times New Roman" w:ascii="Times New Roman" w:hAnsi="Times New Roman"/>
        </w:rPr>
        <w:t xml:space="preserve"> - Both blurring and defocusing can have different x and y aspects, allowing the user to blur more vertically than horizontally, or vice versa.  The blur aspect is bound to the camera (x is left to right in the image, y is up and down), while defocusing is bound to the objects local axis and will move with the obje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8. Falloff control (attenu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Lots of falloff models, including linear, exponential, inverse square, and user settable curve.  Primarily implemented for heavily defocused objects.  This will allow the reflections/refractions to essentially blur away to nothing.  Technically, the further a ray has to travel to hit an object, the less affect that ray will have on the finished result.  This can be used for many things, including clipping distant objects from the raytracing compu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9. Refractive material color and opacity dens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Meant for creating realistic colored glasses, liquids, etc.  The more of the refractive substance you look through (the thicker the object), the more color filtering will be applied.  Color density can be thought of as filtering, light passing through the object is tinted the color of the object.  Opacity density can be thought of as milky liquids, light passing through the object is actually obscured (this won't show in shadows...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10. Unlimited recursion lev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 most tests, performance is so good, we have no problem setting the recursion level REALLY high (120 is realistic, we've done it).  Compare this to mental ray, whose default is 1 for reflection and 2 for refraction.  Ours is going to be 32 or 64 (haven't deci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11. Raytrace any material channel (not just reflection and refra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ur favorite trick with this is first order radiosity.  By placing the Raytrace texture in the Ambient channel of a material, using a combination of defocusing and attenuation, you can achieve a descent hack for color bleeding.  Putting the texture in the Diffuse channel causes an object to appear as if the reflections / refraction are decaled (mapped) onto the object.  These are then affected by light and shadow.  In the Specular slot...well, you get the id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S&gt; Naming note:  As a last resort, we can just have the texture and material called Raytrace.  This is dull, however, especially for such a balls to the wall raytrace engine.  We are considering actual names now and the one that keeps coming up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Smoke and Mirr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do you th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eve and Scot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