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perly install F-PROT Professional, pleas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high-density installati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rmat three 3.5" high density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n 3DISK.BAT with the destination drive as the onl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3DISK A:. The third disk in this group will conta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assary to run F-PROT from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 the server, create a directory for the installation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\PUBLIC&gt; MD F-P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in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\PUBLIC&gt; CD F-P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drive control to the drive that contains the down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\PUBLIC\F-PROT&gt;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ecute the ONEDISK.BAT program with the destination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WNLOAD\F-PROT&gt; ONEDISK 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are then prompted to hit the enter key when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