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Internet EZ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24 Rufe Snow #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Worth, TX 76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7)485-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(817)485-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@american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AMES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running Windows 95 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Internet EZ Search makes searching the net fas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ternet EZ Search provides one common window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lk with all the major search engines at once.  This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t amounts of time when you are searching the Intern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Currently you probably bounce from Yahoo, to Infos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taVista and so on to get  the information you need. 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ing!  Just check off the engines you need and press&lt;Search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Z Search takes care of talking to ALL of the search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and all at the same time.  You will be amazed at its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s with 39 search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EARCH INTERNET ENGINES WIN95 WINNT UTILITY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If files on this disk have date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contact American System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uthorization.  When you contact u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to receive free upgrad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 must conform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d the shareware concept must be explained in any 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Americ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