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10 reasons to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rid of that annoying delay every time you loa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gistering is fast, easy, and safe with the new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registering, you support the author, and encourage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ding new enhanc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you register, your registration is automatically good for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projects - SBNews, SBJV, SBImgExp, SBLog, SBSlot, SBRail, SBPo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ple of other things that start with "SB". 7+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? Sounds like a deal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You're already reading this, so we all know you'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ing, so you might as well stop thinking about it and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do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won't feel guilty anymore when you email me asking for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tell all of your friends that you supporte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use the program, it's only right to support the author --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my trust in you by delivering a fully functional vers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y that trust b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 take registered users very seriously -- I log on several ti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and process registrations and I am committed to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Get rid of that annoying delay every time you load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 enough it ought to be list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me (Scott Baker), and my history as a sharewar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writing and distributing shareware for over twelve years.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I was approximately 13 years old with a DOS bbs door-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Warzone and I continue today with Internet related applic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BNews and SBPop. I have always supported my registered users, in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verse with some Galactic Warzone players a full twelve year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providing useful, robust, and well-functioning produc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user suggestions, and most of the enhancement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thing that some user, such as yourself, has suggested to me.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n fixing any problems promptly and always maintain recent and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y softw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sently have a bachelors degree in Computer Science and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ing a Masters degree. I consider each of my programs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generated as a product of my education and my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unity. If you would like to converse with me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shareware, or are interested in becoming a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then feel free to email me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redit card registra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