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5.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smbaker.simplene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ever seen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ould be writing to a read-only media (i.e. CD-ROM),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you don't have access to, writing to a drive that doesn'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existing read-only or system file, or some other circum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5.00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5.00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5.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smbaker.simplene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August 14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