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WinImages Shareware "Read 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eneral Inform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giving WinImages a test-drive! We hope you like what you find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Images is the single most powerful image processing and batch image operation tool available for the Windows operating environment. It is being used in many professional venues right now, and has been used in the production of many television shows, commercials, major motion pictures and multimedia productions. We want everyone to experience the power of WinImages, and rather than try and struggle with the many problems in the chains of dealers and distributors, we have elected to make the software directly available to the end user. Shareware has come of age as evidenced by the many truly fine products available today. With the release of the shareware version of WinImages, we're putting one of the very few truly major applications available into the 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dea behind the shareware concept we are using is simple. You register only those portions of the product that you want to purchase. You pay a small fee ($5.00 or $10.00) for each group of tools you elect to purchase,  and we e-mail you the "keys" to activate those groups. You can buy none, one, or as many as you like at any time. In this way, you get the functions you need, as you need them, and we receive compensation for what we have created that is useful to you. Both the customer and our company save the costs and delays associated with packing, shipping, storage and adverti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uld you wish to go even further, there is a commercial version of WinImages available on CDROM. It includes versions that operate under Windows 3.1, and all four of the Windows NT platforms: Alpha, Intel, MIPS and PowerPC. Also included is our award-winning, state of the art morphing and warping tool, as well as hundreds of megabytes of images, animations, demos and more. To upgrade, you pay the difference between the normal price of the software and the amount you have spent to date on the shareware version. In other words, you lose nothing financially by working with the shareware product as long as you prefer - everything you invest in the shareware product counts towards the commercial produ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ing the Shareware Produ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Installation of the shareware version of WinImages is a manual process at this time. While it does take a small amount of extra effort on the part of the end-user, it ensures that the entire process is very safe and completely controlled. We thank you for your patience with this manually installed re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hareware version is distributed in a .ZIP file. This is intended to be un-zipped in a new directory (sometimes called a "folder") located at the root of your hard drive. We suggest that a directory called "WINIMAGE" be created. This is most compatible with the commercial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the files have been extracted from the .ZIP archive, you'll need to use the Windows tool "Explorer" to move some of the files to their required locations. The task is simple and quick. Use the following list to help you; it assumes that your windows installation is on drive </w:t>
      </w: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and that windows is installed, as is normal, in a directory called </w:t>
      </w:r>
      <w:r>
        <w:rPr>
          <w:rFonts w:eastAsia="Times New Roman" w:cs="Times New Roman" w:ascii="Times New Roman" w:hAnsi="Times New Roman"/>
          <w:b/>
          <w:bCs/>
          <w:sz w:val="24"/>
          <w:szCs w:val="24"/>
        </w:rPr>
        <w:t>windows</w:t>
      </w:r>
      <w:r>
        <w:rPr>
          <w:rFonts w:eastAsia="Times New Roman" w:cs="Times New Roman" w:ascii="Times New Roman" w:hAnsi="Times New Roman"/>
          <w:sz w:val="24"/>
          <w:szCs w:val="24"/>
        </w:rPr>
        <w:t>. If your system is different, simply substitute the appropriate drive and directory n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
        <w:t>File:</w:t>
        <w:tab/>
        <w:tab/>
        <w:tab/>
        <w:t>Move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lorset.ini</w:t>
        <w:tab/>
        <w:tab/>
        <w:t>c:\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infx.ini</w:t>
        <w:tab/>
        <w:tab/>
        <w:t>c:\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svcrt40.dll</w:t>
        <w:tab/>
        <w:tab/>
        <w:t xml:space="preserve">c:\windows\system </w:t>
        <w:tab/>
        <w:t>(unless it is already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tdll.dll</w:t>
        <w:tab/>
        <w:tab/>
        <w:tab/>
        <w:t xml:space="preserve">c:\windows\system </w:t>
        <w:tab/>
        <w:t>(unless it is already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files should reside in the same directory as the </w:t>
      </w:r>
      <w:r>
        <w:rPr>
          <w:rFonts w:eastAsia="Times New Roman" w:cs="Times New Roman" w:ascii="Times New Roman" w:hAnsi="Times New Roman"/>
          <w:b/>
          <w:bCs/>
          <w:sz w:val="24"/>
          <w:szCs w:val="24"/>
        </w:rPr>
        <w:t xml:space="preserve">fx.exe </w:t>
      </w:r>
      <w:r>
        <w:rPr>
          <w:rFonts w:eastAsia="Times New Roman" w:cs="Times New Roman" w:ascii="Times New Roman" w:hAnsi="Times New Roman"/>
          <w:sz w:val="24"/>
          <w:szCs w:val="24"/>
        </w:rPr>
        <w:t>file, which is the main program executable. This means that you leave them in the directory where th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re unzipped - the following list is provided only as a checklist for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
        <w:t>File:</w:t>
        <w:tab/>
        <w:tab/>
        <w:tab/>
        <w:t>Remains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x.exe</w:t>
        <w:tab/>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x.hlp</w:t>
        <w:tab/>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xldjpeg.dll</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xldtiff.dll</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xpal.dll</w:t>
        <w:tab/>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xsvjpeg.dll</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tex.avi</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ura.avi</w:t>
        <w:tab/>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nfill.avi</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re2.avi</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ightn.avi</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inefill.avi</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utfill.avi</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adfill.avi</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tile.avi</w:t>
        <w:tab/>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imple.avi</w:t>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i.avi</w:t>
        <w:tab/>
        <w:tab/>
        <w:tab/>
        <w:t>install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here are a large number of data files, which you can leave in the same directory if you prefer; however, we would like to suggest that they would be easier to manage if you put them in directories of their own. The commercial version puts them in a directory called </w:t>
      </w:r>
      <w:r>
        <w:rPr>
          <w:rFonts w:eastAsia="Times New Roman" w:cs="Times New Roman" w:ascii="Times New Roman" w:hAnsi="Times New Roman"/>
          <w:b/>
          <w:bCs/>
          <w:sz w:val="24"/>
          <w:szCs w:val="24"/>
        </w:rPr>
        <w:t>c:\data</w:t>
      </w:r>
      <w:r>
        <w:rPr>
          <w:rFonts w:eastAsia="Times New Roman" w:cs="Times New Roman" w:ascii="Times New Roman" w:hAnsi="Times New Roman"/>
          <w:sz w:val="24"/>
          <w:szCs w:val="24"/>
        </w:rPr>
        <w:t xml:space="preserve"> which is a very reasonable place to keep them; the tutorials assume that they are there, also. Here are the file types and what they are; you decide where you would like to keep them. WinImages will remember where they are once you load one. You can make more of all of these file types from within WinImages, these are either used in the tutorials or are just provided for your enjoy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
        <w:t>File Type:</w:t>
        <w:tab/>
        <w:t>Fun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al</w:t>
        <w:tab/>
        <w:tab/>
        <w:t>Palette.</w:t>
        <w:tab/>
        <w:tab/>
      </w:r>
      <w:r>
        <w:rPr>
          <w:rFonts w:eastAsia="Times New Roman" w:cs="Times New Roman" w:ascii="Times New Roman" w:hAnsi="Times New Roman"/>
          <w:i/>
          <w:iCs/>
          <w:sz w:val="24"/>
          <w:szCs w:val="24"/>
        </w:rPr>
        <w:t>Use</w:t>
      </w:r>
      <w:r>
        <w:rPr>
          <w:rFonts w:eastAsia="Times New Roman" w:cs="Times New Roman" w:ascii="Times New Roman" w:hAnsi="Times New Roman"/>
          <w:sz w:val="24"/>
          <w:szCs w:val="24"/>
        </w:rPr>
        <w:t>: Range fills, color reduction,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ml</w:t>
        <w:tab/>
        <w:tab/>
        <w:t>Timeline.</w:t>
        <w:tab/>
      </w:r>
      <w:r>
        <w:rPr>
          <w:rFonts w:eastAsia="Times New Roman" w:cs="Times New Roman" w:ascii="Times New Roman" w:hAnsi="Times New Roman"/>
          <w:i/>
          <w:iCs/>
          <w:sz w:val="24"/>
          <w:szCs w:val="24"/>
        </w:rPr>
        <w:t>Use</w:t>
      </w:r>
      <w:r>
        <w:rPr>
          <w:rFonts w:eastAsia="Times New Roman" w:cs="Times New Roman" w:ascii="Times New Roman" w:hAnsi="Times New Roman"/>
          <w:sz w:val="24"/>
          <w:szCs w:val="24"/>
        </w:rPr>
        <w:t>: Controls actions over multiple fr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sh</w:t>
        <w:tab/>
        <w:tab/>
        <w:t>I-Shape.</w:t>
        <w:tab/>
      </w:r>
      <w:r>
        <w:rPr>
          <w:rFonts w:eastAsia="Times New Roman" w:cs="Times New Roman" w:ascii="Times New Roman" w:hAnsi="Times New Roman"/>
          <w:i/>
          <w:iCs/>
          <w:sz w:val="24"/>
          <w:szCs w:val="24"/>
        </w:rPr>
        <w:t>Use</w:t>
      </w:r>
      <w:r>
        <w:rPr>
          <w:rFonts w:eastAsia="Times New Roman" w:cs="Times New Roman" w:ascii="Times New Roman" w:hAnsi="Times New Roman"/>
          <w:sz w:val="24"/>
          <w:szCs w:val="24"/>
        </w:rPr>
        <w:t>: Pre-fab custom area selection shap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l step is to add icons for the </w:t>
      </w:r>
      <w:r>
        <w:rPr>
          <w:rFonts w:eastAsia="Times New Roman" w:cs="Times New Roman" w:ascii="Times New Roman" w:hAnsi="Times New Roman"/>
          <w:b/>
          <w:bCs/>
          <w:sz w:val="24"/>
          <w:szCs w:val="24"/>
        </w:rPr>
        <w:t xml:space="preserve">fx.exe </w:t>
      </w:r>
      <w:r>
        <w:rPr>
          <w:rFonts w:eastAsia="Times New Roman" w:cs="Times New Roman" w:ascii="Times New Roman" w:hAnsi="Times New Roman"/>
          <w:sz w:val="24"/>
          <w:szCs w:val="24"/>
        </w:rPr>
        <w:t xml:space="preserve">program and the </w:t>
      </w:r>
      <w:r>
        <w:rPr>
          <w:rFonts w:eastAsia="Times New Roman" w:cs="Times New Roman" w:ascii="Times New Roman" w:hAnsi="Times New Roman"/>
          <w:b/>
          <w:bCs/>
          <w:sz w:val="24"/>
          <w:szCs w:val="24"/>
        </w:rPr>
        <w:t xml:space="preserve">fx.hlp </w:t>
      </w:r>
      <w:r>
        <w:rPr>
          <w:rFonts w:eastAsia="Times New Roman" w:cs="Times New Roman" w:ascii="Times New Roman" w:hAnsi="Times New Roman"/>
          <w:sz w:val="24"/>
          <w:szCs w:val="24"/>
        </w:rPr>
        <w:t>documentation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he start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w:t>
      </w:r>
      <w:r>
        <w:rPr>
          <w:rFonts w:eastAsia="Times New Roman" w:cs="Times New Roman" w:ascii="Times New Roman" w:hAnsi="Times New Roman"/>
          <w:b/>
          <w:bCs/>
          <w:sz w:val="24"/>
          <w:szCs w:val="24"/>
        </w:rPr>
        <w:t>Start Button</w:t>
      </w:r>
      <w:r>
        <w:rPr>
          <w:rFonts w:eastAsia="Times New Roman" w:cs="Times New Roman" w:ascii="Times New Roman" w:hAnsi="Times New Roman"/>
          <w:sz w:val="24"/>
          <w:szCs w:val="24"/>
        </w:rPr>
        <w:t xml:space="preserve">, select </w:t>
      </w:r>
      <w:r>
        <w:rPr>
          <w:rFonts w:eastAsia="Times New Roman" w:cs="Times New Roman" w:ascii="Times New Roman" w:hAnsi="Times New Roman"/>
          <w:b/>
          <w:bCs/>
          <w:sz w:val="24"/>
          <w:szCs w:val="24"/>
        </w:rPr>
        <w:t>Settings</w:t>
      </w:r>
      <w:r>
        <w:rPr>
          <w:rFonts w:eastAsia="Times New Roman" w:cs="Times New Roman" w:ascii="Times New Roman" w:hAnsi="Times New Roman"/>
          <w:sz w:val="24"/>
          <w:szCs w:val="24"/>
        </w:rPr>
        <w:t xml:space="preserve">, then </w:t>
      </w:r>
      <w:r>
        <w:rPr>
          <w:rFonts w:eastAsia="Times New Roman" w:cs="Times New Roman" w:ascii="Times New Roman" w:hAnsi="Times New Roman"/>
          <w:b/>
          <w:bCs/>
          <w:sz w:val="24"/>
          <w:szCs w:val="24"/>
        </w:rPr>
        <w:t xml:space="preserve">Taskbar </w:t>
      </w:r>
      <w:r>
        <w:rPr>
          <w:rFonts w:eastAsia="Times New Roman" w:cs="Times New Roman" w:ascii="Times New Roman" w:hAnsi="Times New Roman"/>
          <w:sz w:val="24"/>
          <w:szCs w:val="24"/>
        </w:rPr>
        <w:t>and follow the wizard's prompts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 the icons wherever you like. Remember that you can locate the </w:t>
      </w:r>
      <w:r>
        <w:rPr>
          <w:rFonts w:eastAsia="Times New Roman" w:cs="Times New Roman" w:ascii="Times New Roman" w:hAnsi="Times New Roman"/>
          <w:b/>
          <w:bCs/>
          <w:sz w:val="24"/>
          <w:szCs w:val="24"/>
        </w:rPr>
        <w:t xml:space="preserve">fx.exe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fx.hlp </w:t>
      </w:r>
      <w:r>
        <w:rPr>
          <w:rFonts w:eastAsia="Times New Roman" w:cs="Times New Roman" w:ascii="Times New Roman" w:hAnsi="Times New Roman"/>
          <w:sz w:val="24"/>
          <w:szCs w:val="24"/>
        </w:rPr>
        <w:t>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directory </w:t>
      </w:r>
      <w:r>
        <w:rPr>
          <w:rFonts w:eastAsia="Times New Roman" w:cs="Times New Roman" w:ascii="Times New Roman" w:hAnsi="Times New Roman"/>
          <w:b/>
          <w:bCs/>
          <w:sz w:val="24"/>
          <w:szCs w:val="24"/>
        </w:rPr>
        <w:t>c:\winimage</w:t>
      </w:r>
      <w:r>
        <w:rPr>
          <w:rFonts w:eastAsia="Times New Roman" w:cs="Times New Roman" w:ascii="Times New Roman" w:hAnsi="Times New Roman"/>
          <w:sz w:val="24"/>
          <w:szCs w:val="24"/>
        </w:rPr>
        <w:t xml:space="preserve"> if you followed our suggestions. If you didn't follow our suggestions, then we have to assume you know where you put the program and help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this point, WinImages should be ready to run. Double-click on the program icon, and have fun! WinImages is one of the most powerful graphics programs available for the Windows operating enviro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pport Not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spend some time in the tutorials provided with the documentation; the information you need to run the program is there. Read the documents. If you e-mail technical support with a question that is addressed in the documentation, you will not get a reply. Replies to valid questions may take some time. We can only answer legitimate technical questions, as we have a limited amount of manpower available. The program is generally very easy to run, once you get the hang of things. It is worth noting that it is a unique tool, and because of this in some areas it does not work like anything you have likely encountered previously. You </w:t>
      </w:r>
      <w:r>
        <w:rPr>
          <w:rFonts w:eastAsia="Times New Roman" w:cs="Times New Roman" w:ascii="Times New Roman" w:hAnsi="Times New Roman"/>
          <w:i/>
          <w:iCs/>
          <w:sz w:val="24"/>
          <w:szCs w:val="24"/>
        </w:rPr>
        <w:t>will</w:t>
      </w:r>
      <w:r>
        <w:rPr>
          <w:rFonts w:eastAsia="Times New Roman" w:cs="Times New Roman" w:ascii="Times New Roman" w:hAnsi="Times New Roman"/>
          <w:sz w:val="24"/>
          <w:szCs w:val="24"/>
        </w:rPr>
        <w:t xml:space="preserve"> need to read the documents if you are to access even a fraction of the program's power! If you just want to use it as an incredibly powerful image processing system, that should come easily, even without the documents. However, in order to use the timeline and some of the more sophisticated tools, intuition won't carry the day - the docs, however,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nd when you decide to register one or more of the tool groups, you'll need to contact us. We will do our level best to get the registration back to you as soon as possible - on a working day, that can be within minutes of our receiving your e-mail. Here is the contact information you should h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e-mail us a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les@blackbel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all us between 9am and 5pm MST a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406) 228-894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FAX us 24-hours a day a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406) 228-894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you can find out everything you need on this web pag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http://www.blackbelt.com/blackbelt/wi_sw.htm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need a major credit card (VISA, M/C, Discover or American Express) and your e-mail reply address. You must provide us with the name that the credit card is issued to (in other words, the name of the owner of the card, as it appears on the card). This is the person who the software will be registered to. That name must be entered into the software exactly as it appears on the credit card. If there are any differences, even the change of case of a letter (uppercase where it is lowercase on the card, for instance), the registration key will not unlock the tool group. To recap, we n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Major Credit card (card type, number, expiration, cardholder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Exact representation, including case, of the name on the c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Your e-mail reply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he names of the group or groups you wish to purchase. Be specif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ve provided us with a registered user name, you can register other groups under the same name - we will keep that name on file, along with a record of the groups you've already purchased. In this way, we can track the credit available to you towards the commercial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ain, thank you for looking into WinImages. have f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