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DUKEMATCH   STRATEG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ANYTHING YOU CAN ADD? SEND IT TO ME AT, BOOMER@DBEACH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GENERIC DEATH MATCH  STRATEGIES VERS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</w:rPr>
        <w:t>ITS A GOOD IDEA TO ALWAYS USE YOUR RUN BUTTON, GET USED TO IT !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AN TRAVEL MORE GROUND FA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RY THIS WHEN YOUR OPPONENT AND YOU ARE FIGHTING AND YOUR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RMED WITH RPG'S. NEVER STAY IN ONE SPOT ANY LONGER THAN YOU H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. FIRE OFF A FEW ROUNDS AND MOVE (LATERAL) A WAYS OFF. THEN FIRE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 FEW MORE ROUNDS AND MOVE AGAIN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</w:rPr>
        <w:t>GO TO AN OPEN AREA. HOLD DOWN YOUR RUN KEY,YOUR FORWARD KE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LEFT (OR RIGHT) KEY. YOU WILL TRAVEL IN BIG CIRCLES (AROUN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) VERY FAST. THIS TACTIC TAKES PRACTICE, BUT WHEN MASTER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IVES YOU A HUGE ADVANTAGE OVER YOUR OPPONENT. YOU'LL TAKE LESS H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ND DELIVER MORE HITS ON YOUR OPPONENT. THIS TACTIC IS ALSO 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EFFECTIVE WHEN YOU ARE OUT GUNN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THE FIRST TWO THINGS YOU SHOULD DO AT THE BEGINING OF A DUKEMAT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GAME IS TO TURN ON (HIT THE I KEY) YOUR CROSS HAIR AND TURN ON THE (HI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W KEY) WEAPONS DISPLAY KEY. THE CROSS HAIR IS MANDATORY.  DUK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EYES SUFFER FROM PARTY DAMAGE AND CAN USE ALL THE HELP YOU CAN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M. SELECTING THE WEAPONS DISPLAY MODE GIVES YOU TWO ADVANT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NE, WHEN YOU MEET UP (OR SEE) WITH YOUR OPPONENT, YOU SEE THE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 IS CURRENTLY WIELDING ABOVE HIS HEAD. TWO, IF HE IS DUCKING 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R IN SOMETHING (LIKE A DUMPSTER) YOU'LL SEE THE WEAPON FLOA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BOVE HIS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EVERYBODY KNOWS WHAT DUKE LOOKS LIKE, AND WHEN YOUR PLAYING DEATH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ATCH YOU INVOLUNTARILY FIRE WHEN YOU SEE YOUR OPPONENT.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OUCHING. THATS RIGHT,HIT THE Z BUTTON AND DUKE IT OUT. YOU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OOD CHANCE THAT YOUR OPPONENT WON'T RECOGNIZE YOU IN A CROUC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OSITION AND WHEN THEY DON'T, THEY WILL USUALLY RUN IN CRAZY CIR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OKING FOR YOU OR JUST RUN AWAY AND REGROUP. WHILE THERE BU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UT, YOUR FILLING THIER ASS WITH BUCKSHOT. TRY IT, IT WO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ROM YOUR DUKE DIRECTORY, TYPE SETUP, THEN SELECT "CONTROLER SETUP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THEN SELECT "SETUP KEYBOARD". SCROLL DOWN TO MEDKIT AN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IGHT COLUMN TYPE IN THE KEY (I USE" LCTRL") THAT YOU USE FOR YOUR 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UTTON, EXIT AND SAVE. SO YOUR IN THE MIDDLE OF A FIRE FIGHT, AND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ALTH DROPS BELOW 100%. AS YOUR TAPPING YOUR FIRE BUTTON,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ALTH KEEPS COMING BACK TO 100%. OF COURSE YOU HAVE TO HAVE A 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KIT IN YOUR INVENTORY FOR THIS TO WORK. ITS A GREAT ADVANTAGE H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 EXTRA 100% HEALTH IN RESERVE AND I CAN'T THINK OF ANY OTHER SING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ACTIC THATS MORE IMPORTANT THAN THIS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YOU CAN JUMP OVER YOUR OPPONENT. IF HE'S GOT YOUR BUTT UP AGAIN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WALL AND YOU WANT OUT...JUMP. ANOTHER VARIATION OF THIS, JUM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IN MID AIR EXECUTE A 180 DEGREE TURN (BACKSPACE KEY) AND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OPPING AWAY AT HIM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LEARN AND USE THE 180 DEGREE TURN BY HITTING THE BACKSPACE KEY. IT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T FASTER THAN TURNING CIRCLES AND IT'LL PUT YOU ON TARGET IN 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LEARN HOW TO STRAFE WHILE STAYING ON TARGET. HOLD DOWN YOUR LEF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IGHT ARROW BUTTON AND TAP YOUR ALT BUTTON. PRACTICE MAKES PERFECT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BELOW 100% HEALTH YOU CAN DRINK WATER OR USE THE FAC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(BATHROOM) TO BRING YOUR HEALTH BACK UP TO 100%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USE THE MONITORS TO FIND YOUR OPPONENTS. BE CAREFUL NOT TO LE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CATCH YOU WHILE VIEW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 HAVE NEVER TRIED IT, BUT, I HAVE BEEN TOLD BY OTHER PLAYERS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AN STAND ON YOUR OPPONENTS HEAD. GOOD PLACE TO HIDE...I GU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FIRE EXTINGUISHERS AND YELLOW TANKS CREATE A LETHAL EXPLOSION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HOT. IF YOU CAN CATCH YOUR OPPONENT NEXT TO ONE...YOU KNOW THE R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HIGH SPOTS (ROOFTOPS, LEDGES, ETC.) MAKE THE BEST SNIPER SP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 HAVE TO TRAVEL THROUGH LAVA WITHOUT BOOTS,  KEEP JUMP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'LL TAKE LESS THAN HALF THE DAMAGE AND COVER THE SAME D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AFTER YOU'VE  SHRUNK YOUR OPPONENT AND YOUR TRYING TO SMASH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ITTLE BUGGER,CROUCH DOWN. WHEN YOUR IN THE CROUCH (Z KEY) POS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TAKE UP MORE SPACE AND IT MAKES IT EASY TO SQUISH HIM. IF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OUCHING DOWN IN A HOLE AND YOUR HAVING TROUBLE SMASHING HI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JUST STAND OVER HIM. WHEN HE STARTS TO GROW BACK TO SIZE, HE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E, AS NO TWO PLAYERS CAN OCCUPY THE SAME SP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OF COURSE EVERYONE KNOWS THAT WHEN YOUR SHRUNK YOU CAN RE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SIZE BY TAKING STEROIDS AND AFTER READING THIS, I KNOW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RE PLAYING WITH THE WEAPONS DISPLAY MODE ON. SO WHEN YOU SE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 ARMED WITH A SHRINKER, SELECT STEROIDS AND TAKE HIS 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ONE TACTIC THAT A FRIEND (H20) USES WHEN SHRUNK IS TO RUN IN CIRCLES.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MAKES IT MORE DIFFICULT TO KILL HIM. I FACE MY OPPONENT AND RU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ACKWARDS AND JUST BEFORE HE REACHES ME I TURN 90 DEGREES LEF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IGHT AND REPEAT IT AGAIN AND AGAIN UNTILL I GROW BACK TO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OTHER GOOD WAY TO SURVIVE IS TO SELECT YOUR JETPACK AND FLY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UT OF COURSE THE BEST WAY IS TO HAVE YOUR STEROIDS READ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ONE OF YOUR BEST WEAPONS IN DUKEMATCH ARE YOUR EARS. LISTEN AND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TICE TO WHAT YOU HEAR IN THE GAME. DOORS OPENING AND CLOSING,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SOUND OF DUKE WHEN HE  LANDS ON THE GROUND FROM A JUMP, TREA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ATER, BREATHING UNDERWATER, RUNNING THROUGH LAVA, JETPACK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CRAWLING THROUGH VENTS,ETC. IF YOU HEAR HIM, HE'S CLOSE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UDER THE SOUNDS, THE CLOSER HE IS. DON'T IGNORE SOUNDS, USE TH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YOUR ADVANTAGE BY FINDING HIM BEFORE HE FIND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BEFORE JUMPING OFF A LEDGE OR OUT A WINDOW,CROUCH DOWN AND ST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 AFTER YOU HAVE LANDED. IF ITS NOT TO HIGH, YOU WON'T MAKE ANY NO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YOU L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CLOSE ALL DOORS AFTER GOING THROUGH THEM. THIS WAY YOU CAN HE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IF HE'S COMING FROM BEHIND BY THE SOUND OF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PEN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T IS POSSIBLE TO KICK WITH BOTH FEET IF YOU SWITCH TO THE FOOT WEA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HOLD THE FIRE KEY AND THE FOOT KEY AT THE SAME TIME. TRY THI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EROIDS FOR DOUBLE THE KICKING POWER. WHILE WE ARE ON THE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F THE MIGHTY FOOT, DON'T WASTE YOUR AMMO AND/OR MAKE UNNECESS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ISE. KICK TO BREAK TRASH CANS, GLAS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ON A TOP FLOOR WITH AN ELEVATOR , ALLWAYS KEEP THE ELEV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. THIS WAY IF YOUR OPPONENT COMES UP HE HAS TO LOWER IT FIRS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N RIDE UP. THIS GIVES YOU TWICE THE AMOUNT OF TIME TO PREP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O TWO PLAYERS CAN OCCUPY THE SAME SPACE, IT JUST ISN'T POSSIBLE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RUN THROUGH A TELEPORTER RIGHT BEHIND YOUR OPPONENT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KILL HIM INSTAN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ELEPORTERS THAT ARE NOT AGAINST THE WALL PROVIDE GOOD COVER.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PPONENTS SHOTS WILL GO THROUGH THE TELEPOR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IN A LARGE AREA WITH LOTS OF OBJECTS (DESKS,DUMPSTERS,CARS)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M TO YOUR ADVANTAGE. FIRE OFF A FEW ROUNDS AND DUCK BEHIN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OVE TO YOUR LEFT OR RIGHT AND POP UP AGAIN AND BLAST YOUR OP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GOING TO HIDE, MAKE SURE YOUR AWAY FROM A CAMERA S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CAN'T SPOT YOU. YOU CAN ALMOST ALWAYS FIND A GOOD BL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POT IN ANY AR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BEST DEFENSE IS A GOOD OFFENSE. THE BEST WAY TO PLAY IS TO MOV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O BE AGGRESSIVE. YOU'LL FIND MORE POWER UP'S, LEARN THE MAP FAS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HAVE A BETTER THAN EVEN CHANCE OF FINDING YOUR OPPONENT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 FINDS YOU. THE ONLY EXCEPTION TO THIS WOULD BE ON VERY SMALL M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/OR WHEN YOUR SETTING UP AN AMBU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BEST DEFENSE IS A GOOD OFFENSE, WE JUST COVERED IT. HOWEVER,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LAY RECKLESSLEY. DON'T IGNORE SOUNDS AND DON'T JUST RUN THROUG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AP LIKE A DEAF, DUMB AND BLIND MAN. USE YOUR HEAD...THINK, HAVE A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LAN. IF YOU PLAY DIFFERANT OPPONENTS YOU MAY HAVE TO FIGHT ONE I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FFERANT MANNER THAN THE OTHER DEPENDING ON HOW THEY P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RPG'S WILL HOME IN ON YOUR OPPONENT PROVIDED THEY ARE FIRED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GENERAL DIRECTION OF YOUR OPPONENT'S POSITION. IF YOUR AT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EVEL AND YOUR OPPONENT IS VISIBLE IN A SECOND STORY WINDOW,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ASTE YOUR TIME AIMING. IF YOUR POINTING AT HIS GENERAL DIRECTION,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IRE, AND THE RPG ROUNDS WILL FIND THIER TA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LETS BRIEFLY COVER DUKE'S NIGHT GOGGLES. UNLIKE DOOM, DUKE'S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VISION GOGGLES AREN'T THAT EFFICEINT. THEY DO HOWEVER HAVE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VERY IMPORTANT ADVANTAGES. ONE, THEY ALLOW YOU TO SPOT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OPPONENT EASIER FROM GREAT DISTANCES. TWO, WHEN WEARING THE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OGGLES, YOU CAN TELL THE DIFFERENCE BETWEEN A REAL DUKE AND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OLLOW DUKE. A HOLLOW DUKE WILL LOOK LIKE,WELL,A HOLLOW DU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REAL DUKE WILL HAVE MANY,MANY COLOR DEVIATIONS. TRY IT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'LL NOTICE THE DIF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EVER UNDERESTIMATE THE POWER OF THE PISTOL. ITS HARD TO 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AT SOMEONE (DUKE) THAT CAN'T SEE FOR SHIT CAN HIT HIS OPPON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ROM SUCH A GREAT DISTANCE. IT ONLY TAKES A FEW (2 OR 3) CLIPS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RING DOWN EVEN AN OVER HEALTHY OPPONENT AND LIKE THE RPG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HAVE TO DO IS AIM IN THE GENERAL DIRECTION. THIS ALSO APPL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THE SHOTGUN AND THE CHAIN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LETS DISCUSS DUKE'S SHOTGUN. I'AM A FORMER MARINE AND DURING MY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EARS, MY WEAPON OF CHOICE (FOR CLOSE ENCOUNTERS) WAS THE ITHA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MODEL 37 SHOTGUN. WHEN IT COMES DOWN TO HEAD TO HEAD COMBA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THING WORKS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 GO HEAD TO HEAD WITH YOUR OPPONENT, KICK WHILE YOU SHOO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S HEALTH WILL DRAIN FASTER AND IT JUST MIGHT MAK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F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FTER KILLING AN OPPONENT, WE HAVE ALL SEEN THAT MACRO FLASH ACR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UR SCREEN THAT READS "SO AND SO KILLED BY SO AND SO".  GET INTO SET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MAKE YOURSELF A MACRO THAT YOU CAN SEND YOUR OPPONENT TO F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DEATH.  SO YOUR STUCK IN A ROOM WITH NO WEAPONS AND YOUR DU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 POUNDING YOU WITH HIS RPG. FLASH THAT MACRO ACROSS 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CREEN AND HE WILL MOST LIKELY STOP FIRING. HOPEFULLY, HE'LL RUN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YOU CAN SLIP AWAY UNHARM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DUKE'S CHAINGUN IS A GOOD ALL AROUND WEAPON FOR CLOSE IN FIGH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R AT A DISTANCE. JUST KEEP THE CROSS HAIR ON HIS BUTT AND KEEP FI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RPG SEEMS TO BE EVERYONE'S WEAPON OF CHOICE. THE ONLY TIME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HOULD NOT WIELD THIS WEAPON WOULD BE FOR CLOSE ENCOUNTERS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. WHEN YOU MEET UP WITH YOUR OPPONENT, AND YOU DO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AVE A DECENT WEAPON, COVER,  OR A FAST WAY OUT AND YOU KNOW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SS IS TOAST, TRY THIS. RUN AT HIM AS FAST AS YOU CAN (WHILE FIRING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ISTOL) AND STICK AS CLOSE AS YOU CAN. THEY KNOW THAT IF THEY FIRE,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ILL KILL THE BOTH OF YOU, AND THIS IS'NT A GOOD STRATEGIE. IN A HALL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AY, A GOOD PLAYER WILL START MOVING BACKWARDS, AND IF YOU CH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M, THIS SHOULD GIVE YOU A FEW SECONDS BEFORE THEY REGAIN TH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NSES AND SWITCH WEAPONS. THIS SHOULD GIVE YOU A FIGHTING CHANC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ESCAPE IF YOU DO IT RIGH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RPG IS HANDY FOR FIRING THROUGH TELEPORTERS AND INTO WA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CHECK FOR TRIP MINES. THEY ARE ALSO QUITE EFFECTIVE WHE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 DUCKING BEHIND AN OBJECT. JUST FIRE A FEW ROUNDS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 OBJECT BEHIND (WALL) HIM AND THE BLAST WILL TAKE HIM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OPPONENT HAS AN RPG AND YOU DON'T ,TRY USING THIS TACT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UN A SHORT DISTANCE THEN JUMP,WHEN YOU HIT THE GROUND,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RECTIONS. REPEAT THIS OVER AND OVER AGAIN UNTIL YOU GET AWAY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NTIL YOUR OPPONENT RUNS OUT OF AMMO. THE RPG HOMES IN ON YOU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YOUR CHANGING DIRECTIONS OFTEN, IT MAKES IT VERY DIFFICUL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E HIT. TRY IT...IT WO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PIPE BOMB IS THE ONLY WEAPON (EXCEPT THE MIGHTY FOOT) THAT DO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T MAKE ANY NOISE WHEN SELECTED. IT DOES HOWEVER MAKE A CLI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ISE WHEN THROWN. TO PLACE PIPES WITHOUT THIS NOISE, CROUCH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ND THROW YOUR PI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OUT GUNNED AND YOUR BEING CHASED, TRY DROPPING PIPES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UN AND DETONATE THEM A FEW SECONDS AFTER BEING DROPPED. THE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 GOOD CHANCE YOUR OPPONENT WILL FEEL THIER BLAST AS HE CHASES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R FIGHTING HEAD TO HEAD WITH YOUR OPPONENT, CROUCH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ND KEEP FIRING. HE'LL STILL RECEIVE DAMAGE AND HIS SHOTS WILL GO O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HEAD. THIS ONLY WORKS WHEN YOUR FACE TO FACE AS DUKE'S WEAP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UTOMATICALLY ADJUST TO STRIKE YOUR OPPONENT FROM A DIST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RIP MINES ARE ONE OF THE COOLER WEAPONS IN DUKE. ONE TRIP MINE DOES'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LWAYS KILL.  ALWAYS TRY AND LAY MINES IN PAIRS, ONE ON EACH SIDE,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OSSIBLE, TO BLAST YOUR OPPONENT FROM BOTH SIDES. TRIP MINES ARE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EFFECTIVE WHEN USED IN CONJUNCTION WITH PIPE BOMBS. MAKE SURE THE PI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S PLACED ON THE  SIDE OF THE TRAP SO YOUR OPPONENT DOES'NT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 THE PIPE BOMB BEFORE TRIPPING THE M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PLACE A FEW TRIP MINES IN A DUMPSTER. ALWAYS RUN THEM LENGTHWISE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T ONE ON EACH SIDE. JUMP OUT IMMEDIATELY AFTER PLACING YOUR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 AND THROUGH IN A PIPE BO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A TRASH CAN THATS A FEW FEET FROM A WALL OR A FLAT OBJECT SUCH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 WOODEN CRATE. WITH YOUR BACK TO THE TRASH CAN, PLACE A TRIP MIN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OBJECT SO THE BEAM HITS THE CAN. THEN LAY A PIPE BOMB BETWE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RASH CAN AND THE SURFACE THAT YOU MOUNTED THE TRIP MINE ON.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KICKS THE CAN HE SETS OFF THE MINE AND PIPE BOM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YOURSELF AN ANGLED (30-35%) WALKWAY. CROUCH DOWN AND LAY A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. MOVE OFF A FEW FEET AND DO THE SAME ON THE OTHER SIDE. TURN 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CHECK IT OUT. WHEN MINES ARE LAYED ON AN ANGLED SURFACE, THE T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 BOX AND THE BEAM ARE INVISIBLE. ITS BEST TO LAY YOUR MINES CL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IN PAIRS. IT WOULD ALSO BE A GOOD IDEA TO BOOBY TRAP THE BOTT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THE TOP OF THE WALKWAY. THIS WAY YOU CAN REMEMBER WHERE TH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RE AND JUMP OVER THEM IF YOU HAVE TO TRAVEL THE AREA AGAIN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EVER WANT TO LAY A LONG SUCCESSION OF MINES BECAUSE YOUR OP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ILL ONLY TAKE DAMAGE FROM THE FIRST FEW MINES, WHICH IS WHY WE 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S IN MULTIPLE PAIRS AND IN DIFFERENT LOCATIONS. THIS ALSO WORK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GLED VENT SHAF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A DOOR THAT OPENS FROM THE BOTTOM UP. CROUCHING AND FAC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RACK THAT THE DOOR SLIDES IN, PLACE A MINE, THEN CLOSE THE DOO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HE  MINE DOES NOT DETONATE WHEN THE DOOR CLOSES. IT WILL HOWEV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UT YOUR OPPPONENT'S LEGS OFF WHEN HE RUNS THROUG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EXT TIME YOUR CRAWLNG THROUGH THE VENTS AND YOU FIND ONE OF TH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ROP OFFS, STOP IMMEDIATELY AFTER LANDING. TURN TO YOUR LEFT OR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ND PLACE A TRIP MINE. CRAWL OFF A FEW FEET AND LAY A PIPE BOMB UN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SMALL WATER HOLES OR SHAFTS THAT YOU MUST TRAVEL (OR FALL)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RE GOOD PLACES TO LAY M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EXT TIME YOU USE A TELEPORTER STOP IMMEDIATELY AFTER ARRIVING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EXT POSITION THAT THE TELEPORTER TAKES YOU TO. TURN TO YOUR LEFT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IGHT AND PLACE A TRIP MINE, THEN CROUCH DOWN AND PLACE ONE LOW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MOVE OFF. OR, YOU CAN PLACE ONE AT THE HIGH POINTS. THIS WILL EN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TO STILL USE THE TELEPORTERS BY ENTERING AND EXITING THEM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OUCHED POSITION. IF YOUR GOING TO USE ONLY THE HIGH TRIPS, TR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REMEMBER TO LAY A FEW PIPE BOMBS NEAR THE AREA TO MAKE THE TR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ORE LETH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A TRIP MINE IS ACTIVATED, THE BLAST COMES FROM THE MINE BOX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LAYS MINES WHERE THE TRIP BEAMS COVER VERY L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ISTANCES YOU CAN RUN THROUGH THE BEAMS (PROVIDING YOUR NO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LOSE TO THE TRIP BOXES) AND YOU'LL RECEIVE ZERO DA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WHEN FALLING FROM GREAT HIEGHTS WITHOUT A JETPACK,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OP YOUR FALL BY SETTING A TRIP MINE. OF COURSE AFTER SETT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 YOUR FALL BEGINS AGAIN. IF YOU CAN LOOK DOWN AND TRY AND S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INE JUST BEFORE YOU HIT THE GROUND, YOU WILL PREVENT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ROM DY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 CRAWL OUT OF A VENT THAT IS CLOSE (LOW) TO THE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AND UP AND STOP. TURN 90 DEGREES (LEFT OR RIGHT) AND PROCE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WALL AND PLACE A TRIP MINE IN THE HIGH (STANDING) POS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AY A FEW PIPE BOMBS TO THE LEFT AND RIGHT OF THE VENT. W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EXITS THAT VENT AND STANDS UP...SPLA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 CRAWL OUT OF A HIGH VENT, DROP TO THE FLOOR AND S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URN 90 DEGREES (LEFT OR RIGHT) AND PLACE A TRIP MINE IN THE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(CROUCHING) POSITION. PLACE A FEW PIPE BOMBS TO THE LEFT AND 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F THE V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RY SENDING A HOLLOW DUKE UP ON AN ELEVATOR TO SEE IF YOUR OP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S WAITING FOR YOU. BETTER YET, LOAD UP THE ELEVATOR WITH PIPE BOM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A HOLLOW DUKE. IF YOU HEAR GUNFIRE, DETONATE THE PI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PIPE BOMBS LEFT AROUND AN ENTRANCE OR IN A ROOM MAKE FOR GOOD TRA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CAN EVEN DETONATE THEM FROM A DISTENCE BY USING A MONI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IF YOUR OPPONENT IS CHASING YOU, RUN AROUND A CORNER (OR IN A ROOM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ACTIVATE YOUR HOLLOW DUKE. THEN MOVE A SHORT DISTANCE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ROM THE HOLLOW, FACE THE DIRECTION YOUR OPPONENT IS COMING F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FREEZE. WHEN HE ENTERS THE AREA HE SEE'S TWO DUKES. HE HAS A 50/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CHANCE OF FIRING AT THE REAL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 ALWAYS USE MY HOLLOW DUKE. I TRY AND LEAVE THEM IN OPEN ARE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WHEN I HEAR GUNFIRE, I KNOW EXACTLY WHERE MY OPPONENT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 WALK UP TO AN OPEN WINDOW AND ACTIVATE YOUR HOLLOW DUK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 DROPS OUT OF THE WINDOW TO THE GROUND. YOU CAN ALSO WAL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THE EDGE OF A BODY OF WATER AND DROP YOUR HOLLOW IN TO SEE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 IS IN THE WA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IELDING A SHRINKER, SHOOT YOUR REFLECTION IN A MIRROR. YOU END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HRINKING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YOURSELF AN ELEVATOR AND RIDE UP TO THE TOP FLOOR. NOW SE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T BACK DOWN WITHOUT YOU. ON THE OPPOSITE WALL, SET A TRIP MINE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HE STANDING POSITION SO THE BEAM HITS THE ELEVATOR SHAFT. NOW L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 STRING OF PIPES FROM THE MINE BOX TO THE SHAFT. THE MINE (AND PIP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ILL NOT DETONATE UNTIL THE ELEVATOR REACHES THE TOP,I.E., WHE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EAM GETS LONGER, THE TRIP MINE EXPLODES AND WALKS AN EXPL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 TO THE ELEV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PEOPLE TEND TO NOT LOOK WHEN THEY TRAVEL STRAIGHT UP OR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OTHER GOOD PLACE TO PLACE MINES ARE IN EMPTY ELEVATOR SHAF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LIKE THE ONE IN L.A. RUMBLE. JETPACK IN ABOUT HALFWAY AND PLA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VERAL MINES SO THERE IS NO WAY TO GO UP OR DOWN WITHOUT TRI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M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YOUR IN THE AIR (JETPACKING) AND YOUR SHOOTING AT A MO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, USE YOUR PISTOL, CHAINGUN OR SHOTGUN. ALL THOSE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AD ASS WEAPONS (RPG,SHRINKER,ETC) ARE ALMOST USELESS WHE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IS ON THE GROUND RUNNING AND YOUR IN THE A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BOTH IN THE AIR (JETPACKING) AND YOUR DUKING IT OUT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PG'S,SHOOT A FEW ROUNDS OFF AND MOVE A SHORT DISTANCE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EFT OR RIGHT, AND FIRE OFF A FEW MORE ROUNDS. IF YOU SEE AN 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OMING STRAIGHT AT YOU, TURN OFF YOUR JETPACK FOR A FEW SECOND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'LL LOSE ALTITUDE VERY QUICKLY. THE RPG WILL TRAVEL OVE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LWAYS...ALWAYS...ALWAYS KEEP YOUR HEALTH AT 200%. IF I JUST FINISH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FIGHTING AND I'AM LOW ON HEALTH AND AMMO, I WILL ALWAYS RUN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ALTH (AND ARMOR) BEFORE THE AM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THE FREEZE GUN IS THE ONLY WEAPON THAT SHOOTS AROUND CORN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Y BOUNCING THE ICE PROJECTILES OFF OF OTHER OBJECTS. YOU'LL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YOUR OPPONENT IS FROZE BY THE SOUND (AAHHH) THAT THEY MAK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YOU HEAR THIS, RUN IN AND BUST EM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NYTIME YOU NEED TO DO SOMETHING THAT YOU DON'T WANT YOUR OP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HEAR,SUCH AS OPENING A DOOR,USE ONE OF THE REMOTE RIDICULES. I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THE...AAAAAAAAAAHHHHHHHHHHHHHHHH!!!...THE BEST. THERES A GO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HANCE HE MAY NOT HEAR YOU OPENING THAT DOOR OR RIDING UP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ELEVA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DON'T GET CAUGHT SENDING MESSAGES. WHEN YOU HIT THAT "T" BUT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TYPE A MESSAGE, ALL OF YOUR CONTROLS ARE INOPERATIVE.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EALLY PISS YOUR OPPONENT OFF? WHEN YOU SEE HIM (BUT HE DOES'NT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) START SENDING HIM MESSAGES THAT REQUIRE HIM TO ANSWER YOU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N HE'S STOPPED AND YOU KNOW HE'S TYPING YOU A MESSAGE, COME UP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IM AND TOAST HIS ASS. OF COURSE, I WOULD NEVER DO THIS TO ANYON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YOU CAN EXPLODE ONE OF YOUR OPPONENTS TRAPS BY SHOOTING AN 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OUND INTO THE CENTER OF IT OR BY TOSSING ONE OF YOUR PIPE BOMBS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T AND BLOWING I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MOST PEOPLE FEEL PRETTY SAFE IN A VENT AS LONG AS THEY DON'T H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OTHER DUKE CRAWLING AROUND. YOU CAN ELIMINATE THE CRAW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ISE BY TURNING ON YOUR JETPACK. HE'LL HEAR YOUR JETPACK AND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YOUR OUTSID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CRAWL SPACES MAKE FOR SUPER SNIPER SPOTS. THEY WORK BEST IN SM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EVELS,OTHERWISE, YOU MIGHT WAIT FOREVER UNTIL YOUR OPPONENT CO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LO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LWAYS PLAY THE GAME WITH YOUR SOUND (SFX) EFFECTS ON. NEVER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UKEMATCH WITH YOUR MUSIC ON. PLAYING YOUR MUSIC TO LOUD WILL MA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OPPONENTS SOUNDS AND THAT GIVES HIM AN ADVANTAGE OVER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ONE OF THOSE SELF CLOSING CUPBOARDS THAT ALMOST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HAVE A HEALTH POWER UP IN THEM. OPEN IT UP, JUMP IN, AND LET THE DO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LOSE. ARMED WITH A TRIPMINE, FACE THE DOOR AND BACK UP AS FAR A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CAN GO. OPEN THE DOOR, EXECUTE A 180 DEGREE TURN, SET YOUR TRIPMINE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BACK OUT OF THERE REAL FAST. IF YOU DO IT CORRECTLY THE MIN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T SET UNTIL THE DOOR IS CLOSED. NOW LAY A PIPE BOMB ON EACH SID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 SMALL DOOR. IF YOUR OPPONENT PICKS UP THE PIPE BOMBS FIRST AND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ENS THE DOOR, HE'LL LOSE ABOUT 5% OF HIS HEALTH FROM THE BLAST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OWEVER HE DOES'NT SEE THE PIPE BOMBS AND OPENS THE DOOR...GOOD 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WEET PRI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-FIND YOURSELF A BODY 0F WATER AND JUMP IN. GO DOWN A FEW FEET AND 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TRIP MINES EVERY FEW FEET AROUND THE EDGES. THIS WORKS BEST ON BOD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OF WATER THAT ARE POOL SIZE. ON LARGER BODYS OF WATER, TRY AND FIG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OUT WHICH DIRECTION YOUR OPPONENT WOULD ENTER THE WATER WHEN 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PPROACHES. A STRAIGHT LINE FROM THE ENTRANCE WOULD BE THE B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PLACE TO SET A HALF DOZEN MIN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WHEN YOUR KICKING YOUR OPPONENT'S BUTT, ALWAYS LET HIM KNOW. U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R REMOTE RIDICULE TAUNTS (I LIKE THE "YOU SUCK" THE BEST) AND/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ND HIM YOUR OWN CUSTOMIZED MESSAGE EVERY TIME YOU WASTE HI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I LIKE TYPING THE WORD "BUMMER" EVERYTIME I KILL MY OPPON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YTHING YOU CAN DO TO THROW THERE GAME OFF IS WOR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IN A LARGE OPEN AREA AND YOUR OPPONENT IS SNIPE'N AT YOU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DON'T KNOW WHERE HE'S AT, TRY THIS. WIELD YOUR DEVASTATER, ST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UP AND FIRE WHILE TURNING IN A COMPLETE CIRCLE. IF HE'S ABOVE G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EVEL, ONE OF YOUR ROCKETS WILL TRAVEL HIGH IN HIS DIRECTION. IF HE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W, YOU'LL HEAR HIM TAKE A FRAG AND YOU CAN SWEEP THE AREA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NLY SLOWER SO YOU CAN PIN POINT HIS POSITION. IF YOU DON'T HAV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EVASTATER, USE THE CHAIN G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JUMP INTO A HIGH VENT AND STOP. TURN TO YOUR SIDE AND SET A MINE. CRAW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FF A FEW FEET A TOSS A PIPE BOMB NEXT TO IT. THERES A GOOD CHANCE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WON'T SEE THE BEAM AND WHEN HE JUMPS INTO THE VENT...SPL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WHEN YOUR OPPONENT IS UNDER WATER, LOOK FOR AND FIRE AT HIS TRAIL OF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UB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FTER YOU'VE BEEN KILLED YOU MIGHT WANT TO WAIT A FEW SECONDS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ESPAWNING. YOU MIGHT GET TO SEE WHERE YOUR OPPONENT IS HEA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OUTSIDE, DUKE HAS A SHADOW. HOLLOW DUKES DON'T HAVE SHADO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WHEN FIGHTING FROM THE CROUCHED POSITION AND YOU HAVE AN RPG 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HEADED YOUR WAY, JUMP UP TO YOUR LEFT OR RIGHT JUST BEFORE IT HITS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WILL TAKE SOME DAMAGE FROM THE BLAST, BUT, IF YOUR HEALTH IS'NT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OW YOU SHOULD SURVIVE. WHEN FIGHTING FROM A STANDING POSITIO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HAVE AN RPG HEADED YOUR WAY, TRY THIS. CROUCH DOWN FOR A BR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COND, THEN JUMP UP TO YOUR LEFT OR RIGHT. WHEN YOU CROUCH, THAT 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OUND WILL CHANGE ITS TRAJECTORY TO A SLIGHTLY DOWNWARD CO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IS TACTIC TAKES A LOT OF PRACTICE AND REQUIRES SPLIT SECOND TIM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 GOOD PLAYER WILL SELDOM GET CAUGHT IN A SITUATION LIKE THIS BE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EY WILL ALWAYS BE ON THE MOVE AND/OR USING AN OBJECT FOR C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GOOD AND YOU KNOW YOUR GOING TO SCORE MORE KILLS THA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 TRY THIS TACTIC. BOOBY TRAP THE RESPAWN SPOTS WITH TRIPMI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PIPE BOMB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ALWAYS OPEN DOORS FROM A DISTANCE JUST IN CASE THERE'S A TRAP SET.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AME APPLIES FOR LOWERING AND/OR RIDING UP OR DOWN ON ELEVAT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LWAYS STAND IN THE BACK OF THE ELEVATOR AND BE READY TO F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YOUR DUKING IT OUT WITH YOUR OPPONENT AND HE'S  HIDING BEHIND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BJECT, TRY THIS. JUMP UP IN THE AIR AND FIRE AT YOUR HIGHEST POINT.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HOULD BE ABLE TO SEE THIER HEAD WHEN YOU JUMP UP AND WHAT YOU C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E, YOU CAN H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ALIGN YOURSELF WITH A WALL SO YOUR SHOULDER (LEFT OR RIGHT)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UCHING IT AND YOUR LOOKING STRAIGHT DOWN ITS LENGTH.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WORDS THE WALL SLIGHTLY, LESS THAN 1/8 OF A TURN, ABOUT 20 DEGR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OW, THROW A PIPE BOMB, IT GOES RIGHT THROUGH THE WALL INTO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NEXT ROOM. OF COURSE THERE HAS TO BE AN AREA BEYOND THE WALL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YOU CAN'T THROW A PIPE BOMB OUT OF THE MAP. I USE THIS OFTEN ON 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OPPONENTS. I TRY AND DETONATE BEFORE IT (I THROW IT HIGH OR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OUCHING POSITION) HITS THE GROUND SO MY OPPONENT DOES'N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AT HIT THEM. WHEN THEY ASK YOU "HOW THE HELL DID YOU DO THAT?"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JUST SEND THEM THE MESSAGE..."SKILL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TO SEE WHERE YOUR OPPONENT IS DURING THE GAME, WHEN GETTING IN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ETUP, TYPE, "SETUP /R". DURING THE GAME PRESS THE "K" BUTTON TO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WHEE YOUR OPPONENT 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IF YOUR SETTING UP THE (MASTER) GAME, GO TO OPTIONS AND SELECT "REC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DEMO". THIS MUST BE DONE BEFORE THE GAME STARTS. DURING THE G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PRESS THE "K" BUTTON AND YOU WILL SEE THROUGH YOUR OPPONENTS EY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IS IS'NT A GAME TACTIC, ITS CHEATING, BUT, IT GIVES YOU ONE HELL OF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DVANTAGE OVER YOUR OP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USING STEROIDS WHILE FIGHTING IN OPEN AREAS, GIVES YOU THE EDGE.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DUKES WITH THE SAME WEAPONS, GOING HEAD TO HEAD, IS NOTHING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HAN A TEST TO SEE WHO HAS THE MOST HEALTH. MOVE OFF QUICKLY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ET BACK ON TARGET AND START FIRING AGAIN. WHEN HE TARGETS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GAIN AND STARTS TO RETURN FIRE, MOVE OFF AGAIN. ALSO, GOING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ATTLE WITH YOUR STEROIDS SELECTED MAKES HIS SHRINKER USEL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WHEN IT CAME TO DEATH MATCHES, I USED TO BE A PATHETIC LI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CRINGEING MILKSOP!! I EVEN HAD THE NAME "COWARD" (WHICH I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MYSELF) BECAUSE I USED TO HIDE ALL THE TIME AND/OR I WAS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LAYING AMBUSHES. HOWEVER, THIS ALWAYS ALLOWED MY OPPONENT(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 POWER UP AND LEARN THE MAP FASTER AND AS A RESULT, I AL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TOOK A SEVERE BEATING. IF YOU APPLY MY TACTICS TO YOUR GAME,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UARANTEE YOU, YOUR GAME WILL IMPROVE...BIG TIME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</w:rPr>
        <w:t>-NEVER SHOW THIS GUIDE TO YOUR OPPON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I WOULD LIKE TO THANK CHARLIE (H20) WATERS AND GERRY ANDRASCO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BAZILLION OR SO HOURS THAT WE HAVE SPENT PLAYING DOOM, HERETIC,HEX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ND NOW DUKE, WHICH PROVIDED ME WITH THE INFORMATION TO MAK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GUIDE POSSIBLE. IF YOU FEEL YOU HAVE ANYTHING WORTH ADDING TO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STRATEGIE GUIDE PLEASE E-MAIL  ME AT,BOOMER@DBEACH.COM.  YOU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ADD THIS GUIDE TO YOUR PAGE AND/OR SITE AS LONG AS YOU DO NOT AD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</w:rPr>
        <w:t>ALTER OR DELETE ANY OF ITS CONT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</w:rPr>
        <w:t>RON DESIM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