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۲�������۲��������۲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�� 1: (HAH)YOU-WISH   �</w:t>
      </w:r>
      <w:r>
        <w:rPr/>
        <w:t>߰����߲���߰�� ۲������   �</w:t>
      </w:r>
      <w:r>
        <w:rPr/>
        <w:t>i�� 2: (COM)ING-S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0-3 M���h �L� �iL�Z      ���   �������� ���  </w:t>
      </w:r>
      <w:r>
        <w:rPr/>
        <w:t xml:space="preserve">۲��     </w:t>
      </w:r>
      <w:r>
        <w:rPr/>
        <w:t>2 �i�� C� �M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�� 4 �i�Z �F Sp�c�!     ���   ����</w:t>
      </w:r>
      <w:r>
        <w:rPr/>
        <w:t>߰�� ���   ���  �</w:t>
      </w:r>
      <w:r>
        <w:rPr/>
        <w:t>V�� 3 �i�Z �Ck�� �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i�� �iS�� ᔎ��     ���   ���  ���  ��������  P���i�M �iS�� ᔎ��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    ��   ��   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L��Ch�Z �� L�M��Z �LL�W��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e g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 M P O R T A N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-USER AGREEMENT FI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UnZipping these files you agree to abide by all Copyright laws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ited States as found in U.S.C.A., and specifically those se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arding non-profit library check-out of software.  Once your check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iod is over you must return or destroy these files.  If you do not 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 you will be in violation of Federal Law.  If you have any ques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arding your legal liability please consult U.S.C.A. or your loc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torney.  Making copies or distribution of these files is express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bidden by Federal Law, EXCEPT, by express permission to do so by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or(s), ( such as the case with 'ShareWare' or 'FreeWare', w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ies are encouraged).   Unless otherwise stated by the 'ShareWare'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'FreeWare' Author(s), your checkout period is 24 hours.  If you find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 to be useful, and plan to continue using it, you MUST purch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from your local retailer, or REGISTER it with the Author(s) per the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  Failure to do so is a VIOLATION of Federal Copyright Law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`CHECKOUT' BBS distributes software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sting prior to purchase.  You've 24 hours to tr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termine that it is worth  purchasing, then you must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 The  BBS Sysop feels  that it is  unfair to  compute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unable to evaluate software to see if it sui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.  Many  users have purchased products by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oks' on the box and have been extremely disappointed -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asted their money and (more important) time.  No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right  mind would purchase a  car  without  test  dr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 or  for  that  matter...purchase  clothes  without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, so how  can  software  vendors  expect users to  bu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products without first testing it?  They will se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software to large corporations to test but seem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sers in the market will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f it meets their needs.   This is where this checkou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in.   This program is for evaluation only,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hen  go  to  your  local computer store and purcha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PLEASE do not USE or in anyway DISTRIBUTE this 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advantages to purchasing this produc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Technical Support: Software vendors set  up 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s  for  the  purpose  of  help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users get the  most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 and help with any bug concer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t is to your advantage to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(and the many feature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Manuals:           Manuals are  a  very  importan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oftware package.  No book  or text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place the  original  manuals,  which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product. This enables 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 the most out of the package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the very complex program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Upgrades:          With  buying  the  original progra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titled  to  low priced or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w versions, bug fixes, and 'enhancemen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Legality:          Using a program  without own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Control Of The     When  companies  who  create  good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ustry:          are  supported,  it  reinforc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ood products and helps the compan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reate more  quality  products.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hand, companies who create sub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ducts have  two  options; either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ir products or get out of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 companies come up with a better  way  of  allowing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their products before purchasing, 'checkout' BB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vailable products  for  your  testing.  Companies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tarted to head in this  direction and you can now retu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 to  the  company  if  you  are  not  completely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rton, and a few others), but this does not remedy 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refund/credit takes a long time to get processed and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!   We feel that under the current software indust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ing business, that evaluating software releases prior t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is still the b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Remember... If you decide to use a product, you MUST buy it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RG BBS offers no Warranty for Downloade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RG BBS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may result in software download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RG BBS will not be held responsible for an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itted by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TRG BBS is a NON-PROFIT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We won't be fraggin' responsible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  T h e   S y s o 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