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or running F-PROT Professional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r F-PROT Professional disk is write-protected.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 a virus, boot from a floppy disk that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can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Windows 95 user, please obtain F-PROT Professional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protection. See additional reference to this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International Distributors of F-PROT Professional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file which is located on th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ile included on the first installa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ESNEW.TXT.  It is a list of file descriptions a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since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DOS/Windows v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 signatures have been add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functionality is now integrated into the main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-PROT Professional for Windows 3.1 (not DOS) and in D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unnecessary to use the separate F-MACRO.EX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you can now copy updates of the MACRO.DEF file to F-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ick and easy updates of macro virus signatures. The MACRO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updated frequently on our Web and FTP sites to provid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ption, "Remove all macros if variant found"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cans. If this option is select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removed from any file containing a new o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 of a macro virus. The "Remove all..." option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dialog box (Options|Advanced...), in the fir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option is only available when the Actio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Auto Disinfect" or "Disinfect/Query". If this option is not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tion to take is "Auto Disinfect" or "Disinfect/Query"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remnants or are variants of macro infections ar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the same way as the /REMNANTS switch in F-MAC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F-PROT Professional DOS/Windows v.2.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 signatures have been add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F-MACRO is now included in all versions of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F-MACRO is a DOS utility that is used to scan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in Microsoft Word and Excel files. This can be used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 diskette. As of this release, F-MACRO has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. That file is named MACRO.DEF. MACRO.DEF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signatures and must be locat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MACRO.EXE. The installation of F-MACRO requires that you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FMAC.EXE (a self executing zipped file located on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) file to a unique directory. You can then extract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file. Once SE_FMAC is run, there will be thre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DEF, F-MACRO.EXE and F-MACRO.TXT. We recommend that you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to a floppy diskette in addition to leaving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d a report of DVP not detecting a macro vir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the main scanner, when running MSOFFICE and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ixed a problem in DVP concerning the ability to op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LS file that was set as read-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F-PROT Professional 2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 signatures have been add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PN and AlertTrack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enu item, called "Network"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to the "Options" menu in F-PROT Professional for DO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If you use F-PROT Professional for NetWare you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select an FPN server to receive notice of virus inf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5 of FPN needs to be loaded to enable this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N Administration must be configured to use AlertTrack.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Track and FPN are loaded, the message will be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nfigured in AlertTrack. To use this capability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g infections" checkbox. Once you have an "X" in the check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select an FPN server from the drop-down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for every workstation you want to send an alert from F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will indicate that an infection has been found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AME/USER NAME/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ile will now display "Scanning inside ZIP files"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target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the ability to disinfect macro viruses in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message to inform you if a file cannot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ed because the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smetic problem with F-PROT Professional for DOS macro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has been fixed.  If F-PROT Professional for DO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s virus, a screen displays warning you that you must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MACRO or one of the Windows products to disinfect. The probl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 contained extraneous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cluded a beta copy of a new version of the F-PROT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which includes the ability to disinfect macro virus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eliminates the need to run an additional scan with F-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ontains the same identification and disinf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iruses as F-MACRO, F-PROTW, F-PROT32 and DVP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upport for the /REMOVEALL and the /REMNANTS swi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F-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a F-PROT for DOS file is a self extractin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FPROT.EXE. When it is extracted it will be called F-PROTM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ready for final release it will be called F-PROT.EX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this beta version of F-PROT for DOS from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a memory manager (such as QEMM, 386^MAX, or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ICE=HIMEM.SYS) in CONFIG.SYS) be present to increase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sk. F-PROTM.EXE requires 460 KB of disk space and 44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. The current release version of F-PROT.EXE requires 15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and 412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4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nd disinfection for both Hare and Laroux (the Excel macro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version of F-PROT Professional for Window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. Therefore, it is no longer necessary to scan with F-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-XL.EXE. We have also added many other new virus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-PROT Professional for the first time, then the .XL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automatically be in the default list of "Files to sca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pgrading an existing version,and you wish to hav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L? extension scanned, it will be necessary to add this extension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cans. To do this, access File/Open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.FPW task you wish to add the XL? extension to. The FPW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ll show at the top of the dialog box. Next choose Options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nd type XL? in the blank box for New, select Add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 additional FPW tasks to change. You will be prompted to ch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hen a new 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.EXE is now shipped with all F-PROT products. It is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E_FMAC.EXE. F-MACRO is the DOS utility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macro viruses for Word and Excel. Please note that 2 ne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ALL", and "REMNANTS" have been added. These new switch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ORD documents only. After exploding the self extracting fil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MACRO.DOC file (a text file)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F-PROT Professional for Windows, access to the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as, by default, denied. The default now is to allow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them unavailable to a user you must type DVP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If you want access available again, type DVPSET ADMI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FPWCFG.EXE program, you must have CTL3D.D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with FPWCFG.EXE or the DL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 CTL3D.DLL is installed to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real-time protection defaults are set by the AUTOINS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under the preferences section, there is a new ent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OnCreateRename. The default setting is OFF. If set to ON, th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will scan files when they are created or renamed as well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pened or executed. This is recommended if you s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. If you want it set to ON it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=F-PROTW.CFG|Protection|ScanOnCreateRename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we have changed the default method DVP uses when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iruses. There are two methods DVP can use. By default we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 viruses with a signature search. The main advantage of thi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re is less chance of compatibility issues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r other software. The other method uses OLE technology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ntification and is much faster; however,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, which we are investigating. If you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type of scan (which is what was used in release v.2.23a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following entry in your FPROTW.INI file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ScanSafeModeG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the "safe" mode DocScanSafeModeGK=1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PROFESSIONA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some new return codes for F-PROT.EXE. RETURN CODE 9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cro virus may have been found. The return codes (0-8)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ll function as usual. However, if there is a macro viru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t following the 9 will indicate the return code. For exampl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oot/file virus has been found. If the return code is 93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cros virus was also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scanning Excel files for Laroux with the DOS version of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detection but not disinfection is offered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XL? extension to any existing scans. The /DOC switch will als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L? files plus DOC files,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limited reports worldwide of the Hare virus.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our utility, F-HARE, which detects and disinfect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virus. While we do not anticipate a high volume of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ce, we want our customers to avail themselves of the F-H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HARE utility is contained in the self-extracting file SE_F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without installation and distributed via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enterprise. When the F-HARE utility is executed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. To scan drives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HARE Drive [/DISINF] [/NOMEM] [/MULT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o inform you about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(also known as HDEuthanasia and Krsna)is a polymorphic, st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ite virus that was initially distributed via the Intern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contents of hard disks and floppy disks and i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The Hare virus will trigger on August 22nd and September 2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virus incidents to support@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new virus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virus which is designed to work in spreadshee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cel 5.0 or greater. This virus is named Laroux. At presen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damage to files, but simply attaches and spread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you will need to include the following hex string in you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irus strings dialogue box, located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lect "Targets to Scan" from the Options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- Defined Virus String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1 0060 0027 206A 0020 206A 00AD 0001 005C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NOT use the spaces shown-they are only for ease of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is not available in our scan engine at this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F-XL.EXE located on our FTP and BB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. If you discover this string in an Excel file please c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1-800-423-9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rely on STORAGE.DLL and COMPOBJ.DLL.  This was chang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corrupt .DOC file would cause the scann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If you are using Microsoft Word 6.0c, and previously installed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.2 you may get GPF's.  This is because we replaced the old STOR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BJ.DLL with newer versions which are not compatible with Word 6.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ORAGE.DLL and COMPOBJ.DLL with the .DLL's from a syste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F-PROT 2.22.2 update. We are supplying a fil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ur FTP and BBS, located in the F-PROT library, which will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file is available as WORDDLL.EXE or WORDD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cro virus disinfection, if a document was original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 Fast Saves" enabled, F-PROT will compress it. There have bee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n this causes a document to become corrupt. To preven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we will now check the file first, and you will se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This document could not be safely compressed, 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ed. Please send a copy of this document to Comman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." Should you see this message, you may get a false po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with F-PROT for DOS or F-PROT for NetWare. The file is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false positive, you may wish to do the compressio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Turn off the "Allow Fast Saves"  check box (Tools/Options/Sav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ave the document. This will remove the fragments which are lef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"Allow Fast Save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ixed a bug which was preventing .DO? files, which we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, from being scanned for macro viruses. We have also fixed a bu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DO? files will automatically be included when a new sca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VP-Dynamic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-PROT's DVP Settings dialog box (accessed by double clicking on F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) now has a "More" button.  When you click it, the program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alog box. In this box, scans can be set to run on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renamed. This dialog box also allows you to search for macro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he visual display options.  These settings wer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-PROTW.INI as undocumented options; they are now stored in F-PRO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etting called LoadDelay= has been added to the F-PROT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tekeeper] section.  The setting is used to delay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.  This feature can be useful when many applications ar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rtup, and there is not enough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's loading can be delayed until more memory become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tekee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Delay=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5 seconds before DVP loads. By default thi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a boot sector infection has been detected and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in the message box, the boot sector is scanned agai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 removed the infected diskette.  The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ntinue using the computer until the diskette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r replaced by a clea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-PROT for 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or DOS provides macro virus identification only. Disinf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using the Windows program or F-MACRO. This is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needed for macro disinfection. In order to keep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in size,we have not included the disinf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infection you may download F-MACxxx.EXE from our BBS(main fil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 (pub directory) site, or use the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ixed the following: If VIRSTOP.EXE was run prior to runn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Alt+Del with a floppy in the drive, could produc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port which indicated a boot sector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now provides Microsoft Word Macro virus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d macro virus identification. F-PROT (F-PROT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ragment or compress disinfected document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nants of the original virus from remain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nti-virus products to incorrectly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P (the real-time protection) will provide macro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eed to use the F-PROT program to dis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: A false positive could cause us to corrup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infection. There has only been one occurrence of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backups before disinfecting. Please make us aw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you have disinfected a .DOC file using anothe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WVFIX and the "Allow Fast Saves" check box was enabled in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ning with F-PROT for DOS may give you a false positive. If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does not report an infection then the file has been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"Allow Fast Saves"  check box (Tools/Options/Save ta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 the document. This will remove the fragments which are lef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"Allow Fast Save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400 USERS:  If you experience problems connecting with AS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the following: There is a file named F-PROTW2.38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named to F-PROTW.386. Just replace the existing F-PROTW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F-PR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or DOS has a new environment variable.  SET FP-ACCE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, F-PROT will preserve the last access date (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up software) and compressed or migrated file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as the /ACCESS switch. Either may be us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CCESS switch and the environment variable are used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e is preserved.  If neither is used, the last access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scriptions may contain offensive language which is a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text contained within the viruses and not 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have the prefix SE_ are self extracting zip file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_eicar.exe (a test virus to demonstrate how F-PROT reacts to real viru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_wvfix.exe (a Word document designed by Command Software a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against the WinWord.Concept and WinWord. Nuclear macro viru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_vers.exe (checks product versions), and se_util.exe (for Multi-platfo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ts own readthis.bat file for viewing and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located on the thir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DO? has been added to the F-PRO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W files for checking for macro viruses. If F-PROT is being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PW files will not be copied to the hard driv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? extension to the FPW files.  This is done by opening an 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dding DO? in File Extensions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irus sign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a version of VIRSTOP, called VIRSTOP2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version uses a different scheme for scanning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 no longer occurs. If you've been experiencing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current VIRSTOP, tr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is is beta, it does not offer the sam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gular VIRSTOP. If a virus is found in Windows, both DV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will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hard-coded and can be viewed by running VIRST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VIRSTOP with the /AUTOHOOK switch and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when Windows loads, make sure you execute a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.EXE and prior to running WIN.COM. If this is a problem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AUTOHOOK, but instead use VIRSTOP /REHOOK prior to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b February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tection has been increased on the OneHalf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PSET file has been corrected so that when it is executed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laces the extra spaces in the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incompatibilities with VIRSTOP and R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executed after RPRINTER, RPRINTER will not work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NOT scan document files in the command line mo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/NODOC switch with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P scans for document macro vir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can be disabled by writing in F-PROTW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tekee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ForDocumentMacroVirus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new virus signatures to the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ew signatures that F-PROT now detects includ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 virus called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ed false positives were address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ion in the DUNZIP.DLL for window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occurred when a person tried to install F-PRO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ONEDISK.BAT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adjustment to FIXDISK has also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VP can now accept a custom message to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has been found. This message can be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changing the AUTOINST.INI file foun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after installation by modifying the AUTOINST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directory and then running DVPSET.BAT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 must be disabled then enabled before th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restarting Windows or through F-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n the AUTOINST.INI to be changed i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INI file.  The last two settings affect th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ting F-PROTW.CFG|F-PROTW.CFG|Scanning|ShowMsg|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ShowMsg|1 to turn on the messaging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you want to appear i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Msg|Message Text Here. If you wan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call the help desk at 1-800-INF-ECTD" the line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Msg|Please call the help desk at 1-800-INF-E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false positive with VIRSTOP. It reports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s. There is a new VIRSTOP located on our BBS and FT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-PROT directory for people who have alread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occurring with DVP and WV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ORD.COLORS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uration is already setup, please remember to add DO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extensions so F-PROT will scan the DOC and DO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or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[Gatekeeper] "HighPriorityLoad=1" parameter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INI, DVP will load without yielding in memory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screen.  This feature is useful when systems are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during Windows startup, or if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t Windows startup is in conflict with DVP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PROT.EXE will load DVP's DLLs, then start memory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 the splash: other applications can not be star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can and splash screen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have been added to the DVP real-tim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cans for document macro vir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can be disabled by writing in F-PROTW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tekee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ForDocumentMacroVirus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-PROT.EXE accepts the /nomem switch to disabl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-PROT.EXE accepts the @0 switch to disable the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xed bug which caused the "SIGN.DEF checksum 1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VP is currently called from the WIN.INI and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programs to accept command line switches. To get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mand line switches, create an icon for DVP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 the options ad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tarts having memory problems in Windows, go into the F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turn off &lt;Show Virus Names&gt;. See if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DVP, the real-time protection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13, conflict with each other. This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/HARD /ANALYZE /ARCHIVE reports an active stealth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leaves a person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tention Win95 users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grade to F-PROT Professional for Windows 95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DOS/Windows 3.x system with F-PROT an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, you will be able to use F-PROT (in a DOS window) or F-PR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s application). Do not attempt to reload VIRSTOP, NOVC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Win95, run A:SETUP to install F-PRO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rovides installation options, do not install VIRSTOP, NOV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-PROT 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erformed a full setup of F-PROT Professional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move the two lines calling for VIRSTOP and NOV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WIN.INI file and remove A-PROT.EXE and F-AGENT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-PROT.EXE or F-PROTW.EXE can have a "shortcut" applied to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ile Assist from Norton Desktop for Windows, File |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not correctly switch drives when you typ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ca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tWare server that is infected with a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, do not use F-PROT to disin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oot to a clean system DOS disk and use FIXDIS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image.  After getting the image, use F-PROT to dis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ccess your NetWare partitions after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XDISK.EXE again to undo the image that you ju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echnical support at 800/423-9147 and arran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image for manual disinfection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ue to the way NetWare overrides the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viruses by not making changes to the origin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 When this happens, F-PROT will overwrite th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re are two known compatibility problems. First, VIR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protection TSR under DOS, does not identify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Secondly, F-PROT for DOS may report errors read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lthough F-PROT for Windows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command will install all DOS functions and place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Startup Group in order to finish the Windows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SETUP from Windows' Program Manager,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 will be installed at the same time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 after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 has greatly expanded its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variety of electronic services. You may contact us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 E. Indiantown Rd., Suit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, FL  33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7/575-3200 9:00 am to 5:00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407/575-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7/575-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5300,3645 (Type GO PCVENF at any CIS ! prompt. We're in section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300.3645@compuserve.com, support@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 ftp.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oftware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lo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llbank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1P 4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+44 171 931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+44 171 931-9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+44 171 931-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ommand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desk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