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WIN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OS2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05.97]  FIX: CEPT screen refresh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7]  FIX: CompuServe file transfer crashed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5.97]  FIX: graphical printing did not work unde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7]  FIX: program crashed without notice on long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support for Windows modems (TAPI, 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QNX-emulation available from 3rd party (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CHG: ISDN packet handling improved (higher B3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FIX: cardgames over modem showed trash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5.97]  FIX: unlocking of F-macro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2.05.97]  NEW: now also works as telnet for with MS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5.97]  NEW: REXX can now access indexed options via ZocGet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7]  FIX: CEPT: now better logging of T-Online screen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FIX: entry field for kermit block size was too smal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NEW: now German version of MINIHOST.ZR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4.97]  FIX: flash rom update with ELSA mod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7]  FIX: auto answer now works ok in ISDN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3.97]  NEW: graphic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NEW: now shows units and sets system time under isdn (except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3.97]  NEW: rlog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3.97]  NEW: added confirmation for Options-&g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97]  NEW: power code ^EXEC= invokes programs withou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CHG: workaround for teles isd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97]  CHG: manual dial now shows address in ZOC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ometimes scrolled one line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tandby mode did not keep accept-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phone book did not load options fro othe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ZocWait reply via DDE did not arrive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modem was sometimes initializ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crash after deleting toolbar buttons and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now works ok when installed in dirs containing 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1.97]  FIX: ISDN now also supports error numbers from 0x3400 to 0x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NEW: REXX EndZOC now allows to specify the program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FIX: DDE EndZOC command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can now return more than 25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ZocExeDir and Zoc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7]  FIX: phone fee did not recognize extra sunday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locked up during heavy line input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editor could not be called with filenames cont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truncated names when downloading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7]  FIX: named pipe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NEW: better Telix-Win import (thanks to Siegfried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TELNET to hostnames beginning with digi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ANSI esc[d 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6]  FIX: phone book import now also handles German telix-win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FIX: browse win did not close when clea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6]  FIX: CIS-B+ transfer dialog did not always end wit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REXX ZocWaitMux now accepts up to 16 items with 256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file transfer now guesses time better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now accepts telnet ports fro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