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�� �� ���� ���  �� � �� ���� ���� ���     � �-D/�Y DoS/WiN W��eZ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�� � �� � �� �� � �� � �� � �� � ��       � </w:t>
      </w:r>
      <w:r>
        <w:rPr/>
        <w:t>5 GiGz � 288oo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 ���� � �� �� ���� ��   � �� � ��       � </w:t>
      </w:r>
      <w:r>
        <w:rPr/>
        <w:t>[2o6] FiND-0UT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   � �� � �� �� � �� ���� ���� � ��             </w:t>
      </w:r>
      <w:r>
        <w:rPr/>
        <w:t>IcP WhQ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e g a l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 M P O R T A N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NTHEON SYSOP-USER AGREEMENT FIL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y UnZipping these files you agree to abide by all Copyright laws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ited States as found in U.S.C.A., and specifically those sec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arding non-profit library check-out of software.  Once your check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iod is over you must return or destroy these files.  If you do not 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 you will be in violation of Federal Law.  If you have any ques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arding your legal liability please consult U.S.C.A. or your loc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orney.  Making copies or distribution of these files is express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bidden by Federal Law, EXCEPT, by express permission to do so by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hor(s), ( such as the case with 'ShareWare' or 'FreeWare', whe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ies are encouraged).   Unless otherwise stated by the 'ShareWare'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'FreeWare' Author(s), your checkout period is 24 hours.  If you find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ftware to be useful, and plan to continue using it, you MUST purch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from your local retailer, or REGISTER it with the Author(s) per the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ructions.  Failure to do so is a VIOLATION of Federal Copyright Law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`CHECKOUT' BBS distributes software for the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sting prior to purchase.  You've 24 hours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termine that it is worth  purchasing, then you must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 The  BBS Sysop feels  that it is  unfair to  comput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unable to evaluate software to see if it sui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.  Many  users have purchased products by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oks' on the box and have been extremely disappointed -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wasted their money and (more important) time.  No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ight  mind would purchase a  car  without  test  dr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 or  for  that  matter...purchase  clothes  without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 on, so how  can  software  vendors  expect users to  bu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products without first testing it?  They will se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software to large corporations to test but seem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other users in the market willing to purch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f it meets their needs.   This is where this check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in.   This program is for evaluation only,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hen  go  to  your  local computer store and purch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PLEASE do not USE or in anyway DISTRIBUTE this 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advantages to purchasing this produc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echnical Support: Software vendors set  up 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s  for  the  purpose  of  help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users get the  most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duct and help with any bug conc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is to your advantage to be  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(and the many feature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Manuals:           Manuals are  a  very  important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oftware package.  No book  or tex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place the  original  manuals,  which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the product. This enables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t the most out of the package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the very complex program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Upgrades:          With  buying  the  original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titled  to  low priced or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w versions, bug fixes, and 'enhance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Legality:          Using a program  without own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Control Of The     When  companies  who  create  good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ustry:          are  supported,  it  reinforc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ood products and helps the compan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create more  quality  products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ther hand, companies who create sub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ducts have  two  options; either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ir products or get out of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companies come up with a better  way  of  allowing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heir products before purchasing, 'checkout' BBS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vailable products  for  your  testing.  Companies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tarted to head in this  direction and you can now retur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 to  the  company  if  you  are  not  completely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ton, and a few others), but this does not remedy  the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refund/credit takes a long time to get processed and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!   We feel that under the current software indust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ing business, that evaluating software releases prior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is still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Remember... If you decide to use a product, you MUST buy it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antheon BBS offers no Warranty for Download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antheon BBS will 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may result in software download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antheon BBS will not be held responsible for an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itted by 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antheon BBS is a NON-PROFI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We won't be fraggin' responsible,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 T h e   S y s o p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