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2\fmodern\fcharset0\fprq1{\*\panose 02070309020205020404}Courier New;}{\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cgrid \snext0 Normal,P;}{\s1\sb240\sa60\keepn\nowidctlpar\widctlpar\adjustright \b\fs48\kerning36\cgrid \sbasedon0 \snext0 heading 1,H1;}{\s2\sb240\sa60\keepn\nowidctlpar\widctlpar\adjustright \b\fs36\cgrid \sbasedon0 \snext0 heading 2,H2;}{\s3\sb240\sa60\keepn\nowidctlpar\widctlpar\adjustright \b\fs28\cgrid \sbasedon0 \snext0 heading 3,H3;}{\s4\sb240\sa60\keepn\nowidctlpar\widctlpar\adjustright \b\cgrid \sbasedon0 \snext0 heading 4,H4;}{\s5\sb240\sa60\nowidctlpar\widctlpar\adjustright \b\fs20\cgrid \sbasedon0 \snext0 heading 5,H5;}{\s6\sb240\sa60\nowidctlpar\widctlpar\adjustright \b\fs18\cgrid \sbasedon0 \snext0 heading 6,H6;}{\*\cs10 \additive Default Paragraph Font;}{\s15\sb60\sa60\nowidctlpar\widctlpar\adjustright \i\cgrid \sbasedon0 \snext0 Address;}{\s16\li360\ri360\sb60\sa60\nowidctlpar\widctlpar\adjustright \cgrid \sbasedon0 \snext16 Blockquote;}{\*\cs17 \additive \i \sbasedon10 CITE;}{\*\cs18 \additive \f2\fs20 \sbasedon10 CODE;}{\s19\fi-360\li360\sb60\sa60\nowidctlpar\widctlpar\adjustright \cgrid \sbasedon0 \snext19 Definition Compact,DL COMPACT;}{\s20\fi-720\li720\sb60\sa60\nowidctlpar\widctlpar\adjustright \cgrid \sbasedon0 \snext20 Definition List,DL;}{\*\cs21 \additive \f0\fs24 \sbasedon10 Definition Term,DT;}{\*\cs22 \additive \i\fs24 \sbasedon10 Definition,DFN;}{\s23\li360\nowidctlpar\widctlpar\tx2880\tx5760\adjustright \cgrid \sbasedon0 \snext0 Directory,DIR;}{\*\cs24 \additive \i \sbasedon10 Emphasis,EM;}{\s25\sl-20\slmult0\nowidctlpar\widctlpar\box\brdrsh\brdrs\brdrw15\brdrcf15 \adjustright \shading10000\cfpat8\cbpat8 \cgrid \sbasedon0 \snext0 Horizontal Rule,HR;}{\*\cs26 \additive \ul\cf2 \sbasedon10 Hypertext,A;}{\*\cs27 \additive \f2\fs20\ulnone \sbasedon10 Keyboard,KBD;}{\s28\fi-360\li720\sb20\sa20\nowidctlpar\widctlpar{\*\pn \pnlvlblt\ilvl10\ls2047\pnrnot0\pnf3\pnstart1\pnindent360\pnhang{\pntxtb \'b7}}\ls2047\ilvl10\adjustright \cgrid \sbasedon0 \snext28 List Bullet,UL;}{\s29\fi-360\li720\sb20\sa20\nowidctlpar\widctlpar{\*\pn \pnlvlbody\ilvl11\ls2047\pnrnot0\pndec\pnstart1\pnindent360\pnhang{\pntxta .}}\ls2047\ilvl11\adjustright \cgrid \sbasedon0 \snext29 List Number,OL;}{\s30\fi-360\li720\sb20\sa20\nowidctlpar\widctlpar{\*\pn \pnlvlblt\ilvl10\ls2047\pnrnot0\pnf3\pnstart1\pnindent360\pnhang{\pntxtb \'b7}}\ls2047\ilvl10\adjustright \cgrid \sbasedon0 \snext0 Menu;}{\s31\nowidctlpar\widctlpar\tx763\tx1526\tx2290\tx3053\tx3816\tx4579\tx5342\tx6106\tx6869\tx7632\tx8395\tx9158\tx9922\tx10685\tx11448\pvpara\posy0\absw20160\dxfrtext187\dfrmtxtx187\dfrmtxty0\adjustright \f2\fs20\cgrid \sbasedon0 \snext31 PRE WIDE;}{\s32\nowidctlpar\widctlpar\tx864\tx1728\tx2592\tx3456\tx4320\tx5184\tx6048\tx6912\tx7776\tx8640\tx9504\tx10368\tx11232\pvpara\posy0\absw11520\dxfrtext187\dfrmtxtx187\dfrmtxty0\adjustright \f2\fs20\cgrid \sbasedon0 \snext32 Preformatted,PRE;}{\s33\sl-14\slmult0\nowidctlpar\widctlpar\adjustright \fs20\lang1024\cgrid \snext0 RestartList;}{\*\cs34 \additive \f2 \sbasedon10 Sample,SAMP;}{\*\cs35 \additive \strike \sbasedon10 Strikethrough,STRIKE;}{\*\cs36 \additive \b \sbasedon10 Strong,STRONG;}{\*\cs37 \additive \f2\fs20 \sbasedon10 Typewriter,TT;}{\*\cs38 \additive \i\f0\fs24 \sbasedon10 Variable,VAR;}{\s39\qc\nowidctlpar\widctlpar\brdrt\brdrdb\brdrw15 \adjustright \fs18\cgrid \sbasedon0 \snext0 z-Bottom of Form;}{\*\cs40 \additive \f0\fs24\ul\cf2 \sbasedon10 z-HTML Tag;}{\s41\qc\nowidctlpar\widctlpar\brdrb\brdrdb\brdrw15 \adjustright \fs18\cgrid \sbasedon0 \snext0 z-Top of Form;}}{\*\listtable{\list\listtemplateid-1\listsimple{\listlevel\levelnfc0\leveljc0\levelfollow0\levelstartat0\levelspace0\levelindent0{\leveltext\'01*;}{\levelnumbers;}}{\listname ;}\listid-2}{\list\listtemplateid735981574{\listlevel\levelnfc0\leveljc0\levelfollow0\levelstartat1\levelold\levelspace0\levelindent360{\leveltext\'02\'00.;}{\levelnumbers\'01;}\fi-360\li360 }{\listlevel\levelnfc0\leveljc0\levelfollow0\levelstartat1\levelold\levelspace0\levelindent720{\leveltext\'04\'00.\'01.;}{\levelnumbers\'01\'03;}\fi-720\li1080 }{\listlevel\levelnfc0\leveljc0\levelfollow0\levelstartat1\levelold\levelspace0\levelindent720{\leveltext\'06\'00.\'01.\'02.;}{\levelnumbers\'01\'03\'05;}\fi-720\li1800 }{\listlevel\levelnfc0\leveljc0\levelfollow0\levelstartat1\levelold\levelspace0\levelindent720{\leveltext\'08\'00.\'01.\'02.\'03.;}{\levelnumbers\'01\'03\'05\'07;}\fi-720\li2520 }{\listlevel\levelnfc0\leveljc0\levelfollow0\levelstartat1\levelold\levelspace0\levelindent720{\leveltext\'0a\'00.\'01.\'02.\'03.\'04.;}{\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fi-720\li3240 }{\listlevel\levelnfc0\leveljc0\levelfollow0\levelstartat1\levelold\levelspace0\levelindent720{\leveltext\'0c\'00.\'01.\'02.\'03.\'04.\'05.;}{\levelnumbers\'01\'03\'05\'07\'09\'0b;}\fi-720\li3960 }{\listlevel\levelnfc0\leveljc0\levelfollow0\levelstartat1\levelold\levelspace0\levelindent720{\leveltext\'0e\'00.\'01.\'02.\'03.\'04.\'05.\'06.;}{\levelnumbers\'01\'03\'05\'07\'09\'0b\'0d;}\fi-720\li4680 }{\listlevel\levelnfc0\leveljc0\levelfollow0\levelstartat1\levelold\levelspace0\levelindent720{\leveltext\'10\'00.\'01.\'02.\'03.\'04.\'05.\'06.\'07.;}{\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fi-720\li5400 }{\listlevel\levelnfc0\leveljc0\levelfollow0\levelstartat1\levelold\levelspace0\levelindent720{\leveltext\'12\'00.\'01.\'02.\'03.\'04.\'05.\'06.\'07.\'08.;}{\levelnumbers\'01\'03\'05\'07\'09\'0b\'0d\'0f\'11;}\fi-720\li6120 }{\listname ;}\listid694816132}{\list\listtemplateid735981574{\listlevel\levelnfc0\leveljc0\levelfollow0\levelstartat1\levelold\levelspace0\levelindent360{\leveltext\'02\'00.;}{\levelnumbers\'01;}\fi-360\li360 }{\listlevel\levelnfc0\leveljc0\levelfollow0\levelstartat1\levelold\levelspace0\levelindent720{\leveltext\'04\'00.\'01.;}{\levelnumbers\'01\'03;}\fi-720\li1080 }{\listlevel\levelnfc0\leveljc0\levelfollow0\levelstartat1\levelold\levelspace0\levelindent720{\leveltext\'06\'00.\'01.\'02.;}{\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fi-720\li1800 }{\listlevel\levelnfc0\leveljc0\levelfollow0\levelstartat1\levelold\levelspace0\levelindent720{\leveltext\'08\'00.\'01.\'02.\'03.;}{\levelnumbers\'01\'03\'05\'07;}\fi-720\li2520 }{\listlevel\levelnfc0\leveljc0\levelfollow0\levelstartat1\levelold\levelspace0\levelindent720{\leveltext\'0a\'00.\'01.\'02.\'03.\'04.;}{\levelnumbers\'01\'03\'05\'07\'09;}\fi-720\li3240 }{\listlevel\levelnfc0\leveljc0\levelfollow0\levelstartat1\levelold\levelspace0\levelindent720{\leveltext\'0c\'00.\'01.\'02.\'03.\'04.\'05.;}{\levelnumbers\'01\'03\'05\'07\'09\'0b;}\fi-720\li3960 }{\listlevel\levelnfc0\leveljc0\levelfollow0\levelstartat1\levelold\levelspace0\levelindent72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e\'00.\'01.\'02.\'03.\'04.\'05.\'06.;}{\levelnumbers\'01\'03\'05\'07\'09\'0b\'0d;}\fi-720\li4680 }{\listlevel\levelnfc0\leveljc0\levelfollow0\levelstartat1\levelold\levelspace0\levelindent720{\leveltext\'10\'00.\'01.\'02.\'03.\'04.\'05.\'06.\'07.;}{\levelnumbers\'01\'03\'05\'07\'09\'0b\'0d\'0f;}\fi-720\li5400 }{\listlevel\levelnfc0\leveljc0\levelfollow0\levelstartat1\levelold\levelspace0\levelindent720{\leveltext\'12\'00.\'01.\'02.\'03.\'04.\'05.\'06.\'07.\'08.;}{\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1\'03\'05\'07\'09\'0b\'0d\'0f\'11;}\fi-720\li6120 }{\listname ;}\listid1259412234}{\list\listtemplateid735981574{\listlevel\levelnfc0\leveljc0\levelfollow0\levelstartat1\levelold\levelspace0\levelindent360{\leveltext\'02\'00.;}{\levelnumbers\'01;}\fi-360\li360 }{\listlevel\levelnfc0\leveljc0\levelfollow0\levelstartat1\levelold\levelspace0\levelindent720{\leveltext\'04\'00.\'01.;}{\levelnumbers\'01\'03;}\fi-720\li1080 }{\listlevel\levelnfc0\leveljc0\levelfollow0\levelstartat1\levelold\levelspace0\levelindent720{\leveltext\'06\'00.\'01.\'02.;}{\levelnumbers\'01\'03\'05;}\fi-720\li1800 }{\listlevel\levelnfc0\leveljc0\levelfollow0\levelstartat1\levelold\levelspace0\levelindent720{\leveltext\'08\'00.\'01.\'02.\'03.;}{\levelnumbers\'01\'03\'05\'07;}\fi-720\li2520 }{\listlevel\levelnfc0\leveljc0\levelfollow0\levelstartat1\levelold\levelspace0\levelindent72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a\'00.\'01.\'02.\'03.\'04.;}{\levelnumbers\'01\'03\'05\'07\'09;}\fi-720\li3240 }{\listlevel\levelnfc0\leveljc0\levelfollow0\levelstartat1\levelold\levelspace0\levelindent720{\leveltext\'0c\'00.\'01.\'02.\'03.\'04.\'05.;}{\levelnumbers\'01\'03\'05\'07\'09\'0b;}\fi-720\li3960 }{\listlevel\levelnfc0\leveljc0\levelfollow0\levelstartat1\levelold\levelspace0\levelindent720{\leveltext\'0e\'00.\'01.\'02.\'03.\'04.\'05.\'06.;}{\levelnumbers\'01\'03\'05\'07\'09\'0b\'0d;}\fi-720\li4680 }{\listlevel\levelnfc0\leveljc0\levelfollow0\levelstartat1\levelold\levelspace0\levelindent72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00.\'01.\'02.\'03.\'04.\'05.\'06.\'07.;}{\levelnumbers\'01\'03\'05\'07\'09\'0b\'0d\'0f;}\fi-720\li5400 }{\listlevel\levelnfc0\leveljc0\levelfollow0\levelstartat1\levelold\levelspace0\levelindent720{\leveltext\'12\'00.\'01.\'02.\'03.\'04.\'05.\'06.\'07.\'08.;}{\levelnumbers\'01\'03\'05\'07\'09\'0b\'0d\'0f\'11;}\fi-720\li6120 }{\listname ;}\listid1361320550}{\list\listtemplateid735981574{\listlevel\levelnfc0\leveljc0\levelfollow0\levelstartat1\levelold\levelspace0\levelindent360{\leveltext\'02\'00.;}{\levelnumbers\'01;}\fi-360\li360 }{\listlevel\levelnfc0\leveljc0\levelfollow0\levelstartat1\levelold\levelspace0\levelindent72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4\'00.\'01.;}{\levelnumbers\'01\'03;}\fi-720\li1080 }{\listlevel\levelnfc0\leveljc0\levelfollow0\levelstartat1\levelold\levelspace0\levelindent720{\leveltext\'06\'00.\'01.\'02.;}{\levelnumbers\'01\'03\'05;}\fi-720\li1800 }{\listlevel\levelnfc0\leveljc0\levelfollow0\levelstartat1\levelold\levelspace0\levelindent720{\leveltext\'08\'00.\'01.\'02.\'03.;}{\levelnumbers\'01\'03\'05\'07;}\fi-720\li2520 }{\listlevel\levelnfc0\leveljc0\levelfollow0\levelstartat1\levelold\levelspace0\levelindent720{\leveltext\'0a\'00.\'01.\'02.\'03.\'04.;}{\levelnumbers\'01\'03\'05\'07\'09;}\fi-720\li3240 }{\listlevel\levelnfc0\leveljc0\levelfollow0\levelstartat1\levelold\levelspace0\levelindent72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c\'00.\'01.\'02.\'03.\'04.\'05.;}{\levelnumbers\'01\'03\'05\'07\'09\'0b;}\fi-720\li3960 }{\listlevel\levelnfc0\leveljc0\levelfollow0\levelstartat1\levelold\levelspace0\levelindent720{\leveltext\'0e\'00.\'01.\'02.\'03.\'04.\'05.\'06.;}{\levelnumbers\'01\'03\'05\'07\'09\'0b\'0d;}\fi-720\li4680 }{\listlevel\levelnfc0\leveljc0\levelfollow0\levelstartat1\levelold\levelspace0\levelindent720{\leveltext\'10\'00.\'01.\'02.\'03.\'04.\'05.\'06.\'07.;}{\levelnumbers\'01\'03\'05\'07\'09\'0b\'0d\'0f;}\fi-720\li5400 }{\listlevel\levelnfc0\leveljc0\levelfollow0\levelstartat1\levelold\levelspace0\levelindent72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00.\'01.\'02.\'03.\'04.\'05.\'06.\'07.\'08.;}{\levelnumbers\'01\'03\'05\'07\'09\'0b\'0d\'0f\'11;}\fi-720\li6120 }{\listname ;}\listid1983532465}}{\*\listoverridetable{\listoverride\listid-2\listoverridecount1{\lfolevel\listoverrideformat{\listlevel\levelnfc23\leveljc0\levelfollow0\levelstartat1\levelold\levelspace0\levelindent360{\leveltext\'01\u-3913 ?;}{\levelnumbers;}\f3\fbias0 \fi-360\li720 }}\ls1}{\listoverride\listid1259412234\listoverridecount0\ls2}{\listoverride\listid1361320550\listoverridecount0\ls3}{\listoverride\listid1983532465\listoverridecount0\ls4}{\listoverride\listid694816132\listoverridecount0\ls5}}{\info{\title CCGrep}{\author Alex Rass}{\doccomm &lt;META&gt;}{\operator Alex Rass}{\creatim\yr1996\mo7\dy25\hr23\min36}{\revtim\yr1997\mo2\dy19\hr14\min47}{\version34}{\edmins89}{\nofpages4}{\nofwords826}{\nofchars4710}{\*\company  }{\nofcharsws5784}{\vern71}}\widowctrl\ftnbj\aenddoc\lytprtmet\linkstyles\hyphcaps0\formshade\viewkind4\viewscale100\pgbrdrhead\pgbrdrfoot \fet0\sectd \linex0\headery709\footery709\colsx709\endnhere\sectdefaultcl {\*\pnseclvl1\pndec\pnprev1\pnstart1\pnindent360\pnhang{\pntxta .}}{\*\pnseclvl2\pndec\pnprev1\pnstart1\pnindent720\pnhang{\pntxta .}}{\*\pnseclvl3\pndec\pnprev1\pnstart1\pnindent720\pnhang{\pntxta .}}{\*\pnseclvl4\pndec\pnprev1\pnstart1\pnindent720\pnhang{\pntxta .}}{\*\pnseclvl5\pndec\pnprev1\pnstart1\pnindent720\pnhang{\pntxta .}}{\*\pnseclvl6\pndec\pnprev1\pnstart1\pnindent720\pnhang{\pntxta .}}{\*\pnseclvl7\pndec\pnprev1\pnstart1\pnindent720\pnhang{\pntxta .}}{\*\pnseclvl8\pndec\pnprev1\pnstart1\pnindent720\pnhang{\pntxta .}}{\*\pnseclvl9\pndec\pnprev1\pnstart1\pnindent720\pnhang{\pntxta .}}\pard\plain \qc\sb60\sa60\nowidctlpar\widctlpar\adjustright \cgrid {\b\fs28 CCGrep for Windows 95/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sb60\sa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adjustright {This little utility is designed for searching through the text files. It was designed to fix the gap in log searching software for Windows 95/NT based systems.  Although it performs well in other areas like programming tools and such.  It is small and VERY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like many other grep-like programs, this one has quite a few extra features, that we thought would be useful, that are normally not supported by the common search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ince this is a }{\ul text}{ grep program, the search is done on a line by line and not file by file b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f3\cgrid \loch\af3\dbch\af0\hich\f3 \'b7\tab}}\pard\plain \s28\fi-360\li720\sb60\sa60\nowidctlpar\widctlpar{\*\pn \pnlvlblt\ilvl0\ls1\pnrnot0\pnf3\pnstart1\pnindent360\pnhang{\pntxtb \'b7}}\ls1\adjustright \cgrid {Now you can not only search for a string inside a file, but for a couple of strings with any relation between them. (and, or , xor, and not, reverse log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f3\cgrid \loch\af3\dbch\af0\hich\f3 \'b7\tab}}\pard \s28\fi-360\li720\sb20\sa60\nowidctlpar\widctlpar{\*\pn \pnlvlblt\ilvl0\ls1\pnrnot0\pnf3\pnstart1\pnindent360\pnhang{\pntxtb \'b7}}\ls1\adjustright {Designed originally for scanning the log files, the program supports both UNIX and DOS text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f3\cgrid \loch\af3\dbch\af0\hich\f3 \'b7\tab}}\pard \s28\fi-360\li720\sb20\sa60\nowidctlpar\widctlpar{\*\pn \pnlvlblt\ilvl0\ls1\pnrnot0\pnf3\pnstart1\pnindent360\pnhang{\pntxtb \'b7}}\ls1\adjustright {The file sizes can be much bigger then normal (up to 4G), when all Visual Basic designed programs have a much smaller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f3\cgrid \loch\af3\dbch\af0\hich\f3 \'b7\tab}}\pard \s28\fi-360\li720\sb20\sa60\nowidctlpar\widctlpar{\*\pn \pnlvlblt\ilvl0\ls1\pnrnot0\pnf3\pnstart1\pnindent360\pnhang{\pntxtb \'b7}}\ls1\adjustright {Also, included command line support for ease of use. (details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f3\cgrid \loch\af3\dbch\af0\hich\f3 \'b7\tab}}\pard \s28\fi-360\li720\sb20\sa60\nowidctlpar\widctlpar{\*\pn \pnlvlblt\ilvl0\ls1\pnrnot0\pnf3\pnstart1\pnindent360\pnhang{\pntxtb \'b7}}\ls1\adjustright {Drag-and-drop is also suppo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28 \f3\cgrid \loch\af3\dbch\af0\hich\f3 \'b7\tab}}\pard \s28\fi-360\li720\sb20\sa60\nowidctlpar\widctlpar{\*\pn \pnlvlblt\ilvl0\ls1\pnrnot0\pnf3\pnstart1\pnindent360\pnhang{\pntxtb \'b7}}\ls1\adjustright {Support for INI files and pre-selected lists of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sa60\nowidctlpar\widctlpar\adjustright \cgrid {Most of the other features are standard for every grep program out there, so I see no point in wasting your time on describ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3\sl-14\slmult0\nowidctlpar\widctlpar\adjustright \fs20\lang1024\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sl-20\slmult0\nowidctlpar\widctlpar\box\brdrsh\brdrs\brdrw15\brdrcf15 \adjustright \shading10000\cfpat8\cbpat8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sa60\nowidctlpar\widctlpar\adjustright \cgrid {\b Some features may require additional explanation:\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mmand line feature works in a following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sb60\sa60\nowidctlpar\widctlpar\adjustright {\b ccgrep file_to_search [string1] [operator string2] [/LIST]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file_to_search}{  - Fully wildcard-featured filename support.  }{\ul Note}{ - wildcards disable the /LINE o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LINE}{ parameter tells the program that the file contains a list of files and is not the file to search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GO}{ parameter tell the program to go ahead and start searching without waiting for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 mean that the parameter is optional\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adjustright {With }{\b drag and drop}{, dropping the directories are supported as well as dropping file, the only thing is that it does not go down more then 1 level.\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using the }{\b Open button}{, multiple files could be selected using the \ldblquote rope\rdblquote  or by using the standard Ctrl and Shift combi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ildcards }{effect can be achieved through the Open button.  Just type in the desired wildcard at the File Name prompt, and press Enter.  After that, you can just select all the files using the standard multi-select features of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INI file}{ takes on the name of the executable with .ini for the ext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LIST file}{ takes on the name of the executable with the .lst for the extensi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adjustright {After putting in the words to search for, don\rquote t forget to give it the filenames to search through (through File Panel or Open button).  Otherwise the search button will be grayed out(dis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adjustright {The search words can consist of multiple words as well.  (eg. \lquote pink elephant\r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t a shortcut to CCGrep into the Windows\\SendTo directory and you will be able to search any file just by right-clicking on it, selecting SendTo, and selecting (clicking) the CCGrep ch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require to do a very complex search that is beyond CCGrep\rquote s abilities, first do a simpler search and save that as a temporary file.  Then, do a secondary search on the temporary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3\sl-14\slmult0\nowidctlpar\widctlpar\adjustright \fs20\lang1024\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sl-20\slmult0\nowidctlpar\widctlpar\box\brdrsh\brdrs\brdrw15\brdrcf15 \adjustright \shading10000\cfpat8\cbpat8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sa60\nowidctlpar\widctlpar\adjustright \cgrid {For any requests, bug reports, comments and updates, visit our home site is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ield{\*\fldinst {  }{\field{\*\fldinst {  PRIVATE HREF="http://www.cybercreek.com"}}{\fldrslt }}{MACROBUTTON HtmlResAnchor }{\ul\cf2 http://www.cybercreek.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 you can send email to: }{\field{\*\fldinst {  }{\field{\*\fldinst {  PRIVATE HREF="mailto:ccgrep@cybercreek.com"}}{\fldrslt }}{MACROBUTTON HtmlResAnchor }{\ul\cf2 ccgrep@cybercreek.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ybe you will like some of our }{\b\i other}{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find out - go and check it ou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adjustright {DISCLA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adjustright {We offer no warranties of any kind on the above product. Use it at your own risk.\line Detail are in the license file att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3\sl-14\slmult0\nowidctlpar\widctlpar\adjustright \fs20\lang1024\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sl-20\slmult0\nowidctlpar\widctlpar\box\brdrsh\brdrs\brdrw15\brdrcf15 \adjustright \shading10000\cfpat8\cbpat8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sa60\nowidctlpar\widctlpar\adjustright \cgrid {\b\fs28 Registration:\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ou are free to use the software for a full month so that you can decide if you like it enough to buy it.  If you do not, please remove it from your system.\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Where does the money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1.\tab}}\pard\plain \s29\fi-360\li720\sb60\sa60\nowidctlpar\widctlpar\ls2\adjustright \cgrid {All the money is going into support of the programmers involved in the development of this project.  All so that we can write more software, knowing that our efforts are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2.\tab}}\pard \s29\fi-360\li720\sb20\sa60\nowidctlpar\widctlpar\ls2\adjustright {Into the infra-improvement of our company so that we can use the latest compilers, so that we can read the latest books and so that we can keep up with the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sa60\nowidctlpar\widctlpar\adjustright \cgrid {\i What do}{\b\i  You}{\i  get ou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1.\tab}}\pard\plain \s29\fi-360\li720\sb60\sa60\nowidctlpar\widctlpar\ls3\adjustright \cgrid {For once, you get the satisfaction of owning the licensed pro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2.\tab}}\pard \s29\fi-360\li720\sb20\sa60\nowidctlpar\widctlpar\ls3\adjustright {Then, you have the proud feeling of supporting the true shareware movement.  On this point: we do not believe in crippleware ( when the product stops functioning or is missing features just so that the user is forced to buy the program ). Our software is fully functional, as all shareware sh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3.\tab}}\pard \s29\fi-360\li720\sb20\sa60\nowidctlpar\widctlpar\ls3\adjustright {You also get to get rid of that useless splash scre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4.\tab}}\pard \s29\fi-360\li720\sb20\sa60\nowidctlpar\widctlpar\ls3\adjustright {We will notify you of new releases and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sa60\nowidctlpar\widctlpar\adjustright \cgrid {Group (or company-wide) registering is favored and therefore group discounts are available upon request. Please contact us through email for tha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B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 matter if registered or not, we will still look at your comments and requests for featur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adjustright {\i How much does CCGrep Cost? }{ $2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 How do I register CCGrep?\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b60\sa60\nowidctlpar\widctlpar\adjustright {For Your convenience, we have }{\b on-line registering}{. Check out CCGrep home page for that f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sl-20\slmult0\nowidctlpar\widctlpar\box\brdrsh\brdrs\brdrw15\brdrcf15 \adjustright \shading10000\cfpat8\cbpat8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sa60\nowidctlpar\widctlpar\adjustright \cgrid {Registering CCGrep with your }{\b credit card\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1.\tab}}\pard\plain \s29\fi-360\li720\sb60\sa60\nowidctlpar\widctlpar\ls5\adjustright \cgrid {You must have a valid Visa, Master Card, American Express, or Discover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2.\tab}}\pard \s29\fi-360\li720\sb60\sa60\nowidctlpar\widctlpar\ls5\adjustright {Go to our site }{\field\flddirty{\*\fldinst {  }{\field{\*\fldinst {  PRIVATE HREF="http://www.cybercreek.com"}}{\fldrslt }}{MACROBUTTON HtmlResAnchor }{\ul\cf2 http://www.cybercreek.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3.\tab}}\pard \s29\fi-360\li720\sb20\sa60\nowidctlpar\widctlpar\ls5\adjustright {Go to our online store and follow the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sttext\pard\plain\s29 \cgrid \hich\af0\dbch\af0\loch\f0 4.\tab}}\pard \s29\fi-360\li720\sb20\sa60\nowidctlpar\widctlpar\ls5\adjustright {We will process your order the sam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3\sl-14\slmult0\nowidctlpar\widctlpar\adjustright \fs20\lang1024\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5\sl-20\slmult0\nowidctlpar\widctlpar\box\brdrsh\brdrs\brdrw15\brdrcf15 \adjustright \shading10000\cfpat8\cbpat8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b60\sa60\nowidctlpar\widctlpar\adjustright \cgrid {You can register CCGrep with }{\b Check}{ or }{\b Money Order}{.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Just Print this form and drop it in your envel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CCGrep }{Registration Form:\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1350\clvertalt\cltxlrtb \cellx1710\clvertalt\cltxlrtb \cellx7290\clvertalt\cltxlrtb \cellx8748\pard \sb60\sa60\nowidctlpar\widctlpar\intbl\adjustright {Name :\cell \cell \cell \cell }\pard \nowidctlpar\widctlpar\intbl\adjustright {\row }\trowd \trgaph108\trleft-108 \clvertalt\cltxlrtb \cellx1350\clvertalt\cltxlrtb \cellx1710\clvertalt\clbrdrt\brdrs\brdrw15 \cltxlrtb \cellx7290\clvertalt\cltxlrtb \cellx8748\pard \sb60\sa60\nowidctlpar\widctlpar\intbl\adjustright {Address :\cell \cell \cell \cell }\pard \nowidctlpar\widctlpar\intbl\adjustright {\row }\pard \sb60\sa60\nowidctlpar\widctlpar\intbl\adjustright {\cell \cell \cell \cell }\pard \nowidctlpar\widctlpar\intbl\adjustright {\row }\trowd \trgaph108\trleft-108 \clvertalt\cltxlrtb \cellx1350\clvertalt\cltxlrtb \cellx1710\clvertalt\clbrdrt\brdrs\brdrw15 \clbrdrb\brdrs\brdrw15 \cltxlrtb \cellx7290\clvertalt\cltxlrtb \cellx8748\pard \sb60\sa60\nowidctlpar\widctlpar\intbl\adjustright {\cell \cell \cell \cell }\pard \nowidctlpar\widctlpar\intbl\adjustright {\row }\trowd \trgaph108\trleft-108 \clvertalt\cltxlrtb \cellx1350\clvertalt\cltxlrtb \cellx1710\clvertalt\clbrdrb\brdrs\brdrw15 \cltxlrtb \cellx7290\clvertalt\cltxlrtb \cellx8748\pard \sb60\sa60\nowidctlpar\widctlpar\intbl\adjustright {Email :\cell \cell \cell }\pard \sb60\sa60\nowidctlpar\widctlpar\intbl\adjustright {\cell }\pard \nowidctlpar\widctlpar\intbl\adjustright {\row }\pard \sb60\sa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ote: Pricing goes as follows: $25 per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nd the check or money ord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yberCr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9 Mountain View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Nazareth PA, 180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