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HackStop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Germ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HackStop from?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HackStop do you use?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    Signatu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( Version 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Normal Registration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: "Registered version of H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Personalised Registration DM 50,--   [please don't use (c) b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up to 4 lines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versions are a little bit harder to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ersions. As a bonus all HackStop'ed programs carr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 inside!   No text wanted at all: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         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( Payment 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HackStop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! Please use non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, SFr. &amp; Pound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                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(FH) Ralph Roth                 Dipl.-Ing.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FAX:    +49.741-3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   CET:    08.00 - 2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HackStop!  Origin: 1.15r2 (random-22.03.9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