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2EXE: Converts COM files to the 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-97 by ROSE, Ralph Roth, Finkenweg 24, D 78658 Zimm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art of the HackStop package and may be used fre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Freeware. ALL RIGHTS RESERVED! BTW: It's useless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guys!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com2exe comfile.com   (creates comfil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thnames allowed! COM file must be smaller than 6500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80286+ and DOS 3.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he HS.DOC file for my FAX, e-mail and post addr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