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ear Courier Ow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x2 updates for Courier analog modems are he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Upgrading your Courier modem to x2 is a simple two step proces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First, you need to update your modem firmware to the x2 releas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econd, you need to enable the x2 security key on your mod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quickest and easiest way to access the Courier x2 firmwar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from our TOTALservice Online web site,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http://totalservice.usr.com.  It is best to download the firm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from USR in order to ensure the integrity of the firmware. 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have not yet registered at the site, please take a mome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complete the user registration screen.  If you prefer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lso enter the site as a guest.  After registering, follow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nstructions on the main display to guide you to the location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Courier analog x2 firmware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f you prefer, you can also download Courier x2 firmware from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Bulletin Board System (BBS).   The BBS telephone number for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purpose is 847-982-5092.   Please login as X2 COURIE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file you download from the TOTALservice Online web site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BBS will be a self-extracting zip file.  Due to the complex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of the code USR has included the Release notes which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ncluded in the zipped file.  It is highly suggested that pri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o flashing the modem each customer read the notes.  O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resulting files when you complete the extraction will be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executable file (file ending with .exe).   Launch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executable file from DOS to begin installing the new firm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on your Courier modem. To enable the x2 security featu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please dial 888-877-9249, and login as X2 UPGRADE.  This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utomatically send you to the x2 registration application. 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will be prompted to enter your x2 Enable Key.  After entry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key, the system will interact with your modem to config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x2 security fea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fter successfully completing these steps, you will need to res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r modem by turning it off, waiting a few seconds, then tur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modem on again.  At this point if a ATI7 is sent to the mo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rom a Terminal Program it will show X2 as enab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f you did not receive an x2 enable key with this message, or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r enable key is rejected by the system, please c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888-USR-XTWO for ass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f you have difficulties using the TOTALservice Online web site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BBS, please contact our technical support hotline at 800-231-877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or ass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For additional information about x2, please see our web site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www.usr.com.   Additional information about the x2 upd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procedure for Courier analog modems can also be found on 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OTALservice Online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ank you for choosing U.S. Robotic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Note 1:  The x2 update firmware for Courier I-Modems wi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released very soon.  Please see our web site (www.usr.com) 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latest information about the Courier I-Modem and other U.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obotics x2 relea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Note 2:  For some older Courier models, a hardware upgrade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exchange may be required to use x2.   If you have a Courier V.3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modem or Courier I-Modem you will not need any type of hard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upgrade.  Your modem can be upgraded to x2 with the firmware fl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nd key enable only. If you have previously upgraded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daughterboard to V.34, you also will be able to upgrade your mo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with a firmware flash and key enabl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f you are not sure if your modem is V.34, you can check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clock frequency.  An easy way to do this is to use the ATI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command to display the configuration profile screen. 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particular, your are interested in seeing what is displaye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Clock Freq line.   If the Clock Freq = 25Mhz then the mo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s 25Mhz, and is flashable.  If the Clock Freq = 20.16Mhz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"options" DOES include VFC, then the modem is 20Mhz, and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flashable.  If the Clock Freq = 20.16Mhz, but "options" DOE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nclude VFC, then the modem is a V32terbo and therefore requi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 daughterboard upgrade.  If the Clock Freq &lt; 20.16Mhz, the mo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s not flashable and will require a trade-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If your modem requires a daughterboard upgrade or a trade-ou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please call 800-231-8700 (Monday through Friday,  7:00 AM to 8: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PM CST) for assistance placing your order.   Select Option #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additional options) then Option #5 (order hardware upgrad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                = NSDF3B6P2TG63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UPGRADES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