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SPLIT v1.0 by ViPER/nEON!^p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hing special, just another splitscreen chatter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s for bored syso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PLIT.PPE and SPLIT.CFG to a directory of your choice and add SPLI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PLIT.CFG with your favorite ascii edit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keys to move th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ViPER/nEON!^p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iper@geocities.com (e-mail), viper@crowded.sesom.nbg.de (slow 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:2410/1020.7 (fido), 162:4940/205.2 (isdn-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, positive pain/dtd, x-con/p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animal/sac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oonie/neon!, cocky, radiosity/hlm, lucas/lfc, pan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Lucas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se/5thd^orbit, rainer/afl, axess, roy/sac^p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o/os!, stevie b.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