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Editor's note -- What you have before you:</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Recently, during the reorganization of seemingly miles of boxes, chests and other stored and still uncatalogued knickknacks in the twisting labyrinth that makes up the non-publicly-accessed section of the Vatican Museum in Rome, there surfaced a certain chest of papers.  Among them were the plans for a strange, multi-part perpetual-motion-powered puzzle machine.  It is following these plans that we have rendered the puzzle so that you may work it on your computer screen -- thus making real in the virtual manner that which would otherwise remain fantas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lans are conspicuously dated 1 April, 1503.  Whoever made the plans certainly wished for it to appear that they had been drawn by the master Leonardo da Vinci himself, but there are still doubts as to the authenticity of the notes.  As near as we have been able to determine, the puzzle would only function properly if augmented by a perpetual motion engine.  Or perhaps something more -- attached to the manuscript was a brief note, as cryptic as it is compe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zzles I have envisioned could not -- indeed never will -- exist in the physical world.  It cannot be done.  Man will fly; my flying machines will accomplish that.  But the landscape I describe in my sketches of the puzzle machines of MARBLE DROP is a landscape that cannot be built with the tools I Know, nor with any we are likely to find.  Matter cannot move that way, cannot be transported, cannot sing with voices.  But there tingles in the recesses of my mind an idea, that one day we will have at our disposal windows into entirely separate areas unknown to geography and unfettered by Galileo, where the rules will be as we set them.  And so in my flight of fancy and daring I have written my description and instruction as if those tools for openin up and displaying the other, virtual world were already manipulable and at our disposal.  I am content that as the puzzles are likely never to be built until such time as we have such tools at our disposal, it is better that the instructions fit the student of tomorrow better than the student of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Luckily, at Maxis, we can provide such tools.  The virtual world is indeed at our disposal, making the master's designs fully implement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ost helpful of all, of course, are the notes that follow, wherein the author, claiming to be the master, takes for granted that the puzzles have been built, and merely leaves us with a few thoughts on how the puzzles might best be worked out.  And so we have built it, in the world that allows us to break rules: the virtual 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student came to me and asked, Master, what sort of system must I possess to run MARBLE DROP?  And I answ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nimum system requirement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6 CPU, running at 66 MH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95 or 3.1x [This CLASS release is Windows 95 </w:t>
      </w:r>
      <w:r>
        <w:rPr>
          <w:rFonts w:eastAsia="Times New Roman" w:cs="Times New Roman" w:ascii="Times New Roman" w:hAnsi="Times New Roman"/>
          <w:b/>
          <w:bCs/>
        </w:rPr>
        <w:t>ONL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MB 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MB available hard drive space [This CLASS release requires approximately 95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X or faster CD-ROM drive [This CLASS release doesn't require the use of a CD-ROM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mouse or 100% compat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VGA graphcis card, with at least 512K video RAM, that supports 640 x 480 resolution in 256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Note that these are the minimums, my student.  For optimum performance I recommend running </w:t>
        <w:tab/>
        <w:t xml:space="preserve">MARBLE DROP on a pentium CPU, running at 90Mhz or above, with 16MB (or more) RAM, 50 </w:t>
        <w:tab/>
        <w:t>free MB on your hard drive and a 4X or faster CD-ROM driv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On Playing Marble Dr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my pursuit of perpetual motion I have crafted many designs, and in my pursuit of this goal I have spent much time -- in idle hours, between sketches and commissioned work -- to imagine my perpetually-moving, world-manipulating machine finally existent and put to use.  And what would we do if we had such a machine?  How would our time best be spent, if we had machines that moved without ceasing, and other devices about which today I can only d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we find new ways to feed nations?  Light entire cities?  Perhaps.  But I prefer to think we would, having solved so many mysteries, turn immediately to new ones: we would solve puzzles.  And in so doing, our minds would sharpen, and we would ask more questions.  So I have devised a series of increasingly difficult puzzles that depend upon perpetually-run lifts and other mechanical devices to operate.  I have chosen to call the series of puzzles, all together, MARBLE DR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MARBLE DROP you will be challenged to explore the workings of different mechanical puzzles.  In each puzzle you will be presented with funnels and variously-colored marbles and collection bins.  Your objective is to solve the puzzle by dropping the marbles into the funnels in such a way as to fill the bins with the correctly colored marbles while losing as few marbles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student, be not unduly self-aggrandizing if you excel early on -- I have designed my puzzles so that the difficulty level of the puzzles ranges from the relatively simple to the remarkably difficult.  Needless to say, the puzzles can become quite challenging with the addition of various components like springs, cannons, lifts and freez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lving of puzzles is a task for the thinking person -- strategy is involved.  Think of your marbles as soldiers you dispatch to war; traversing the machine, your marbles may survive and triumph, reflecting well upon you; or may die miserably, chopped to ignoble bits, also reflecting upon you, but not well.  And if these marbles do not die well, 'twill be a black day for the king that led them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On Selecting a Puzz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first select the puzzle machine you will solve.  At the beginning, you will fall naturally to the first puzzle, but you need not spend your time with this puzzle if you prefer not to do so, for ith as forty-nine siblings.  The choosing of puzzles is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Open the Game menu, and choose Select Puzz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Choose the puzzle you want from th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zzles are listed in order from easiest to most difficult.  In addition, each puzzle has a status icon.  A red status icon denotes an untouched puzzle.  A green status icon indicates a puzzle that has been started, yet not finished.  A blue icon represents those puzzles that are solved and whose reason to live has been comple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On Selecting Your First Mar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choosen a puzzle, begin playing by selecting a marble with your mouse.  Be sure to hold down the button as you drag the marble to the funnel.  </w:t>
      </w:r>
      <w:r>
        <w:rPr>
          <w:rFonts w:eastAsia="Times New Roman" w:cs="Times New Roman" w:ascii="Times New Roman" w:hAnsi="Times New Roman"/>
          <w:b/>
          <w:bCs/>
        </w:rPr>
        <w:t>Warning: It is crucial to select a marble whose color matches the left-most slot of the bing you are trying to f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the marble into one of the start funnels at the top, and you will see, as the marble falls, whether you have correctly predicted the bin into which the marble will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On Continuing Your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zzle-solving can be a trial-and-error process, but be not nervous.  Relax, trust your faculties, and explore the workings of each puzzle -- a well-designed machine is like an organism; its motions and reaction to stimuli (the addition of colored marbles) can be predicted if the machine is observed 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ir way, marbles will be interrupted, accosted and attacked by a myriad of items placed in their path, including swinging mallets, cannons, teleporters and diverters, all of which may affect the path of the marble and even change the path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put as many marbles into the puzzle as you desire -- but if too many are in the puzzle at the same time (usually about 8, depending on the puzzle), a warning light will be activated.  When the light goes on, slow down and give a few marbles a chance to find their way out of the puzzle.  If you do not heed the warning light, all marbles within the puzzle will be destr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ear student, recall that our business is the discovery of mysteries through exercise of the mind.  To that end, I have placed a few secret hidden puzzles, that may only be triggered through proper manipulation of the regular puzzle mach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f you need more guidanc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run into difficulties, you may at any time access the online Help system by simply pressing </w:t>
      </w:r>
      <w:r>
        <w:rPr>
          <w:rFonts w:eastAsia="Times New Roman" w:cs="Times New Roman" w:ascii="Times New Roman" w:hAnsi="Times New Roman"/>
          <w:b/>
          <w:bCs/>
        </w:rPr>
        <w:t>F1</w:t>
      </w:r>
      <w:r>
        <w:rPr>
          <w:rFonts w:eastAsia="Times New Roman" w:cs="Times New Roman" w:ascii="Times New Roman" w:hAnsi="Times New Roman"/>
        </w:rPr>
        <w:t>, or pulling down the Help menu [This .hlp file was removed from the CLASS release].  The Help Files are detailed and extremely useful, and provide descriptions of many of the mysterious components adorning the puzzles [Hopefully another group or individual will releas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On Strategy and 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some pointers that will enable you to achieve higher scores and use fewer marbles [Losing your marbles would force you into Hybrid, Paralame, or even worse Razor member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1. PATIENCE -- Take your time.  Be patient!  Watch where the marbles are going and which </w:t>
        <w:tab/>
        <w:t xml:space="preserve">tracks are open to new marbles.  This will help determine which marbles to select to drop into </w:t>
        <w:tab/>
        <w:t>which fu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2.  FOLLOW THE PATH -- Take some time to map out the route the marble will take before </w:t>
        <w:tab/>
        <w:t xml:space="preserve">dropping it in start funnel.  Envision exactly where the marble will go when it is dropped by </w:t>
        <w:tab/>
        <w:t xml:space="preserve">tracing the track all the way to exit bin.  This is a time-consuming process, but it will pay off in </w:t>
        <w:tab/>
        <w:t>higher scores and fewer wasted marbles to lose,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3.  PUZZLE SPEED -- You may adjust the speed of the puzzle by manipulating the speedometer </w:t>
        <w:tab/>
        <w:t>at the bottom right of the screen, or by simply pressing +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4.  PURCHASING MARBLES -- When starting a new game, you are given seven of each colored </w:t>
        <w:tab/>
        <w:t xml:space="preserve">marble.  As you progress to the more difficult puzzles, you may find it necessary to buy additional </w:t>
        <w:tab/>
        <w:t xml:space="preserve">marbles.  To purchase marbles, click on the Purchase Marble Button, designated by a "+" symbol </w:t>
        <w:tab/>
        <w:t xml:space="preserve">located next to the reservoir whose color you would like to purchase.  The color of the "+" will </w:t>
        <w:tab/>
        <w:t xml:space="preserve">match the color of marbles in the reservoir.  You will be "charged" (points deducted from your </w:t>
        <w:tab/>
        <w:t>score) for each marble you purch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5.  STEEL MARBLES -- Even among marbles there are those who seem to fill no purpose but to </w:t>
        <w:tab/>
        <w:t xml:space="preserve">act as cannon fodder.  If you find you must sacrifice a marble to trip a switch, change a diverter, </w:t>
        <w:tab/>
        <w:t xml:space="preserve">be destroyed or be caught in an infinite loop, consider purchasing a Steel Marble.  Steel marbles </w:t>
        <w:tab/>
        <w:t xml:space="preserve">cost 100 points.  It is a far better thing to lose a steel marble than to risk destroying a colored </w:t>
        <w:tab/>
        <w:t xml:space="preserve">marble, which carries a price of 500 points, or even a black marble, which will curl your hair at a </w:t>
        <w:tab/>
        <w:t xml:space="preserve">market price of 1500 points.  Note that steel marbles cannont be painted -- they will pass right </w:t>
        <w:tab/>
        <w:t>through a painter and retain their steel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6.  TIMING -- Sometimes a puzzle cannot be solved without losing marbles unless you time the </w:t>
        <w:tab/>
        <w:t xml:space="preserve">release of the marble just so.  Dropping a second marble into the puzzle while the first is still </w:t>
        <w:tab/>
        <w:t>going through may be the only way to complete the puzzle with minimum losses and maximum</w:t>
        <w:tab/>
        <w:t xml:space="preserve"> </w:t>
        <w:tab/>
        <w:t>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  BLACK MARBLES -- The black marble is a transforming marble, which takes on, chameleon-</w:t>
        <w:tab/>
        <w:t xml:space="preserve">like, the color of the marble needed to solve the puzzle.  The black marble is very expensive (1500 </w:t>
        <w:tab/>
        <w:t xml:space="preserve">points) and should only be used as a last resort.  If for some reason you can't seem to figure out a </w:t>
        <w:tab/>
        <w:t xml:space="preserve">puzzle and are losing too many marbles, purchase a few of these "chameleons" and drop them in.  </w:t>
        <w:tab/>
        <w:t xml:space="preserve">There is one glaring exception to the chameleon effect: BLACK MARBLES CANNOT FILL </w:t>
        <w:tab/>
        <w:t>THE STEEL MARBLE SLOT IN AN EXIT 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8.  BE EFFICIENT -- If the Puzzle only requries red, blue and yellow marbles, don't drop purple </w:t>
        <w:tab/>
        <w:t>marbles into the puzzle -- they will be destroyed and you will lose poi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b/>
          <w:bCs/>
        </w:rPr>
        <w:tab/>
        <w:tab/>
        <w:tab/>
        <w:tab/>
        <w:tab/>
      </w:r>
      <w:r>
        <w:rPr>
          <w:rFonts w:eastAsia="Times New Roman" w:cs="Times New Roman" w:ascii="Times New Roman" w:hAnsi="Times New Roman"/>
          <w:i/>
          <w:iCs/>
        </w:rPr>
        <w:t>Your servant -- and your Master as wel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ab/>
        <w:tab/>
        <w:tab/>
        <w:tab/>
        <w:t>Leonard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pPr>
      <w:r>
        <w:rPr>
          <w:rFonts w:eastAsia="Times New Roman" w:cs="Times New Roman" w:ascii="Times New Roman" w:hAnsi="Times New Roman"/>
          <w:i/>
          <w:iCs/>
        </w:rPr>
        <w:tab/>
        <w:tab/>
        <w:tab/>
        <w:tab/>
        <w:tab/>
        <w:tab/>
        <w:tab/>
        <w:tab/>
        <w:t>1 April, 15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