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b/>
          <w:bCs/>
          <w:sz w:val="28"/>
          <w:szCs w:val="28"/>
          <w:u w:val="single"/>
        </w:rPr>
        <w:t>The story so fa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ur cultures met in the deep void.  Weary of endless exploration, and eager to peacefully colonize the fertile worlds of the Zeta Galaxy, they formed a non-agression pact and engaged in limited trade.  Thus, the Computrons, the Nomads, the Triumverities, and Terrans were able to co-exist quietly and autonomous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n came the Age of Solinite.  Computron XPLRs chanced upon a method of transforming the warp storms that plagued the Zeta Galaxy into an awesome source of energy.  They freely shared this knowledge with their nearest neighbors, the Nomads.  Armed with this unprecedented source of energy, the Nomads constructed a fleet of devastating warships known today as Mass Driver Cannons.  The Nomads sought to rain fiery death upon the manipulative Terra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Terrans suspected that the Nomads harbored animosity against them for their frequent espionage.  Terran spies within the Nomad government confirmed this suspicion.  These spies not only provided the Terrans with status reports on the Nomad fleet, but also revealed the secret of Solinite.  The Terrans incorporated this technology into shield piercing mini-shuttles which could deliver special mechanized operatives deep into enemy ships.  The Nomads soon found that their own destrucitve technology was being used against the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Triumverites emerged from their cloaked colony worlds to examine the wreckage of the Nomad/Terran war.  They soon unlocked the secret power of Solinite.  The Triumverites used Solinite to develop weaponry that destroyed all systems of propulsion.  Terran and Nomad ships began disappearing from battlezo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omputron scanners determined that the Triumverites were harvesting frozen Terran and Nomad ships for research.  The Computrons also detected huge surges of energy emanating from the Triumverite homeworld.  They discovered that the Triumverites were using an unidentified technology to structurally enhance Triumverite warships, making them virtually indestructable.  All this data led the Computrons to the conclusion that the Triumverites would eventually achieve galaxy-wide domin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preserve balance, the Computrons initiated a program to develop the Tech Disruptor.  The Computrons allied themselves with the Nomads in order to optimally combine their shield repair and Disruptor technology with the Nomad's raw firepower.  The Computron/Nomad alliance held back the Triumverite threat until each of the four races' central governments collapsed after a series of myserious bombings and assassinations staged by the elusive Ahkun Vek Warlord, Narve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arvek quickly absorbed the four races' technology.  The Ahkun Vek had been secretly fomenting hostilities between the races for so long that Narvek's single dreadnaught was able to defeat and enslave the great multitude of divided Terran, Computron, Nomad, and Triumverite forces.  Narvek's reign of terror began, and the Zeta Sector trembled in his iron grip.  Using the four races' technology combined with Ahkun Vek dreadnaught design, Narvek began constructing four super-dreadnaugh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ome of the Terran survivors banded together to stop the Ahkun Vek nemisis and fight the Computron, Nomad, Triumverite, and Terran forces who had joined the mighty Narvek.  These Terran idealists formed a secret revolutionary military group called Star Command:  an interstellar peace-keeping force dedicated to protecting their ideals and destroying the mysterious Ahkun Ve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Launching Star Command</w:t>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uto" w:line="240"/>
        <w:rPr>
          <w:rFonts w:ascii="Arial" w:hAnsi="Arial" w:eastAsia="Arial" w:cs="Arial"/>
        </w:rPr>
      </w:pPr>
      <w:r>
        <w:rPr>
          <w:rFonts w:eastAsia="Arial" w:cs="Arial" w:ascii="Arial" w:hAnsi="Arial"/>
        </w:rPr>
        <w:t>When you first launch the game, you view a cinematic that depicts a costly Star Command battle with an Ahkun Vek dreadnaught, which ends with the fortunate escape of your commandeered Mothership through a teleportal.  To bypass the opening cinematic, hit ESC.  You will then see the Main Menu.  Click on the option you wish to activa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u w:val="single"/>
        </w:rPr>
        <w:t>Basic Train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main ideas to learn in Basic Training are resource gathering, technology acquistion, and training.  The Mothership is responsible for resource gathering and technology acquisition.  When the mothership is near a resource, she opens her bay doors and sends out a shuttle to grab the resource.  When the Mothership is adjacent to any University (Academy, Programming, Battle School, or Eduplex), she will learn new technology.  If she is adjacent to two Universities, she will learn at twice the rate.  The ships you build may also benefit from being adjacent to a University.  A ship will become educated up to the fourth level of experience if you leave your unit adjacent to a University.  If you need to rapidly train a stream of new units, you can build two Universities with enough space between them to fit one new ship.  That way all your new ships will become fourth level at twice the rate that your opponents' ships raise level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ever feel stuck in Basic Training, remember that your Mothership can build a Missle Base a short range away from herself, even on the other side of a barrier.  Then build a Terran Switcher ship.  Select the Switcher ship.  Right click on the Missle Base that you built on the other side of an obstacle that has you stuck.  The Switcher ship will swap locations with the Missle Base and can now move freely on the other side of the obstacle.  If you feel that the new area is safe, select your Switcher again and right-click on your Mothership.  Now your Mothership is on the other side.  If she is attacked, just Switch her out of dang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r Mothership remains adjacent to the Academy long enough, she will learn Computron technology.  Build the Computron Base and then the Programming station.  Position your Mothership adjacent to the Programming station.  One of the Computron technologies is the Teleportal. If you build a Teleportal on the other side of an obstacle, you can bring many units to the other side.  Just select the Teleportal and right-click on your Mothership and then any other ship you own to transport them to an unoccupied space adjacent to the Teleporta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n the Basic Training mission feels easy, you will be ready for Campaign or Battles.  If the Basic Training mission is going too fast, hit F5 two times to set game speed to sl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u w:val="single"/>
        </w:rPr>
        <w:t>Campaig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Ahkun Vek have enslaved the Computron, Nomad, Triumverite, and Terran home worlds.  You have been chosen to lead the crew of a commandeered Ahkun Vek Mothership.  Your mission is to command an advance group of Terran insurgents and stir rebellion against Narvek's violent rule and destroy all who are loyal to the Ahkun Vek.  Victory is achieved when you successfully demolish the four super-dreadnaughts under construction and destroy Narvek himself.</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n entering campaign mode, you will first be asked to enter your log-in name.  After typing your name, click OK.  You will then see the Campaign Selection screen.  If you wish to start a new game or continue an old game, click on one of the four save slots.  If you wish to delete an old game and start anew, hold down the CTRL key and left-click on the save slot.  The save slot will then be erased.  If you wish to join another player's new campaign as a lieutenant, click on their name under the Campaign bann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click on an empty save slot you will proceed to the Campaign Gathering screen.  There you may wait for another player to join you in your Campaign against the Ahkun Vek.  If you click on START before a lieutenant's name appears, you will enter the Campaign alone.  You may continue from a save slot that began as a two-player campaign without your partner, but if you save your game without your partner, that game may never include your partner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r Campaign game is saved each time your Mothership enters Hyperspace.  To enter Hyperspace, move your Mothership into the green glowing area at the border of the sector you currently occupy.  Only Motherships may travel between sectors; in two-player Campaigns, if either Mothership enters Hyperspace, both Motherships will travel to the new Sector.  If you wish to get a better idea s to where the Hypersace jump will take you, right click on your mini-map.  This changes your mini-map into a global map detailing where you have explored during the Campaign.  If your Mothership is destroyed you will return to the Campaign Selectrion screen.  If your plans go awry during the course of a battle, you may quit the game and restore your save slot.  A save slot will always start you at the point where you have just exited Hyper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u w:val="single"/>
        </w:rPr>
        <w:t>Batt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r specific goal in sector Battles is to collect asteroids, crystals, plasma, gaseous anomalies, and Solinite to build a military force of highly specialized warships, defensive stations, and droids to protect your colony from leaders who oppose your way of life.  Command Mass Driver Battleships, Shield Resonators, Point Laser Towers, Fighter Carriers, and a vast arry of alien technology to tactically outmatch your opponents.  Victory goes to the surviv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n you click on Battles on the Main Menu, you will first be asked to enter your log-in name.  After typing your name, click OK.  You will then see the Battle Section screen.  Here you will have the option to Create or Join a Batt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click Create, you will enter the Gathering Screen.  At this time, all other players on the network will see your name appear under the Battles banner as a valid game to join.  Click on the name of the Sector where you wish to do battle.  If you wish to add computer controlled commanders, left click on an empty slot under the Commanders banner.  If you wish to toggle off a computer, left click on the slot you wish to purge.  If an unwanted human player has intrued on your gathering, left click on their name to eject them from the game.  If you left-click twice on a slot, that slot will be closed-no human player may join in that slot.  Choose which race you wish to represent in the battle by left-clicking on their insignia, depicted in the lower left quadrant of the screen.  If you wish to communicate with the players who occupy the other slots, simply type and they will see your text in real-time as long as your cursor is a yellow arrow.  Use this mode to establish which map they want, alliances, and to ask the players if they are ready for you to begin the game.  If you hit TAB, your cursor will become a blue sphere and any message you type will be broadcast to the Battle Selection screen.  Use the global broadcast mode to invite players on the network to join your game.  Hitting TAB will switch you between the two broadcast mod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Joining a battle is very similiar to Creating a battle.  To join a battle, on the Battle Selection screen click the name of the battle you wish to join under the Battles banner.  You will then see a screen very similiar to the creating player's Gathering screen, except you will not be able to choose the Sector, nor will you be able to eject Commanders from the game.  Whether you are joining a game or creating a game, the most important decision to make before the battle begins is which race you will control.  Each race has unique technologies and provides a different strategic approach.</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u w:val="single"/>
        </w:rPr>
        <w:t>Command Scree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IN VIEW SCREE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observe all the action within a particular sector of the galaxy on the Main View Screen.  Moving your mouse to the edge of the screen or pressing the arrow keys adjusts your view.  In Campaign, in order to move to another sectory, you need to find the hyperspace entrance to that sector.  You will then see your Mothership disappear from one sector and shift to the next.  Your game is saved each time you enter hyper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PA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lick the red oval button to pause the game.  Click again to un-pause.  Paused mode brings up exit option.  Click on the 'EXIT' text to exit the current ga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 S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lick the Send button or hit S to enter a message you wish to send to other players.  Press Enter to broadcast the message or ESC to cancel.  You can hit P to toggle between Public and Private mode.  Public mode sens to all players.  Private mode sends to only all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MINI-MA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riendly vessels and structures appear in your ownership color.  Enemy units appear in their ownership colors.  Solinite packs appear in white.  The terrain depicted in the mini-map varies in color depending upon the type of terr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red rectangle on the mini-map indicates your current Main View Screen area.  You may click on the mini-map to quickly jump the Main View Screen to a new are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Campaign, you may right-click on the Mini-map for a navigational star char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5) CURRENT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region indicates the unit you have highlited with the laser poin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6) DAMAGE GAUG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ab/>
        <w:t>6a) Shield Damage - A unit is destroyed when its shields are reducted to ze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6b) Engine Damage - A unit moves more slowly as its engines take more dam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6c) Tech Damage - A unit will use its technology less frequently as its tech is dama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 xml:space="preserve">6d) Control Damage - A unit will change ownersip or self-destruct when its control is </w:t>
        <w:tab/>
        <w:t>destroy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7) PIECE NA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ame of currently highlited pie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8) RAN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 unit will grow stronger in all attributes as it gains rank.  Most units gain a special ability at seventh level.  To train a unit up to fourth level quickly, place the unit adjacent to a University (Academy, Programming, Battle School, or Edupl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9) DESCRIP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region lists the highlighted piece's capabilit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0) SELECTION STOR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lick on a memory slot to store a selected group in memory.  Hit the corresponding function key to bring up the selection again.  Click on an already definied slot to reassign a new selection grou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1) RESOURC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 green bar indicates the quanity of a particular resource that you possess.  When you select a piece to build in the Building Options Bar, a blue highlight indicates the amount of resource necessary to construct the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11a) Solini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11b) Gaseous Anomaly - Computr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11c) Radioactive Asteroid - Noma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11d) Plasma - Triumveri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b/>
        <w:t>11e) Crystal - Terra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2) PRODUCTION ME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Production Meter must be fully charged in order to build units.  Smaller units like droids cause the meter to drop slightly, while larger units such as the Foldspacer deplete the meter nearly completely.  The meter will glow green only when you are ready to 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3) RACE SEL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dicates which race's units are displayed in the Building Options Bar.  At the beginning of the game, only your race appears and the others races are gray.  The buttons light up as that race's technology is ready to be acquired.  Click on a race to view their building op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4) BUILDING OPTIONS BA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Displays ships and structures available for construction.  To build a unit, left click on the icon.  Ships will be built adjacent to your base.  Structures can be placed within range of your Mothershi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t>The Mothership</w:t>
      </w:r>
    </w:p>
    <w:p>
      <w:pPr>
        <w:pStyle w:val="Normal"/>
        <w:spacing w:lineRule="auto" w:line="240"/>
        <w:rPr>
          <w:rFonts w:ascii="Arial" w:hAnsi="Arial" w:eastAsia="Arial" w:cs="Arial"/>
          <w:b/>
          <w:b/>
          <w:bCs/>
          <w:sz w:val="28"/>
          <w:szCs w:val="28"/>
          <w:u w:val="single"/>
        </w:rPr>
      </w:pPr>
      <w:r>
        <w:rPr>
          <w:rFonts w:eastAsia="Arial" w:cs="Arial" w:ascii="Arial" w:hAnsi="Arial"/>
          <w:b/>
          <w:bCs/>
          <w:sz w:val="28"/>
          <w:szCs w:val="28"/>
          <w:u w:val="single"/>
        </w:rPr>
      </w:r>
    </w:p>
    <w:p>
      <w:pPr>
        <w:pStyle w:val="Normal"/>
        <w:spacing w:lineRule="auto" w:line="240"/>
        <w:rPr>
          <w:rFonts w:ascii="Arial" w:hAnsi="Arial" w:eastAsia="Arial" w:cs="Arial"/>
        </w:rPr>
      </w:pPr>
      <w:r>
        <w:rPr>
          <w:rFonts w:eastAsia="Arial" w:cs="Arial" w:ascii="Arial" w:hAnsi="Arial"/>
        </w:rPr>
        <w:t>The Mothership allows you to gather resources, build stations, and learn new technologies.  To gather resources, move her near a resource.  To build structures, left-click on a structre in the Building Options Bar and place it in free space.  To learn new technologies, position her adjacent to a University (Academy, Programming, Battle School, or Edupl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Mothership can be very useful in Battle.  She can build offensive stations in the middle of a fight to turn the balance of damage in your favor.  She can also harvest the remains of dead ships to build new units.  You must protect her at all costs-she cannot be replac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u w:val="single"/>
        </w:rPr>
        <w:t>Acquiring Technolog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t the outset of the game, only your Base is available for construction.  Once you build a Base, you have access to University, a Battle Station, and an Explorer class ship.  In order to learn new technologies, move your Mothership adjacent to a University.  The Mothership will randomly learn a technology from your race at a rate proportional to the number of adjacent Universities.  After the Mothership has learned all the technologies in your race, the Mothership will proceed to learn a new race's technology.  The Terrans will research Computron technology.  The Computrons will move on to study Nomad tech.  The Nomads research Triumverite tech.  The Triumverites will learn Terran tech.  When you learn an ally's tech, you gain the ability to construct their Base.  Further study requires that you build their Universit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u w:val="single"/>
        </w:rPr>
        <w:t>Building Structur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lick on the structure you wish to build in the Building Options Bar.  The Main View Screen will now center on your Mothership.  You may place the structure in an unoccupied space in proximity to you Mothership.  The Main View Screen will not scroll while you are in build mode.  IF you do not wish to build, right click the mouse to cancel the build operation.  To place the structure move the green highligted image of the building into the position where you wish to build.  It appears green when it is valid to 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u w:val="single"/>
        </w:rPr>
        <w:t>Building and Training Ship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ove the mouse over the ship you wish to build on the Buildings Option bar.  The amount of resources requried to build the unit is noted in the Resource Levels indicator.  The ship's functions are also displayed on the status screen.  Click and the ship is produced adjacent to your Ba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n you're ready to move your units, either highlight a single ship or click and drag to highlight a group of ships with your Laser Pointer.  Left click in empty space and the ships will proceed to that destination.  If you want them to target a specific enemy unit, right click on the target enemy unit and all of your currently selected units will attack.  Your units will attack all enemy units in range automatically, but right clicking on a specific enemy instructs your units to focus all their power on that one enemy.  When you target a friendly ship, your highlighted ship will be linked to that ship and will follow it everywhere.  You can link as many ships together as you wish.  Repair ships will prefer to fix damage on the ship which they target.  If you target a friendly University, your units will spread out and find free locations to receive training.  The Best way to train a new unit is to place it adjacent to a University, where it can train up to the fourth level.  After that, a unit must actively use its technology to gain experience.  A ship's fighting ability is determined by its rank.  As it gains rank, it fires more rapidly and accurately.  Every time a ship scores a hit, it earns an Experience Point.  Accumulating Experience Points moves the ship up in ran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u w:val="single"/>
        </w:rPr>
        <w:t>Gathering Resourc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harvest resources, maneuver your Mothership close to a resource unit.  The Mothership sends out a shuttle that uses a magnetic tractor beam to lock onto the resource, then tows it back into the bowels of the Mothership.  The resource gauge on your Resource Levels increases each time you harvest a resouce.  Solinite is the most important resource in the Zeta Galaxy.  You use solinite for virtually everything you build.  Solinite is found inside two sources, Pack Solinite and Engine Cor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ust first detonate Pack solinited before you can harvest the raw solinite within.  The first ship from each race (Explorer Class) is capable of detonating Pack Solinite.  Engine cores remain after a unit is destroyed.  The other natural resources are requried for the construction of each race's uni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8"/>
          <w:szCs w:val="28"/>
          <w:u w:val="single"/>
        </w:rPr>
        <w:t>Functions Ke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SC</w:t>
        <w:tab/>
        <w:tab/>
        <w:tab/>
        <w:tab/>
        <w:t>skip a cinematic or jump back a screen</w:t>
      </w:r>
    </w:p>
    <w:p>
      <w:pPr>
        <w:pStyle w:val="Normal"/>
        <w:spacing w:lineRule="auto" w:line="240"/>
        <w:rPr>
          <w:rFonts w:ascii="Arial" w:hAnsi="Arial" w:eastAsia="Arial" w:cs="Arial"/>
        </w:rPr>
      </w:pPr>
      <w:r>
        <w:rPr>
          <w:rFonts w:eastAsia="Arial" w:cs="Arial" w:ascii="Arial" w:hAnsi="Arial"/>
        </w:rPr>
        <w:t>Space Bar</w:t>
        <w:tab/>
        <w:tab/>
        <w:tab/>
        <w:t>centers main view screen on currently selected unit</w:t>
      </w:r>
    </w:p>
    <w:p>
      <w:pPr>
        <w:pStyle w:val="Normal"/>
        <w:spacing w:lineRule="auto" w:line="240"/>
        <w:rPr>
          <w:rFonts w:ascii="Arial" w:hAnsi="Arial" w:eastAsia="Arial" w:cs="Arial"/>
        </w:rPr>
      </w:pPr>
      <w:r>
        <w:rPr>
          <w:rFonts w:eastAsia="Arial" w:cs="Arial" w:ascii="Arial" w:hAnsi="Arial"/>
        </w:rPr>
        <w:t xml:space="preserve">Enter </w:t>
        <w:tab/>
        <w:tab/>
        <w:tab/>
        <w:tab/>
        <w:t>centers main view screen on Mothersip</w:t>
      </w:r>
    </w:p>
    <w:p>
      <w:pPr>
        <w:pStyle w:val="Normal"/>
        <w:spacing w:lineRule="auto" w:line="240"/>
        <w:rPr>
          <w:rFonts w:ascii="Arial" w:hAnsi="Arial" w:eastAsia="Arial" w:cs="Arial"/>
        </w:rPr>
      </w:pPr>
      <w:r>
        <w:rPr>
          <w:rFonts w:eastAsia="Arial" w:cs="Arial" w:ascii="Arial" w:hAnsi="Arial"/>
        </w:rPr>
        <w:t>ALT</w:t>
        <w:tab/>
        <w:tab/>
        <w:tab/>
        <w:tab/>
        <w:t>display total number of resources and active players</w:t>
      </w:r>
    </w:p>
    <w:p>
      <w:pPr>
        <w:pStyle w:val="Normal"/>
        <w:spacing w:lineRule="auto" w:line="240"/>
        <w:rPr>
          <w:rFonts w:ascii="Arial" w:hAnsi="Arial" w:eastAsia="Arial" w:cs="Arial"/>
        </w:rPr>
      </w:pPr>
      <w:r>
        <w:rPr>
          <w:rFonts w:eastAsia="Arial" w:cs="Arial" w:ascii="Arial" w:hAnsi="Arial"/>
        </w:rPr>
        <w:t>ALT+(1-4)</w:t>
        <w:tab/>
        <w:tab/>
        <w:tab/>
        <w:t>instruct all your units to not attack a specifici player</w:t>
      </w:r>
    </w:p>
    <w:p>
      <w:pPr>
        <w:pStyle w:val="Normal"/>
        <w:spacing w:lineRule="auto" w:line="240"/>
        <w:rPr>
          <w:rFonts w:ascii="Arial" w:hAnsi="Arial" w:eastAsia="Arial" w:cs="Arial"/>
        </w:rPr>
      </w:pPr>
      <w:r>
        <w:rPr>
          <w:rFonts w:eastAsia="Arial" w:cs="Arial" w:ascii="Arial" w:hAnsi="Arial"/>
        </w:rPr>
        <w:t>CTRL+(left click)</w:t>
        <w:tab/>
        <w:tab/>
        <w:t>destroy target friendly station</w:t>
      </w:r>
    </w:p>
    <w:p>
      <w:pPr>
        <w:pStyle w:val="Normal"/>
        <w:spacing w:lineRule="auto" w:line="240"/>
        <w:rPr>
          <w:rFonts w:ascii="Arial" w:hAnsi="Arial" w:eastAsia="Arial" w:cs="Arial"/>
        </w:rPr>
      </w:pPr>
      <w:r>
        <w:rPr>
          <w:rFonts w:eastAsia="Arial" w:cs="Arial" w:ascii="Arial" w:hAnsi="Arial"/>
        </w:rPr>
        <w:t>Arrow Keys</w:t>
        <w:tab/>
        <w:tab/>
        <w:tab/>
        <w:t>scroll main view screen</w:t>
      </w:r>
    </w:p>
    <w:p>
      <w:pPr>
        <w:pStyle w:val="Normal"/>
        <w:spacing w:lineRule="auto" w:line="240"/>
        <w:rPr>
          <w:rFonts w:ascii="Arial" w:hAnsi="Arial" w:eastAsia="Arial" w:cs="Arial"/>
        </w:rPr>
      </w:pPr>
      <w:r>
        <w:rPr>
          <w:rFonts w:eastAsia="Arial" w:cs="Arial" w:ascii="Arial" w:hAnsi="Arial"/>
        </w:rPr>
        <w:t>F1-F4</w:t>
        <w:tab/>
        <w:tab/>
        <w:tab/>
        <w:tab/>
        <w:t>load saved unit selections</w:t>
      </w:r>
    </w:p>
    <w:p>
      <w:pPr>
        <w:pStyle w:val="Normal"/>
        <w:spacing w:lineRule="auto" w:line="240"/>
        <w:rPr>
          <w:rFonts w:ascii="Arial" w:hAnsi="Arial" w:eastAsia="Arial" w:cs="Arial"/>
        </w:rPr>
      </w:pPr>
      <w:r>
        <w:rPr>
          <w:rFonts w:eastAsia="Arial" w:cs="Arial" w:ascii="Arial" w:hAnsi="Arial"/>
        </w:rPr>
        <w:t>F5</w:t>
        <w:tab/>
        <w:tab/>
        <w:tab/>
        <w:tab/>
        <w:t>toggle game speed</w:t>
      </w:r>
    </w:p>
    <w:p>
      <w:pPr>
        <w:pStyle w:val="Normal"/>
        <w:spacing w:lineRule="auto" w:line="240"/>
        <w:rPr>
          <w:rFonts w:ascii="Arial" w:hAnsi="Arial" w:eastAsia="Arial" w:cs="Arial"/>
        </w:rPr>
      </w:pPr>
      <w:r>
        <w:rPr>
          <w:rFonts w:eastAsia="Arial" w:cs="Arial" w:ascii="Arial" w:hAnsi="Arial"/>
        </w:rPr>
        <w:t>F9</w:t>
        <w:tab/>
        <w:tab/>
        <w:tab/>
        <w:tab/>
        <w:t>toggle sound effects</w:t>
      </w:r>
    </w:p>
    <w:p>
      <w:pPr>
        <w:pStyle w:val="Normal"/>
        <w:spacing w:lineRule="auto" w:line="240"/>
        <w:rPr>
          <w:rFonts w:ascii="Arial" w:hAnsi="Arial" w:eastAsia="Arial" w:cs="Arial"/>
        </w:rPr>
      </w:pPr>
      <w:r>
        <w:rPr>
          <w:rFonts w:eastAsia="Arial" w:cs="Arial" w:ascii="Arial" w:hAnsi="Arial"/>
        </w:rPr>
        <w:t>F10</w:t>
        <w:tab/>
        <w:tab/>
        <w:tab/>
        <w:tab/>
        <w:t>toggle music</w:t>
      </w:r>
    </w:p>
    <w:p>
      <w:pPr>
        <w:pStyle w:val="Normal"/>
        <w:spacing w:lineRule="auto" w:line="240"/>
        <w:rPr>
          <w:rFonts w:ascii="Arial" w:hAnsi="Arial" w:eastAsia="Arial" w:cs="Arial"/>
        </w:rPr>
      </w:pPr>
      <w:r>
        <w:rPr>
          <w:rFonts w:eastAsia="Arial" w:cs="Arial" w:ascii="Arial" w:hAnsi="Arial"/>
        </w:rPr>
        <w:t>SHIFT+(click on friendly unit)</w:t>
        <w:tab/>
        <w:t>add/subtract a unit from a group select</w:t>
      </w:r>
    </w:p>
    <w:p>
      <w:pPr>
        <w:pStyle w:val="Normal"/>
        <w:spacing w:lineRule="auto" w:line="240"/>
        <w:rPr>
          <w:rFonts w:ascii="Arial" w:hAnsi="Arial" w:eastAsia="Arial" w:cs="Arial"/>
        </w:rPr>
      </w:pPr>
      <w:r>
        <w:rPr>
          <w:rFonts w:eastAsia="Arial" w:cs="Arial" w:ascii="Arial" w:hAnsi="Arial"/>
        </w:rPr>
        <w:t>SHIFT+(move order)</w:t>
        <w:tab/>
        <w:tab/>
        <w:t>friendly units will wait for eachother rather than passing</w:t>
      </w:r>
    </w:p>
    <w:p>
      <w:pPr>
        <w:pStyle w:val="Normal"/>
        <w:spacing w:lineRule="auto" w:line="240"/>
        <w:rPr>
          <w:rFonts w:ascii="Arial" w:hAnsi="Arial" w:eastAsia="Arial" w:cs="Arial"/>
        </w:rPr>
      </w:pPr>
      <w:r>
        <w:rPr>
          <w:rFonts w:eastAsia="Arial" w:cs="Arial" w:ascii="Arial" w:hAnsi="Arial"/>
        </w:rPr>
        <w:t>SHIFT+(target enemy)</w:t>
        <w:tab/>
        <w:tab/>
        <w:t>friendly units will charge in close to the target enemy</w:t>
      </w:r>
    </w:p>
    <w:p>
      <w:pPr>
        <w:pStyle w:val="Normal"/>
        <w:spacing w:lineRule="auto" w:line="240"/>
        <w:rPr>
          <w:rFonts w:ascii="Arial" w:hAnsi="Arial" w:eastAsia="Arial" w:cs="Arial"/>
        </w:rPr>
      </w:pPr>
      <w:r>
        <w:rPr>
          <w:rFonts w:eastAsia="Arial" w:cs="Arial" w:ascii="Arial" w:hAnsi="Arial"/>
        </w:rPr>
        <w:t>H</w:t>
        <w:tab/>
        <w:tab/>
        <w:tab/>
        <w:tab/>
        <w:t>halt selected units</w:t>
      </w:r>
    </w:p>
    <w:p>
      <w:pPr>
        <w:pStyle w:val="Normal"/>
        <w:spacing w:lineRule="auto" w:line="240"/>
        <w:rPr>
          <w:rFonts w:ascii="Arial" w:hAnsi="Arial" w:eastAsia="Arial" w:cs="Arial"/>
        </w:rPr>
      </w:pPr>
      <w:r>
        <w:rPr>
          <w:rFonts w:eastAsia="Arial" w:cs="Arial" w:ascii="Arial" w:hAnsi="Arial"/>
        </w:rPr>
        <w:t>L</w:t>
        <w:tab/>
        <w:tab/>
        <w:tab/>
        <w:tab/>
        <w:t>select last unit built</w:t>
      </w:r>
    </w:p>
    <w:p>
      <w:pPr>
        <w:pStyle w:val="Normal"/>
        <w:spacing w:lineRule="auto" w:line="240"/>
        <w:rPr>
          <w:rFonts w:ascii="Arial" w:hAnsi="Arial" w:eastAsia="Arial" w:cs="Arial"/>
        </w:rPr>
      </w:pPr>
      <w:r>
        <w:rPr>
          <w:rFonts w:eastAsia="Arial" w:cs="Arial" w:ascii="Arial" w:hAnsi="Arial"/>
        </w:rPr>
        <w:t>S</w:t>
        <w:tab/>
        <w:tab/>
        <w:tab/>
        <w:tab/>
        <w:t>send mode</w:t>
      </w:r>
    </w:p>
    <w:p>
      <w:pPr>
        <w:pStyle w:val="Normal"/>
        <w:spacing w:lineRule="auto" w:line="240"/>
        <w:rPr/>
      </w:pPr>
      <w:r>
        <w:rPr>
          <w:rFonts w:eastAsia="Arial" w:cs="Arial" w:ascii="Arial" w:hAnsi="Arial"/>
        </w:rPr>
        <w:t>P</w:t>
        <w:tab/>
        <w:tab/>
        <w:tab/>
        <w:tab/>
        <w:t>toggle public/private send mode</w:t>
        <w:tab/>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