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-SAVER v1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ADGETSOFT SOLUTIONS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SUCH SOFTWARE, EVEN IF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is CONFIG-SAVE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, like myself, who are always messing ar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or installing and uninsta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ubtedly realize the need for having a back-up cop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.  Unfortunately, many people don't realize th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s until the damage is done and they have to try to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restore them to their origin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s often need a friend or technician to fix the problem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take the worry out of editing or allow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odify the AUTOEXEC.BAT, CONFIG.SYS, WIN.INI and SYSTEM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-SAVER checks your system files for changes.  If a chang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UTOEXEC.BAT or CONFIG.SYS is written to the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SAVER will only write to its log files when the file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AUTOEXEC.BAT and CONFIG.SYS have changed.  Placing CFGSA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will ensure that your logs are kept accurate and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re-boo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checks and keeps log files of your WIN.INI and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used by Microsoft Windows.  These .INI files are cru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Windows.  CONFIG-SAVER will create log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INI.LOG and SYS-INI.LOG for these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Add CONFIG-SAVER (CFGSAVER.EXE) to you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CONFIG-SAVER runs, it creates four log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LOG, CONFIG.LOG, WIN-INI.LOG, and SYS-INI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ubsequent run will check the file dates against the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of the last log entry.  If they match, no new log entr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ate/time stamp differ then CONFIG-SAVER adds the new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 want to keep the log files trimmed to a certain siz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a /T: and the number of entries you wish the logs to be limit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...  CFGSAVER /T:10  will only keep the 10 most recen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r log files.   CFGSAVER /T:20  will keep the 20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o eliminate the start-up screen you can add /E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CFGSAVER /E .  This is only availabl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It can also be used in addition to /T:n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default paths used by Config-Sav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rive and path    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rive and path : C:\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file drive and path: Current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boot from a different drive or your Windows ex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irectory or you wish to keep the log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can use the /C switch to configur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FGSAVE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is switch, Config-Saver will create and stor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in a file called CFGSAVER.CFG and will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or as long as the CFGSAVER.CFG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tore Config-Saver to the original defaults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SAVER.CFG file.  The program paths can be chang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/C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or a complete a menu of these options, use the /? or /Hel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FGSAV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is program is most useful when executed during boot-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You might not realize the need for such a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happens to your configuration files and you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l back on.  CONFIG-SAVER will give you "back-ups"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quick and easy access without having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ba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are also possible.  If anyone has sugg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versions please feel free to write o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version or to register,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ngfield,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 online with your credit card by calling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, bug reports, or other 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17) 865-7386  (2400-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284/79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GadgetSoft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