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entropy productions presents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ZipLstr - Util. - v4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��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��Requie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.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��Extr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.-Fix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��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��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Introduction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ewest member of EP has had a great idea! This program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and get the descriptions of all zipped file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it will make a txt file with all your files,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. It is very usefull for sorting out your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Requierments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compatible 3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free dos memory (to be saf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2.04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2.00+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Installation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ome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Extra Commands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mand line type in the path where you want to sa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ZIPLSTR 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Fixed Stuff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process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Disclamer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of any problems when it comes in its origin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anything should go wrong while you are running it, like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odles walks in the middle of a highway, your computer blows up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ster sudenly becomes madly in love with you, I am not held 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freeware and you should be happy to get such a program f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DELAY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Last Notes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ontact me, (UnKnOwN) the author of this program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all Maximum Entropy and leave your feeling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nference added to the BBS for Entropy Production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opy Productions Beta Versions and programs there.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a utility written by somebody else or that came from japa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it and it is missing an option, leave me a message describ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I will tell you if it is possible. You can also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a program for your BBS or computer to do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Maximum Entropy]���������������[2 Nodes]���������������[514-488-5656]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