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R82AZqVRRb01TllAQERzAQAjigUxCltdUx/o+osiL7tOUgWh6FGZ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KxLuuDo99U4UMMUf1Ga9UPeUGufWvzFZFYDIbPnTY8DSvlY6on/u0WsCtv0Qb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92CJpuCphP4ChLwifKxnm5RgmJ6GDEdWu35421rG8pFziK/sx8/i/kSjLv4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UMd/J/VdvY=</w:t>
      </w:r>
    </w:p>
    <w:p>
      <w:pPr>
        <w:pStyle w:val="PreformattedText"/>
        <w:bidi w:val="0"/>
        <w:spacing w:before="0" w:after="0"/>
        <w:jc w:val="left"/>
        <w:rPr/>
      </w:pPr>
      <w:r>
        <w:rPr/>
        <w:t>=v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