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ol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ol provides ya with a nice and fast FiLE_iD.DiZ extractor ..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s the standard formats ARJ/LHA/LZH/ZIP/RAR. The FiLE_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ritten to the file "LiST.DiZ" where you can easily fi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lookin' for ... there are no command-line parameters, no config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pp. so just start it and have phun! Comments and sugges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Randall Flag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list of featur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COMPLETE LiST OF FiLES EXTRACTED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OES iNDEED WORK QUiTE FAST, TRY iT OUT .. BUT USE A CACH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 FLAGG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