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D Version 1.00 by John Baleshiski / Havoc The Cha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 is a FILE_ID.DIZ processor.  FILE_ID.DIZ files are the fil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new archives have to ensure that the BBS will have the correct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ir program.  The newer BBS systems will, when a file is uploa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, check the file to see if a file called "FILE_ID.DIZ" is in the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t is, the file is extraced, then used for the file description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vents some users from entering inaccurate file descriptions, and helps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eneral public.  The file "FILE_ID.DIZ" is merely a file, usually 5 or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 in length, and no more than 45 characters per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ason for writting FID, is that as a programmer who is writting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wn BBS software, I plan on using FILE_ID.DIZ files for the automati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.  I also do not want to have to type in the file descrip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my files (I have 150 megs of files in my library).  So, as a nessec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D was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load FID, you will be presented with five (5) choic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choice is do delete all of the FILE_ID.DIZ files from the archiv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directory.  The second option looks at all of the archiv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irectory, and for every archive that does not have a FILE_ID.DIZ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ask you to enter a file description, which FID writes out to a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_ID.DIZ, then adds the file to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hird option is the FID IDE (File ID Utility Integrated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).  When you enter the IDE, you will see something 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.           ' character i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ry position.  To go to the beginning of the directory, press the HOM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go to the end of the directory, press the END key.  To go to the next ent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down arrow key, and to move up one entry, press the up arrow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hange directories, go to the entry that you want, and press enter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, view, edit, or delete a FILE_ID.DIZ of an archive, just go to the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want, and press enter.  You will be prompted to enter a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id commands are C (create ID), E (edit ID), D (delete ID), V (view ID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 (quit back to the I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quit back to the main program, just press the escape (ESC)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urth option is to change a directory.  If you wish to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hives in a directory called "C:\FILES", then when you enter this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in "C:\FILES" (case insensitive) without the quotes.  The last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quit F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rks about F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 is not graphical.  If people request it, I will add col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ground, and make it look "spiffy", but I have no need for s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 only works with Phil Katz's PKZIP/PKUNZIP.  If people request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ill add support for other archiver programs.  (Perhaps ARJ, RAR, LZH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use the parameter string for your editor program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to "EDIT.EXE/EDIT.COM".  If you do not type "EDIT" to edit files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a param string to tell FID what editor program you use.  For exampl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edit a file called "TEST.DDD", and you type "Q TEST.DDD" to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file, then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D Q (case insensi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 edlin (old MS-DOS generic editor), then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D ed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the idea?  G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y questions about FID, or any suggestions, you can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 to John Baleshiski, or Havoc The Chaos at the following pla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hn Baleshiski @ 1:142/8076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name - John Baleshiski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 Henge BBS (203)673-62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viewing FID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