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M P O R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ntom W. BBS distributes software for the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sting prior to purchase.  You've 24 hours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termine that it is worth  purchasing, then you must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 The  BBS Sysop feels  that it is  unfair to  comput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unable to evaluate software to see if it su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  Many  users have purchased products by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oks' on the box and have been extremely disappointed -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wasted their money and (more important) time.  No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ight  mind would purchase a  car  without  test  dr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 or  for  that  matter...purchase  clothes  without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 on, so how  can  software  vendors  expect users to  bu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products without first testing it?  They will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software to large corporations to test but seem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other users in the market willing to purch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f it meets their needs.   This is where this check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in.   This program is for evaluation only,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hen  go  to  your  local computer store and purch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PLEASE do not USE or in anyway DISTRIBUTE this 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advantages to purchasing this produc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echnical Support: Software vendors set  up 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s  for  the  purpose  of  help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users get the  most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and help with any bug conc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is to your advantage to be 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(and the many feature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nuals:           Manuals are  a  very  important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package.  No book  or tex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 the  original  manuals,  which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product. This enables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the most out of the package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very complex program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pgrades:          With  buying  the  original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itled  to  low priced or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versions, bug fixes, and 'enhance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Legality:          Using a program  without own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ontrol Of The     When  companies  who  create  good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y:          are  supported,  it  reinforc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 products and helps the compan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e more  quality  products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hand, companies who create sub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s have  two  options; either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products or get out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companies come up with a better  way  of  allowing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heir products before purchasing, 'checkout' BB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vailable products  for  your  testing.  Companies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tarted to head in this  direction and you can now retur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 to  the  company  if  you  are  not  completely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ton, and a few others), but this does not remedy  the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refund/credit takes a long time to get processed and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!   We feel that under the current software indust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ing business, that evaluating software releases prior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is still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*-*-Remember...if you decide to use a product, you MUST buy it!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nzipping this file you agree to abide by all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as found in U.S.C.A., and specifically tho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non-profit library check-out of software. Once your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is over you must return or destroy this file. If you do no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in violation of Federal Law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your legal liability  please consult U.S.C.A.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orney.  Making copies or  distribution of this file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 by Federal Law.  Your checkout period is 24 hours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oftware please purchase it from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seen what the  product is like, either  purch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duct, or remove it from any and all disks/place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age.  Also note, that it is ILLEGAL to copy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ep the copy, without buying the software. Any up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fered to the BBS system, are those that the caller c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their right and registration to the product to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loader takes responsibility for the software,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uploader had transfered the software, and all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ftware to the BBS, he chooses them to  be mad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mos, to be distributed to those under the intention of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the software, or simply to use as a preview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liked, and therefo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If you plan on "pirating" this file and its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held accountable, and prosecuted.  Remove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NOW from all data storage units, if this is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rating refers to the act of keeping computer softwar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has purchased after you have previewed it, or if you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istribut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do not charge money or trade this software to AN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MEMBER! You are to DESTROY THIS FILE WITHIN 24 HOU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istribute it, You are IN VIOLATION OF FEDERAL LA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hantom West is in NO WAY LIABLE for anyone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violation of ANY FEDERAL LAW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