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Manager for Win9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Floppy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M) for Win95.  This is a full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to mak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easy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M provides diskette and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uppor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 diskettes which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notify 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find.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ify us via email at fdm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FD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eda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