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left" w:pos="36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Modem Wizard 97</w:t>
      </w:r>
    </w:p>
    <w:p>
      <w:pPr>
        <w:pStyle w:val="Normal"/>
        <w:tabs>
          <w:tab w:val="clear" w:pos="720"/>
          <w:tab w:val="left" w:pos="90" w:leader="none"/>
          <w:tab w:val="left" w:pos="36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Frequently Asked Questions</w:t>
      </w:r>
    </w:p>
    <w:p>
      <w:pPr>
        <w:pStyle w:val="Normal"/>
        <w:tabs>
          <w:tab w:val="clear" w:pos="720"/>
          <w:tab w:val="left" w:pos="90" w:leader="none"/>
          <w:tab w:val="left" w:pos="36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February 18, 1997</w:t>
      </w:r>
    </w:p>
    <w:p>
      <w:pPr>
        <w:pStyle w:val="Normal"/>
        <w:tabs>
          <w:tab w:val="clear" w:pos="720"/>
          <w:tab w:val="left" w:pos="90" w:leader="none"/>
          <w:tab w:val="left" w:pos="36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
        </w:numPr>
        <w:tabs>
          <w:tab w:val="clear" w:pos="720"/>
          <w:tab w:val="left" w:pos="0" w:leader="none"/>
          <w:tab w:val="left" w:pos="90" w:leader="none"/>
          <w:tab w:val="left" w:pos="360" w:leader="none"/>
        </w:tabs>
        <w:ind w:left="0" w:hanging="0"/>
        <w:rPr>
          <w:rFonts w:ascii="Times New Roman" w:hAnsi="Times New Roman" w:eastAsia="Times New Roman" w:cs="Times New Roman"/>
        </w:rPr>
      </w:pPr>
      <w:r>
        <w:rPr>
          <w:rFonts w:eastAsia="Times New Roman" w:cs="Times New Roman" w:ascii="Times New Roman" w:hAnsi="Times New Roman"/>
          <w:b/>
          <w:bCs/>
        </w:rPr>
        <w:tab/>
        <w:t>Why can't Modem Wizard find my modem when I know I have one?</w:t>
      </w:r>
    </w:p>
    <w:p>
      <w:pPr>
        <w:pStyle w:val="Normal"/>
        <w:tabs>
          <w:tab w:val="left" w:pos="720" w:leader="none"/>
          <w:tab w:val="left" w:pos="1080" w:leader="none"/>
        </w:tabs>
        <w:ind w:left="360" w:hanging="0"/>
        <w:rPr>
          <w:rFonts w:ascii="Times New Roman" w:hAnsi="Times New Roman" w:eastAsia="Times New Roman" w:cs="Times New Roman"/>
        </w:rPr>
      </w:pPr>
      <w:r>
        <w:rPr>
          <w:rFonts w:eastAsia="Times New Roman" w:cs="Times New Roman" w:ascii="Times New Roman" w:hAnsi="Times New Roman"/>
        </w:rPr>
        <w:t>Here are several reasons why:</w:t>
      </w:r>
    </w:p>
    <w:p>
      <w:pPr>
        <w:pStyle w:val="Normal"/>
        <w:tabs>
          <w:tab w:val="left" w:pos="720" w:leader="none"/>
          <w:tab w:val="left" w:pos="1080" w:leader="none"/>
        </w:tabs>
        <w:ind w:left="720" w:hanging="0"/>
        <w:rPr>
          <w:rFonts w:ascii="Times New Roman" w:hAnsi="Times New Roman" w:eastAsia="Times New Roman" w:cs="Times New Roman"/>
        </w:rPr>
      </w:pPr>
      <w:r>
        <w:rPr>
          <w:rFonts w:eastAsia="Times New Roman" w:cs="Times New Roman" w:ascii="Times New Roman" w:hAnsi="Times New Roman"/>
        </w:rPr>
        <w:t>1. You have a Windows only modem. Modem Wizard's test program runs in a DOS box for a more accurate test of your modem. Look for future updates to Modem Wizard to handle Windows only modems.</w:t>
      </w:r>
    </w:p>
    <w:p>
      <w:pPr>
        <w:pStyle w:val="Normal"/>
        <w:tabs>
          <w:tab w:val="left" w:pos="720" w:leader="none"/>
          <w:tab w:val="left" w:pos="1080" w:leader="none"/>
        </w:tabs>
        <w:ind w:left="720" w:hanging="0"/>
        <w:rPr>
          <w:rFonts w:ascii="Times New Roman" w:hAnsi="Times New Roman" w:eastAsia="Times New Roman" w:cs="Times New Roman"/>
        </w:rPr>
      </w:pPr>
      <w:r>
        <w:rPr>
          <w:rFonts w:eastAsia="Times New Roman" w:cs="Times New Roman" w:ascii="Times New Roman" w:hAnsi="Times New Roman"/>
        </w:rPr>
        <w:t>2. The cable from your computer  to your modem is loose ( external only ).</w:t>
      </w:r>
    </w:p>
    <w:p>
      <w:pPr>
        <w:pStyle w:val="Normal"/>
        <w:tabs>
          <w:tab w:val="left" w:pos="720" w:leader="none"/>
          <w:tab w:val="left" w:pos="1080" w:leader="none"/>
        </w:tabs>
        <w:ind w:left="720" w:hanging="0"/>
        <w:rPr>
          <w:rFonts w:ascii="Times New Roman" w:hAnsi="Times New Roman" w:eastAsia="Times New Roman" w:cs="Times New Roman"/>
        </w:rPr>
      </w:pPr>
      <w:r>
        <w:rPr>
          <w:rFonts w:eastAsia="Times New Roman" w:cs="Times New Roman" w:ascii="Times New Roman" w:hAnsi="Times New Roman"/>
        </w:rPr>
        <w:t>3. Your modem is in a funny state. Try turning your modem off and then on ( external only ).</w:t>
      </w:r>
    </w:p>
    <w:p>
      <w:pPr>
        <w:pStyle w:val="Normal"/>
        <w:tabs>
          <w:tab w:val="left" w:pos="720" w:leader="none"/>
          <w:tab w:val="left" w:pos="1080" w:leader="none"/>
        </w:tabs>
        <w:ind w:left="720" w:hanging="0"/>
        <w:rPr>
          <w:rFonts w:ascii="Times New Roman" w:hAnsi="Times New Roman" w:eastAsia="Times New Roman" w:cs="Times New Roman"/>
        </w:rPr>
      </w:pPr>
      <w:r>
        <w:rPr>
          <w:rFonts w:eastAsia="Times New Roman" w:cs="Times New Roman" w:ascii="Times New Roman" w:hAnsi="Times New Roman"/>
        </w:rPr>
        <w:t>Try shutting down Windows and then turn your computer off and then on ( internal only ).</w:t>
      </w:r>
    </w:p>
    <w:p>
      <w:pPr>
        <w:pStyle w:val="Normal"/>
        <w:tabs>
          <w:tab w:val="left" w:pos="720" w:leader="none"/>
          <w:tab w:val="left" w:pos="1080" w:leader="none"/>
        </w:tabs>
        <w:ind w:left="720" w:hanging="0"/>
        <w:rPr>
          <w:rFonts w:ascii="Times New Roman" w:hAnsi="Times New Roman" w:eastAsia="Times New Roman" w:cs="Times New Roman"/>
        </w:rPr>
      </w:pPr>
      <w:r>
        <w:rPr>
          <w:rFonts w:eastAsia="Times New Roman" w:cs="Times New Roman" w:ascii="Times New Roman" w:hAnsi="Times New Roman"/>
        </w:rPr>
        <w:t>4. Another application is using the modem.</w:t>
      </w:r>
    </w:p>
    <w:p>
      <w:pPr>
        <w:pStyle w:val="Normal"/>
        <w:tabs>
          <w:tab w:val="left" w:pos="720" w:leader="none"/>
          <w:tab w:val="left" w:pos="1080"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Why can't Modem Wizard find my US Robotics WinModem?</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 US Robotics WinModem is a Windows only modem and therefore doesn't support modem communications in a DOS box.  Modem Wizard's test program runs in a DOS box and therefore doesn't communicate with the WinModem. However, everything besides the Local Modem Test and the Remote Modem Test should be functional in Modem Wizard. Look for future updates to Modem Wizard to handle the US Robotics WinModem.</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3"/>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Yesterday Modem Wizard found my modem but today it can't. Why is that?</w:t>
      </w:r>
    </w:p>
    <w:p>
      <w:pPr>
        <w:pStyle w:val="Normal"/>
        <w:tabs>
          <w:tab w:val="left" w:pos="720" w:leader="none"/>
          <w:tab w:val="left" w:pos="1080" w:leader="none"/>
        </w:tabs>
        <w:ind w:left="360" w:hanging="0"/>
        <w:rPr>
          <w:rFonts w:ascii="Times New Roman" w:hAnsi="Times New Roman" w:eastAsia="Times New Roman" w:cs="Times New Roman"/>
        </w:rPr>
      </w:pPr>
      <w:r>
        <w:rPr>
          <w:rFonts w:eastAsia="Times New Roman" w:cs="Times New Roman" w:ascii="Times New Roman" w:hAnsi="Times New Roman"/>
        </w:rPr>
        <w:t>1. The cable from your computer  to your modem is loose ( external only ).</w:t>
      </w:r>
    </w:p>
    <w:p>
      <w:pPr>
        <w:pStyle w:val="Normal"/>
        <w:tabs>
          <w:tab w:val="left" w:pos="720" w:leader="none"/>
          <w:tab w:val="left" w:pos="1080" w:leader="none"/>
        </w:tabs>
        <w:ind w:left="360" w:hanging="0"/>
        <w:rPr>
          <w:rFonts w:ascii="Times New Roman" w:hAnsi="Times New Roman" w:eastAsia="Times New Roman" w:cs="Times New Roman"/>
        </w:rPr>
      </w:pPr>
      <w:r>
        <w:rPr>
          <w:rFonts w:eastAsia="Times New Roman" w:cs="Times New Roman" w:ascii="Times New Roman" w:hAnsi="Times New Roman"/>
        </w:rPr>
        <w:t>2. Your modem is in a funny state. Try turning your modem off and then on ( external only ).</w:t>
      </w:r>
    </w:p>
    <w:p>
      <w:pPr>
        <w:pStyle w:val="Normal"/>
        <w:tabs>
          <w:tab w:val="left" w:pos="720" w:leader="none"/>
          <w:tab w:val="left" w:pos="1080" w:leader="none"/>
        </w:tabs>
        <w:ind w:left="720" w:hanging="0"/>
        <w:rPr>
          <w:rFonts w:ascii="Times New Roman" w:hAnsi="Times New Roman" w:eastAsia="Times New Roman" w:cs="Times New Roman"/>
        </w:rPr>
      </w:pPr>
      <w:r>
        <w:rPr>
          <w:rFonts w:eastAsia="Times New Roman" w:cs="Times New Roman" w:ascii="Times New Roman" w:hAnsi="Times New Roman"/>
        </w:rPr>
        <w:t>Try shutting down Windows and then turn your computer off and then on ( internal only ).</w:t>
      </w:r>
    </w:p>
    <w:p>
      <w:pPr>
        <w:pStyle w:val="Normal"/>
        <w:tabs>
          <w:tab w:val="left" w:pos="720" w:leader="none"/>
          <w:tab w:val="left" w:pos="1080" w:leader="none"/>
        </w:tabs>
        <w:ind w:left="360" w:hanging="0"/>
        <w:rPr>
          <w:rFonts w:ascii="Times New Roman" w:hAnsi="Times New Roman" w:eastAsia="Times New Roman" w:cs="Times New Roman"/>
        </w:rPr>
      </w:pPr>
      <w:r>
        <w:rPr>
          <w:rFonts w:eastAsia="Times New Roman" w:cs="Times New Roman" w:ascii="Times New Roman" w:hAnsi="Times New Roman"/>
        </w:rPr>
        <w:t>3. Another application is using the modem.</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4"/>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Modem Wizard can't find my modem. What good is i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Except for the Local Modem Test and the Remote Modem Test, Modem Wizard should be fully functional.</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5"/>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What exactly does the Remote Modem Test tes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t tests 2 thing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1. The flow control capabilities of your mode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2. The capacity of your computer to handle high speed communications.</w:t>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6"/>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The Local Internet Test tells me I have some ISPs getting their DNS addresses from the server. Is there something wrong with my configuratio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Not necessarily, some ISPs get there DNS address from the server and this is valid. However, Modem Wizard doesn't know whether this is valid or not. So the message is generated so that it is pointed out to you that there may be a problem. If you are having no problems connecting with the Internet then don't worry about it. If you want to get rid of the message just select the "Fix It" button and then select the "AutoConfig" button on the next screen.</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7"/>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Every time I run the Remote Internet Test I get the URL address not found #11004. What's wrong?</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Your DNS configuration is setup incorrectly for your ISP. To remedy this,  go to Modem Wizard's Internet Dial-Up Networking screen and the select the "DNS Wizard" button and then select the "AutoConfig" button on the next scree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You may also select the "Fix It" button in the Internet Local Test if the button is highlighted.</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8"/>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I ran "Fix It" in the Internet Local Test but I still get the error #11004 when I run the Remote Internet Test. What should I do?</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f you were connected to Internet when you selected "Fix It" then the "Fix" didn't take effect. Disconnect then rerun the Internet Local Test again. If same results then disconnect from the Internet again then shutdown and restart your computer and try again.</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9"/>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Modem Wizard indicates I need to install the Dial-Up adapter. I follow the directions and Windows keeps asking me to insert my Window 95 installation disk. I don't have my Windows 95 installation disk. What do I do?</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f you are using AOL 3.0 or AT&amp;T WorldNet then there is no need to install the Dial-Up adapter. The Dial-Up adapter is only needed if your need Windows 95's Dial-Up networking to talk to your ISP.</w:t>
      </w:r>
    </w:p>
    <w:p>
      <w:pPr>
        <w:pStyle w:val="Normal"/>
        <w:ind w:left="360" w:hanging="0"/>
        <w:rPr>
          <w:rFonts w:ascii="Times New Roman" w:hAnsi="Times New Roman" w:eastAsia="Times New Roman" w:cs="Times New Roman"/>
        </w:rPr>
      </w:pPr>
      <w:r>
        <w:rPr>
          <w:rFonts w:eastAsia="Times New Roman" w:cs="Times New Roman" w:ascii="Times New Roman" w:hAnsi="Times New Roman"/>
          <w:b/>
          <w:bCs/>
        </w:rPr>
        <w:t>You must have your Windows 95 installation disk to install Dial-Up networking.</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0"/>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In Modem Wizards Dial-Up Networking screen, I selected "Network" and it displays a confusing screen. What does the "Network" do for m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is is for advanced setup and typically there is no need for you to mess with it. Its there just in case there is a need such as for a LAN and Internet setup.</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1"/>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In Modem Wizards Dial-Up Networking screen, what does the "DNS Wizard" do for m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t sets up your DNS addresses for all of your Windows 95 connectoids or ISPs. See what is ISP, DNS address and Connectoid below.</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2"/>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I just bought Modem Wizard and I have never connected to the Internet. Does Modem Wizard setup my computer to talk to the Interne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You need a modem and an Internet Service Provider (ISP) such as AOL or AT&amp;T WorldNet installed before Modem Wizard can completely setup your computer up for the Internet.</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3"/>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What is a "Connectoi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 Connectoid is a Windows 95 term to describe a Dial-Up Networking connection to your ISP. It contains the User Id, Password and phone number needed to connect to your ISP. Use Modem Wizard's Internet Dial-Up Networking screen to easily create a Windows 95 Connectoid.</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4"/>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What is an "ISP"?</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SP stands for Internet Service Provider. AOL, AT&amp;T WorldNet and EarthLink are examples of ISPs.</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5"/>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What is a "DNS Addres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DNS stands for Domain Name Server. A DNS address is the address of the computer containing names such as www.kissco.com, www.dst-inc.com that are translated into addresses such as "201.17.95.2" so that all you have to remember www.kissco.com and not "201.17.95.2".</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6"/>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Modem Wizard's Log Info screen has a lot of stuff in it. What does it tell m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is is a log of what is sent and received from the modem when using Windows 95's Dial-Up Networking facility. It is typically used by modem technicians and ISP support personnel in case there is something funny going on when you are trying to connect to the Internet.</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7"/>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The Log Info screen doesn't seem to be tracking my connection to the Internet? What give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For whatever reason, sometimes Windows 95 Dial-Up Networking facility stops updating the Log Info file. To remedy, just select the "Clear" button in the Log Info screen and Windows will start updating again</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rPr>
        <w:t>.</w:t>
      </w:r>
    </w:p>
    <w:p>
      <w:pPr>
        <w:pStyle w:val="Normal"/>
        <w:numPr>
          <w:ilvl w:val="0"/>
          <w:numId w:val="18"/>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What is Modem Wizard's Modem Exchange all abou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t's a convenient way to get information about your modem over the Internet.</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9"/>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What am I saving/restoring when I am in the "Save/Restore" screen of Modem Wizar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For any given ISP:</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b/>
        <w:t>1. User Nam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b/>
        <w:t>2. Phone Numbe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b/>
        <w:t>3. Dialing from Locatio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b/>
        <w:t>4. Connect Using Modem</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b/>
        <w:t>5. Modem Option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b/>
        <w:t>6. Server Type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b/>
        <w:t>7. TCP/IP Setting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For any given Windows 95 Use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b/>
        <w:t>1. Any Passwords or any Save Password Options this includes Dial-Up Networking Connectoi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b/>
        <w:t xml:space="preserve">     Passwords and Password Save Option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For AT&amp;T WorldNet ISP:</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b/>
        <w:t>1. Any Setup Information including Password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I can't find my modem's company in the Modem Exchange screen.  What can I do?</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You can select the "All About Modems" button and get some general information about modems and you can go to the Kiss Software screen and select Auto Update and the update may include your modem in the list of Modem Companies after the update is performed.</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1"/>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Why should I connect to the Kiss Software home pag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You can find out about the latest updates to Modem Wizard as well as other great software products sold by KISS Software Corporation. Also, there will probably be some free-bees available.</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2"/>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I want to automate my connection to the Internet. Does the Modem Wizard do this for me?</w:t>
      </w:r>
    </w:p>
    <w:p>
      <w:pPr>
        <w:pStyle w:val="Normal"/>
        <w:tabs>
          <w:tab w:val="clear" w:pos="720"/>
          <w:tab w:val="left" w:pos="180" w:leader="none"/>
        </w:tabs>
        <w:ind w:left="360" w:hanging="0"/>
        <w:rPr>
          <w:rFonts w:ascii="Times New Roman" w:hAnsi="Times New Roman" w:eastAsia="Times New Roman" w:cs="Times New Roman"/>
        </w:rPr>
      </w:pPr>
      <w:r>
        <w:rPr>
          <w:rFonts w:eastAsia="Times New Roman" w:cs="Times New Roman" w:ascii="Times New Roman" w:hAnsi="Times New Roman"/>
        </w:rPr>
        <w:t>Certainly! Load Modem Wizard select Modem Monitor and then do the following:</w:t>
      </w:r>
    </w:p>
    <w:p>
      <w:pPr>
        <w:pStyle w:val="Normal"/>
        <w:tabs>
          <w:tab w:val="clear" w:pos="720"/>
          <w:tab w:val="left" w:pos="180" w:leader="none"/>
        </w:tabs>
        <w:ind w:left="720" w:hanging="0"/>
        <w:rPr>
          <w:rFonts w:ascii="Times New Roman" w:hAnsi="Times New Roman" w:eastAsia="Times New Roman" w:cs="Times New Roman"/>
        </w:rPr>
      </w:pPr>
      <w:r>
        <w:rPr>
          <w:rFonts w:eastAsia="Times New Roman" w:cs="Times New Roman" w:ascii="Times New Roman" w:hAnsi="Times New Roman"/>
        </w:rPr>
        <w:t>1. Select "Enable Modem Monitor".</w:t>
      </w:r>
    </w:p>
    <w:p>
      <w:pPr>
        <w:pStyle w:val="Normal"/>
        <w:tabs>
          <w:tab w:val="clear" w:pos="720"/>
          <w:tab w:val="left" w:pos="180" w:leader="none"/>
        </w:tabs>
        <w:ind w:left="720" w:hanging="0"/>
        <w:rPr>
          <w:rFonts w:ascii="Times New Roman" w:hAnsi="Times New Roman" w:eastAsia="Times New Roman" w:cs="Times New Roman"/>
        </w:rPr>
      </w:pPr>
      <w:r>
        <w:rPr>
          <w:rFonts w:eastAsia="Times New Roman" w:cs="Times New Roman" w:ascii="Times New Roman" w:hAnsi="Times New Roman"/>
        </w:rPr>
        <w:t>2. Select "Skip Login Dialog".</w:t>
      </w:r>
    </w:p>
    <w:p>
      <w:pPr>
        <w:pStyle w:val="Normal"/>
        <w:tabs>
          <w:tab w:val="clear" w:pos="720"/>
          <w:tab w:val="left" w:pos="180" w:leader="none"/>
        </w:tabs>
        <w:ind w:left="360" w:hanging="0"/>
        <w:rPr>
          <w:rFonts w:ascii="Times New Roman" w:hAnsi="Times New Roman" w:eastAsia="Times New Roman" w:cs="Times New Roman"/>
        </w:rPr>
      </w:pPr>
      <w:r>
        <w:rPr>
          <w:rFonts w:eastAsia="Times New Roman" w:cs="Times New Roman" w:ascii="Times New Roman" w:hAnsi="Times New Roman"/>
        </w:rPr>
        <w:t>This works with AOL, AT&amp;T WorldNet and Windows 95 Dial-Up Networking. More to follow!</w:t>
      </w:r>
    </w:p>
    <w:p>
      <w:pPr>
        <w:pStyle w:val="Normal"/>
        <w:tabs>
          <w:tab w:val="clear" w:pos="720"/>
          <w:tab w:val="left" w:pos="18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0" w:leader="none"/>
          <w:tab w:val="left" w:pos="18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My ISP is always busy how do get it to redial on busy.</w:t>
      </w:r>
    </w:p>
    <w:p>
      <w:pPr>
        <w:pStyle w:val="Normal"/>
        <w:tabs>
          <w:tab w:val="clear" w:pos="720"/>
          <w:tab w:val="left" w:pos="180" w:leader="none"/>
        </w:tabs>
        <w:ind w:left="360" w:hanging="0"/>
        <w:rPr>
          <w:rFonts w:ascii="Times New Roman" w:hAnsi="Times New Roman" w:eastAsia="Times New Roman" w:cs="Times New Roman"/>
        </w:rPr>
      </w:pPr>
      <w:r>
        <w:rPr>
          <w:rFonts w:eastAsia="Times New Roman" w:cs="Times New Roman" w:ascii="Times New Roman" w:hAnsi="Times New Roman"/>
        </w:rPr>
        <w:t>Simple! Load Modem Wizard select Modem Monitor and then do the following:</w:t>
      </w:r>
    </w:p>
    <w:p>
      <w:pPr>
        <w:pStyle w:val="Normal"/>
        <w:tabs>
          <w:tab w:val="clear" w:pos="720"/>
          <w:tab w:val="left" w:pos="180" w:leader="none"/>
        </w:tabs>
        <w:ind w:left="720" w:hanging="0"/>
        <w:rPr>
          <w:rFonts w:ascii="Times New Roman" w:hAnsi="Times New Roman" w:eastAsia="Times New Roman" w:cs="Times New Roman"/>
        </w:rPr>
      </w:pPr>
      <w:r>
        <w:rPr>
          <w:rFonts w:eastAsia="Times New Roman" w:cs="Times New Roman" w:ascii="Times New Roman" w:hAnsi="Times New Roman"/>
        </w:rPr>
        <w:t>1. Select "Enable Modem Monitor".</w:t>
      </w:r>
    </w:p>
    <w:p>
      <w:pPr>
        <w:pStyle w:val="Normal"/>
        <w:tabs>
          <w:tab w:val="clear" w:pos="720"/>
          <w:tab w:val="left" w:pos="180" w:leader="none"/>
        </w:tabs>
        <w:ind w:left="720" w:hanging="0"/>
        <w:rPr>
          <w:rFonts w:ascii="Times New Roman" w:hAnsi="Times New Roman" w:eastAsia="Times New Roman" w:cs="Times New Roman"/>
        </w:rPr>
      </w:pPr>
      <w:r>
        <w:rPr>
          <w:rFonts w:eastAsia="Times New Roman" w:cs="Times New Roman" w:ascii="Times New Roman" w:hAnsi="Times New Roman"/>
        </w:rPr>
        <w:t>2. Select "Enable Demon Dialer".</w:t>
      </w:r>
    </w:p>
    <w:p>
      <w:pPr>
        <w:pStyle w:val="Normal"/>
        <w:tabs>
          <w:tab w:val="clear" w:pos="720"/>
          <w:tab w:val="left" w:pos="180" w:leader="none"/>
        </w:tabs>
        <w:ind w:left="360" w:hanging="0"/>
        <w:rPr>
          <w:rFonts w:ascii="Times New Roman" w:hAnsi="Times New Roman" w:eastAsia="Times New Roman" w:cs="Times New Roman"/>
        </w:rPr>
      </w:pPr>
      <w:r>
        <w:rPr>
          <w:rFonts w:eastAsia="Times New Roman" w:cs="Times New Roman" w:ascii="Times New Roman" w:hAnsi="Times New Roman"/>
        </w:rPr>
        <w:t>This works with AOL, AT&amp;T WorldNet and Windows 95 Dial-Up Networking. More to follow!</w:t>
      </w:r>
    </w:p>
    <w:p>
      <w:pPr>
        <w:pStyle w:val="Normal"/>
        <w:tabs>
          <w:tab w:val="clear" w:pos="720"/>
          <w:tab w:val="left" w:pos="18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4"/>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I select "Skip from now on" when I connected to the Internet. Now Modem Wizard doesn't ask me for my browser or my ISP.  How do I clear these options?</w:t>
      </w:r>
    </w:p>
    <w:p>
      <w:pPr>
        <w:pStyle w:val="Normal"/>
        <w:tabs>
          <w:tab w:val="clear" w:pos="720"/>
          <w:tab w:val="left" w:pos="180" w:leader="none"/>
        </w:tabs>
        <w:ind w:left="360" w:hanging="0"/>
        <w:rPr>
          <w:rFonts w:ascii="Times New Roman" w:hAnsi="Times New Roman" w:eastAsia="Times New Roman" w:cs="Times New Roman"/>
        </w:rPr>
      </w:pPr>
      <w:r>
        <w:rPr>
          <w:rFonts w:eastAsia="Times New Roman" w:cs="Times New Roman" w:ascii="Times New Roman" w:hAnsi="Times New Roman"/>
        </w:rPr>
        <w:t>Simple! Load Modem Wizard select Modem Monitor and then do the following:</w:t>
      </w:r>
    </w:p>
    <w:p>
      <w:pPr>
        <w:pStyle w:val="Normal"/>
        <w:tabs>
          <w:tab w:val="clear" w:pos="720"/>
          <w:tab w:val="left" w:pos="180" w:leader="none"/>
        </w:tabs>
        <w:ind w:left="720" w:hanging="0"/>
        <w:rPr>
          <w:rFonts w:ascii="Times New Roman" w:hAnsi="Times New Roman" w:eastAsia="Times New Roman" w:cs="Times New Roman"/>
        </w:rPr>
      </w:pPr>
      <w:r>
        <w:rPr>
          <w:rFonts w:eastAsia="Times New Roman" w:cs="Times New Roman" w:ascii="Times New Roman" w:hAnsi="Times New Roman"/>
        </w:rPr>
        <w:t>1. Select "Reset Personality".</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5"/>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What is "True Spe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t gives to the actual speed of your connection to the Internet between you and your ISP. In other words, it measure the current performance of your Internet Service Provider such as AOL.</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6"/>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What is the Modem Monito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 Modem Monitor is a separate program module included with Modem Wizard that Monitors your modem or Internet connection. It is also used to automate your Internet connections. Modem Wizard sets up the Modem Monitor in the Modem Monitor options scree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I installed Modem Wizard but the Modem Monitor doesn't seem to be running. Why no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You have to run Modem Wizard at least once for the Modem Monitor to be installed and setup. If you have done this and still no Modem Monitor, load Modem Wizard, select the Modem Monitor screen and then make sure that "Enable Modem Monitor" is selected.</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8"/>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Every time I restart Windows the Modem Monitor loads itself into memory. How do I prevent thi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Load Modem Wizard, select the Modem Monitor screen and then make sure "Enable Modem Monitor" is NOT selected.</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9"/>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How do I conveniently display the Modem Monitor in Windows 95?</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n the lower right hand corner of the Windows 95 TaskBar there should be a little yellow and blue Icon with the letters WIZ. Double click the Icon and the Modem Monitor will be displayed.</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30"/>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I selected the "Connect" button in the Modem Monitor and a screen came up asking me to select a browser. However, the only option was Skip Browser. What give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Modem Wizard was unable to find Netscape or Internet Explorer. Try the "Search Again" button if you think you have Netscape or Internet Explorer which are the only Browsers supported by Modem Wizard.</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31"/>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I selected the "Connect" button in Modem Monitor and then I selected my Netscape browser. However, when Modem Wizard asked me to select an Internet Service Provider the only options was Skip Dial-Up and continue.  What give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Currently, Modem Wizard supports AOL, AT&amp;T and Windows 95 Dial-Up Networking. If neither of these ISPs are on your system then Modem Wizard will unable to automatically connect you to the Internet. If you choose "Skip Dial-Up and continue" then Modem Wizard will ask to make sure you are connected. At this point you should do whatever you do to connect to the Internet before selecting OK.</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f you have a LAN connection you may have an automatic connection to the Internet and therefore you should select Skip Dial-Up and continue.</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32"/>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What does the "TrueSpeed" button in the Modem Monitor display do for m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is lets you check your "TrueSpeed" at anytime during your Internet session. For example, lets say your Internet Connection seems to be really slow.  Just select "TrueSpeed" and if it comes back with a reasonable speed ( 24000 is reasonable for a 28800 connection ) then the slow down is NOT with your ISP. If unreasonable ( 14400 is unreasonable for a 28800 connection )  then your ISP is your slow down.</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33"/>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b/>
          <w:bCs/>
        </w:rPr>
        <w:t>What does the Demon Dialer do for me if I am using AOL?</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Demon Dialing will cause AOL to redial your local number when the local number is bus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f you have AOL you need to setup AOL to save your password so that you don't need to type it in every time you login to AOL. This is also need when using the Demon Dialing option for the Modem Monito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o setup AOL to save your password do the following:</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b/>
        <w:t>1. Load AOL</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b/>
        <w:t>2. Select Preferences from the Members menu</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b/>
        <w:t>3. Select Password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b/>
        <w:t xml:space="preserve">4. Type in your password. If you make a mistake typing your password then you will not be able to </w:t>
        <w:tab/>
        <w:t xml:space="preserve">    login. If you think you typed your password wrong repeat 1 through 5.</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b/>
        <w:t>5. Select OK.</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o setup the Modem Monitor to do the Demon Dialing:</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b/>
        <w:t>1. Load Modem Wizar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b/>
        <w:t>2. Select Modem Monitor ( the Blue Modem Monitor button on the left )</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b/>
        <w:t>3. Select Enable Modem Monito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4. Select Enable Demon Dialer. Redial Tries and Seconds Between Tries do not apply to AO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redials are unlimited and the seconds between tries is approximately 5.</w:t>
      </w:r>
    </w:p>
    <w:p>
      <w:pPr>
        <w:pStyle w:val="Normal"/>
        <w:rPr>
          <w:rFonts w:ascii="Times New Roman" w:hAnsi="Times New Roman" w:eastAsia="Times New Roman" w:cs="Times New Roman"/>
        </w:rPr>
      </w:pPr>
      <w:r>
        <w:rPr>
          <w:rFonts w:eastAsia="Times New Roman" w:cs="Times New Roman" w:ascii="Times New Roman" w:hAnsi="Times New Roman"/>
        </w:rPr>
        <w:tab/>
        <w:t>5. Your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b/>
          <w:bCs/>
        </w:rPr>
        <w:t>What does Auto Reconnect do for me is if I am using AOL?</w:t>
      </w:r>
    </w:p>
    <w:p>
      <w:pPr>
        <w:pStyle w:val="Normal"/>
        <w:tabs>
          <w:tab w:val="left" w:pos="90" w:leader="none"/>
          <w:tab w:val="left" w:pos="7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uto Reconnect will automatically reconnect you to AOL if you unexpectedly lose your modem </w:t>
        <w:tab/>
        <w:t xml:space="preserve">              connection to AOL. However, you must setup AOL to save your password ( See Above ).</w:t>
      </w:r>
    </w:p>
    <w:p>
      <w:pPr>
        <w:pStyle w:val="Normal"/>
        <w:tabs>
          <w:tab w:val="left" w:pos="90" w:leader="none"/>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b/>
          <w:bCs/>
        </w:rPr>
        <w:t>What does Skip Login Dialogs do for me if I am using AOL?</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f you use the Modem Monitor to connect, the Modem Monitor will display a message box to remind you to login into AOL and you must select the Sign On button to sign on to AOL. If you select Skip Login Dialogs then Modem Monitor login reminder and necessity to select Sign On go awa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However, you must setup AOL to save your password ( See Above ).</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b/>
          <w:bCs/>
        </w:rPr>
        <w:t>Does Auto Reconnect, Skip Login Dialogs and Demon Dialer work under Windows 3.x?</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No, these options are not available for Windows 3.x. However, future updates ma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20:06:00Z</dcterms:created>
  <dc:creator>Bob Way</dc:creator>
  <dc:description/>
  <dc:language>en-US</dc:language>
  <cp:lastModifiedBy>Bob Way</cp:lastModifiedBy>
  <dcterms:modified xsi:type="dcterms:W3CDTF">1997-02-18T21:50:00Z</dcterms:modified>
  <cp:revision>4</cp:revision>
  <dc:subject/>
  <dc:title>� 	Why can't Modem Wizard find my modem when I know I have one</dc:title>
</cp:coreProperties>
</file>