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before="300" w:after="150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,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Preface  Welcome to Cold Fusion 2.0</w:t>
            <w:tab/>
            <w:t>xiii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 Started Quickly</w:t>
            <w:tab/>
            <w:t>xiv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Applications</w:t>
            <w:tab/>
            <w:t>xiv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eb Application Wizards</w:t>
            <w:tab/>
            <w:t>xiv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  Introduction</w:t>
            <w:tab/>
            <w:t>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hat is Cold Fusion?</w:t>
            <w:tab/>
            <w:t>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 are people building with Cold Fusion?</w:t>
            <w:tab/>
            <w:t>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eature Summary</w:t>
            <w:tab/>
            <w:t>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ld Fusion Markup Language (CFML)</w:t>
            <w:tab/>
            <w:t>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ld Fusion Application Server</w:t>
            <w:tab/>
            <w:t>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pplication Framework</w:t>
            <w:tab/>
            <w:t>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ditional Functionality</w:t>
            <w:tab/>
            <w:t>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eb Server Compatibility</w:t>
            <w:tab/>
            <w:t>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rver API</w:t>
            <w:tab/>
            <w:t>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mmon Gateway Interface (CGI)</w:t>
            <w:tab/>
            <w:t>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base Compatibility</w:t>
            <w:tab/>
            <w:t>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ystem Requirements</w:t>
            <w:tab/>
            <w:t>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tacting Allaire</w:t>
            <w:tab/>
            <w:t>1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veloper Services</w:t>
            <w:tab/>
            <w:t>1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echnical Support</w:t>
            <w:tab/>
            <w:t>1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ales</w:t>
            <w:tab/>
            <w:t>1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2  Getting Started</w:t>
            <w:tab/>
            <w:t>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stalling and Configuring Cold Fusion</w:t>
            <w:tab/>
            <w:t>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unning Cold Fusion Setup</w:t>
            <w:tab/>
            <w:t>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Verifying your Cold Fusion setup</w:t>
            <w:tab/>
            <w:t>1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f you have trouble setting up Cold Fusion</w:t>
            <w:tab/>
            <w:t>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ing Started Resources</w:t>
            <w:tab/>
            <w:t>1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ntacting Technical Support</w:t>
            <w:tab/>
            <w:t>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ing a Cold Fusion Application</w:t>
            <w:tab/>
            <w:t>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1: Simple Dynamic Page (Hello World)</w:t>
            <w:tab/>
            <w:t>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2: Database-driven Page (Department List)</w:t>
            <w:tab/>
            <w:t>1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3  Cold Fusion Technologies</w:t>
            <w:tab/>
            <w:t>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ld Fusion Application Server</w:t>
            <w:tab/>
            <w:t>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ynamic Page Templates</w:t>
            <w:tab/>
            <w:t>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TML (HyperText Markup Language)</w:t>
            <w:tab/>
            <w:t>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ML (Cold Fusion Markup Language)</w:t>
            <w:tab/>
            <w:t>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ructured Query Language (SQL)</w:t>
            <w:tab/>
            <w:t>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lational Databases</w:t>
            <w:tab/>
            <w:t>2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DBC (Open Database Connectivity)</w:t>
            <w:tab/>
            <w:t>2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4  Administering the  Application Server</w:t>
            <w:tab/>
            <w:t>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figuring the Application Server</w:t>
            <w:tab/>
            <w:t>2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ld Fusion Administrator</w:t>
            <w:tab/>
            <w:t>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dding and Verifying Data Sources</w:t>
            <w:tab/>
            <w:t>2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Verifying the Data Source Connection</w:t>
            <w:tab/>
            <w:t>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leting an ODBC Data Source</w:t>
            <w:tab/>
            <w:t>3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5  Selecting and Outputting  Data</w:t>
            <w:tab/>
            <w:t>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ing a Template to Select and Display Data</w:t>
            <w:tab/>
            <w:t>3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lecting the Data</w:t>
            <w:tab/>
            <w:t>3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isplaying the Results of a Selection</w:t>
            <w:tab/>
            <w:t>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resenting Query Output in a Table</w:t>
            <w:tab/>
            <w:t>3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TML 3.0 Tables</w:t>
            <w:tab/>
            <w:t>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Dynamic Parameters in SQL Statements</w:t>
            <w:tab/>
            <w:t>4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ources for Dynamic Parameters</w:t>
            <w:tab/>
            <w:t>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ing an HTML Form Query Front End</w:t>
            <w:tab/>
            <w:t>4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t the Form's ACTION and METHOD Attributes</w:t>
            <w:tab/>
            <w:t>4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mplement Data Query Fields</w:t>
            <w:tab/>
            <w:t>4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Query Form</w:t>
            <w:tab/>
            <w:t>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Parameters in CFOUTPUT Sections</w:t>
            <w:tab/>
            <w:t>4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mplete Dynamic SQL Template Example</w:t>
            <w:tab/>
            <w:t>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dditional Techniques In Selecting and  Outputting Data</w:t>
            <w:tab/>
            <w:t>4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attern Matching Searches</w:t>
            <w:tab/>
            <w:t>4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cluding Comments in CFML Templates</w:t>
            <w:tab/>
            <w:t>4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base Field Names in CFOUTPUT Sections</w:t>
            <w:tab/>
            <w:t>4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the # Character in CFOUTPUT Sections</w:t>
            <w:tab/>
            <w:t>4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6  Inserting, Updating, and  Deleting Data</w:t>
            <w:tab/>
            <w:t>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serting Data</w:t>
            <w:tab/>
            <w:t>5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an Insert Form</w:t>
            <w:tab/>
            <w:t>5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an Insert Template with CFINSERT</w:t>
            <w:tab/>
            <w:t>5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an Insert Template with CFQUERY</w:t>
            <w:tab/>
            <w:t>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pdating Data</w:t>
            <w:tab/>
            <w:t>5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an Update Form</w:t>
            <w:tab/>
            <w:t>5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an Update Template with CFUPDATE</w:t>
            <w:tab/>
            <w:t>5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an Update Template with CFQUERY</w:t>
            <w:tab/>
            <w:t>5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leting Data</w:t>
            <w:tab/>
            <w:t>6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1: Deleting a Single Record</w:t>
            <w:tab/>
            <w:t>6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2: Deleting Several Records</w:t>
            <w:tab/>
            <w:t>6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3: Deleting All Records</w:t>
            <w:tab/>
            <w:t>6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mplete Delete Template Example</w:t>
            <w:tab/>
            <w:t>6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7  Creating and Manipulating  Variables</w:t>
            <w:tab/>
            <w:t>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ariable Types</w:t>
            <w:tab/>
            <w:t>6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Qualifying Variable References</w:t>
            <w:tab/>
            <w:t>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assing Variables to Templates with URLs  and Forms</w:t>
            <w:tab/>
            <w:t>6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assing Parameters with a URL</w:t>
            <w:tab/>
            <w:t>6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assing Parameters with a Form</w:t>
            <w:tab/>
            <w:t>6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ing Variables with the CFSET Tag</w:t>
            <w:tab/>
            <w:t>6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ing HTTP Cookie Variables</w:t>
            <w:tab/>
            <w:t>6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the CFCOOKIE tag</w:t>
            <w:tab/>
            <w:t>6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Cookies in a Template</w:t>
            <w:tab/>
            <w:t>7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leting Cookies</w:t>
            <w:tab/>
            <w:t>7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assing Parameters Using Browser Cookies</w:t>
            <w:tab/>
            <w:t>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GI Environment Variables</w:t>
            <w:tab/>
            <w:t>7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GI server variables</w:t>
            <w:tab/>
            <w:t>7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GI client variables</w:t>
            <w:tab/>
            <w:t>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ing Default Variables With CFPARAM</w:t>
            <w:tab/>
            <w:t>7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8  Controlling Dynamic Pages</w:t>
            <w:tab/>
            <w:t>7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ditional Processing (CFIF, CFELSEIF, and CFELSE)</w:t>
            <w:tab/>
            <w:t>7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imple Conditional Statements</w:t>
            <w:tab/>
            <w:t>7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mpound Conditional Statements</w:t>
            <w:tab/>
            <w:t>7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CFELSEIF</w:t>
            <w:tab/>
            <w:t>7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7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directing Template Requests (CFLOCATION)</w:t>
            <w:tab/>
            <w:t>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orting Template Processing (CFABORT)</w:t>
            <w:tab/>
            <w:t>8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cluding Template Files (CFINCLUDE)</w:t>
            <w:tab/>
            <w:t>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oping (CFLOOP)</w:t>
            <w:tab/>
            <w:t>8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dex Loops</w:t>
            <w:tab/>
            <w:t>8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nditional Loops</w:t>
            <w:tab/>
            <w:t>8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ooping over a Query</w:t>
            <w:tab/>
            <w:t>8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ooping over a List</w:t>
            <w:tab/>
            <w:t>8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esting Loops</w:t>
            <w:tab/>
            <w:t>8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reaking Out of a Loop</w:t>
            <w:tab/>
            <w:t>8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9  Introduction to Expressions  and Functions</w:t>
            <w:tab/>
            <w:t>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troduction to Expressions</w:t>
            <w:tab/>
            <w:t>9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lements of an Expression</w:t>
            <w:tab/>
            <w:t>9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troduction to Functions</w:t>
            <w:tab/>
            <w:t>9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unction Types</w:t>
            <w:tab/>
            <w:t>9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unction Usage</w:t>
            <w:tab/>
            <w:t>9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mbining Expressions with Operators</w:t>
            <w:tab/>
            <w:t>9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rithmetic operators</w:t>
            <w:tab/>
            <w:t>9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ring operators</w:t>
            <w:tab/>
            <w:t>9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cision operators</w:t>
            <w:tab/>
            <w:t>9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oolean operators</w:t>
            <w:tab/>
            <w:t>9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0  Advanced Input Techniques</w:t>
            <w:tab/>
            <w:t>10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a Input Validation</w:t>
            <w:tab/>
            <w:t>10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quired Entry in Form Fields</w:t>
            <w:tab/>
            <w:t>10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Validating Form Field Content</w:t>
            <w:tab/>
            <w:t>10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utomatic Validation of Numeric and Date Fields</w:t>
            <w:tab/>
            <w:t>10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ditional notes on validation</w:t>
            <w:tab/>
            <w:t>10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ynamic Forms</w:t>
            <w:tab/>
            <w:t>10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Checkboxes and Multiple Select Lists  in Forms</w:t>
            <w:tab/>
            <w:t>10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heckboxes</w:t>
            <w:tab/>
            <w:t>10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Multiple Select Lists</w:t>
            <w:tab/>
            <w:t>10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ynamic SQL</w:t>
            <w:tab/>
            <w:t>1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ransaction Processing (CFTRANSACTION)</w:t>
            <w:tab/>
            <w:t>1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yntax and Example</w:t>
            <w:tab/>
            <w:t>1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tting Transaction Isolation</w:t>
            <w:tab/>
            <w:t>11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DBC Driver Support for Transactions</w:t>
            <w:tab/>
            <w:t>113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1  Advanced Output  Techniques</w:t>
            <w:tab/>
            <w:t>1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e, Time, and Number Formatting Functions</w:t>
            <w:tab/>
            <w:t>11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eFormat Function</w:t>
            <w:tab/>
            <w:t>11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imeFormat Function</w:t>
            <w:tab/>
            <w:t>11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umberFormat Function</w:t>
            <w:tab/>
            <w:t>1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pecial Formatting Functions</w:t>
            <w:tab/>
            <w:t>1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Nested CFOUTPUT and Grouping</w:t>
            <w:tab/>
            <w:t>1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ditional Notes on Grouping</w:t>
            <w:tab/>
            <w:t>1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cord Number Query Attributes</w:t>
            <w:tab/>
            <w:t>1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turning Partial Recordsets</w:t>
            <w:tab/>
            <w:t>1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ynamic Display of Record Detail Information</w:t>
            <w:tab/>
            <w:t>12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Links to Detail Records</w:t>
            <w:tab/>
            <w:t>1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turning MIME Content Types (CFCONTENT)</w:t>
            <w:tab/>
            <w:t>12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he CFCONTENT Tag</w:t>
            <w:tab/>
            <w:t>12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2  Sending SMTP Mail</w:t>
            <w:tab/>
            <w:t>1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figuring Cold Fusion for E-mail</w:t>
            <w:tab/>
            <w:t>1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nding E-mail</w:t>
            <w:tab/>
            <w:t>1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xamples</w:t>
            <w:tab/>
            <w:t>13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nding a simple e-mail message based on a form submission</w:t>
            <w:tab/>
            <w:t>13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nding an e-mail message driven by a database query</w:t>
            <w:tab/>
            <w:t>13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nding a mail message to multiple recipients</w:t>
            <w:tab/>
            <w:t>13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nding a customized mail message to multiple recipients</w:t>
            <w:tab/>
            <w:t>13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nding an attached MIME file</w:t>
            <w:tab/>
            <w:t>1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dvanced CFMAIL Issues</w:t>
            <w:tab/>
            <w:t>13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verriding Default SMTP Server Settings</w:t>
            <w:tab/>
            <w:t>13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rror Logging and Undelivered Messages</w:t>
            <w:tab/>
            <w:t>13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3  Uploading and   Handling Files</w:t>
            <w:tab/>
            <w:t>1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CFFILE</w:t>
            <w:tab/>
            <w:t>1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ploading Files (ACTION="UPLOAD")</w:t>
            <w:tab/>
            <w:t>14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a File Upload HTML Form</w:t>
            <w:tab/>
            <w:t>14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a File Upload Template</w:t>
            <w:tab/>
            <w:t>14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solving Conflicting File Names</w:t>
            <w:tab/>
            <w:t>14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ntrolling the Type of File Uploaded</w:t>
            <w:tab/>
            <w:t>14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valuating the Results of a File Upload</w:t>
            <w:tab/>
            <w:t>1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oving, Renaming, Copying, and Deleting Files</w:t>
            <w:tab/>
            <w:t>14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Moving a File (ACTION="MOVE")</w:t>
            <w:tab/>
            <w:t>14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naming a File (ACTION="RENAME")</w:t>
            <w:tab/>
            <w:t>14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pying a File (ACTION="COPY")</w:t>
            <w:tab/>
            <w:t>14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leting a File (ACTION="DELETE")</w:t>
            <w:tab/>
            <w:t>1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ading, Writing, and Appending to a Text File</w:t>
            <w:tab/>
            <w:t>15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ad a Text File (ACTION="READ")</w:t>
            <w:tab/>
            <w:t>15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rite a Text File (ACTION="WRITE")</w:t>
            <w:tab/>
            <w:t>15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ppend to a Text File (ACTION="APPEND")</w:t>
            <w:tab/>
            <w:t>152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4  Integrating Crystal Reports  with Cold Fusion</w:t>
            <w:tab/>
            <w:t>15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verview</w:t>
            <w:tab/>
            <w:t>1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the CFREPORT Tag</w:t>
            <w:tab/>
            <w:t>15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ttributes of the CFREPORT Tag</w:t>
            <w:tab/>
            <w:t>15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yntax</w:t>
            <w:tab/>
            <w:t>15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lection Formulas</w:t>
            <w:tab/>
            <w:t>1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Named Formulas</w:t>
            <w:tab/>
            <w:t>15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5  Web Application Framework</w:t>
            <w:tab/>
            <w:t>1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pplication Framework Overview</w:t>
            <w:tab/>
            <w:t>1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fining a Cold Fusion Application</w:t>
            <w:tab/>
            <w:t>16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stablishing an Application Root Directory</w:t>
            <w:tab/>
            <w:t>16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ing an Application Template File (Application.cfm)</w:t>
            <w:tab/>
            <w:t>16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 Scenario</w:t>
            <w:tab/>
            <w:t>16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vantages of using an Application Template File</w:t>
            <w:tab/>
            <w:t>1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nabling Client State Management (CFAPPLICATION)</w:t>
            <w:tab/>
            <w:t>1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Client State Management</w:t>
            <w:tab/>
            <w:t>16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reating a Client Parameter</w:t>
            <w:tab/>
            <w:t>16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a Client Parameter</w:t>
            <w:tab/>
            <w:t>16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andard Client Parameters</w:t>
            <w:tab/>
            <w:t>16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Client State Management without Cookies</w:t>
            <w:tab/>
            <w:t>16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ting a List of Client Variables</w:t>
            <w:tab/>
            <w:t>16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leting Client Variables</w:t>
            <w:tab/>
            <w:t>16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lient Variables with CFLOCATION behavior</w:t>
            <w:tab/>
            <w:t>16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porting the Client variable database</w:t>
            <w:tab/>
            <w:t>1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pplication-level Settings and Functions</w:t>
            <w:tab/>
            <w:t>17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ustom Error Pages (CFERROR)</w:t>
            <w:tab/>
            <w:t>17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fault Variables and Functions</w:t>
            <w:tab/>
            <w:t>17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mplete Example Application.cfm Template File</w:t>
            <w:tab/>
            <w:t>17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nfiguring Web Server Security</w:t>
            <w:tab/>
            <w:t>17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6  Securing Your Site</w:t>
            <w:tab/>
            <w:t>17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mportant Guidelines</w:t>
            <w:tab/>
            <w:t>17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curing Data Sources</w:t>
            <w:tab/>
            <w:t>17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nfiguring Security Settings</w:t>
            <w:tab/>
            <w:t>17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17  Extending Cold Fusion with   Custom Tags</w:t>
            <w:tab/>
            <w:t>18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verview</w:t>
            <w:tab/>
            <w:t>18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API online help file</w:t>
            <w:tab/>
            <w:t>18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wo sample custom tags</w:t>
            <w:tab/>
            <w:t>1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ing Custom Tags</w:t>
            <w:tab/>
            <w:t>18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Key Concepts</w:t>
            <w:tab/>
            <w:t>18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bugging Custom Tags</w:t>
            <w:tab/>
            <w:t>18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gistering Custom Tags</w:t>
            <w:tab/>
            <w:t>18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dding a Custom Tag</w:t>
            <w:tab/>
            <w:t>18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justing Settings</w:t>
            <w:tab/>
            <w:t>18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leting a Custom Tag</w:t>
            <w:tab/>
            <w:t>18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 Example Applications</w:t>
            <w:tab/>
            <w:t>18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troduction to Example Applications</w:t>
            <w:tab/>
            <w:t>18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ummary of Example Applications</w:t>
            <w:tab/>
            <w:t>18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ffee Valley, Inc. Examples</w:t>
            <w:tab/>
            <w:t>18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ther Example Applications</w:t>
            <w:tab/>
            <w:t>190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 Debugging and  Troubleshooting</w:t>
            <w:tab/>
            <w:t>1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nerating Debug Information</w:t>
            <w:tab/>
            <w:t>19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nerating Debug Information Without Setting Options</w:t>
            <w:tab/>
            <w:t>19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nerating Debug Information for an Individual Query</w:t>
            <w:tab/>
            <w:t>19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rror Messages</w:t>
            <w:tab/>
            <w:t>19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abase Errors</w:t>
            <w:tab/>
            <w:t>19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yntax Errors</w:t>
            <w:tab/>
            <w:t>19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ther Errors</w:t>
            <w:tab/>
            <w:t>19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rror Log File</w:t>
            <w:tab/>
            <w:t>19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mmon Problems</w:t>
            <w:tab/>
            <w:t>19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DBC Data Source Configuration</w:t>
            <w:tab/>
            <w:t>19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HTTP/URL</w:t>
            <w:tab/>
            <w:t>19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ML Syntax Errors</w:t>
            <w:tab/>
            <w:t>19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ninstalling Cold Fusion</w:t>
            <w:tab/>
            <w:t>19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C  Relational Databases and the Structured Query Language (SQL)</w:t>
            <w:tab/>
            <w:t>19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hat is a database?</w:t>
            <w:tab/>
            <w:t>20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ructured Query Language (SQL)</w:t>
            <w:tab/>
            <w:t>20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Visual SQL</w:t>
            <w:tab/>
            <w:t>20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trieving Data (SELECT)</w:t>
            <w:tab/>
            <w:t>20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trieving Specific Records</w:t>
            <w:tab/>
            <w:t>20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orting Result Sets</w:t>
            <w:tab/>
            <w:t>20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D  ODBC SQL and Driver  Compatibility</w:t>
            <w:tab/>
            <w:t>20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DBC Extensions to SQL Grammar</w:t>
            <w:tab/>
            <w:t>20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e/Time Specifications</w:t>
            <w:tab/>
            <w:t>20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calar Functions</w:t>
            <w:tab/>
            <w:t>20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ored Procedures</w:t>
            <w:tab/>
            <w:t>20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Getting More Information</w:t>
            <w:tab/>
            <w:t>20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DBC Field and Table Names</w:t>
            <w:tab/>
            <w:t>20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ield and Table Names</w:t>
            <w:tab/>
            <w:t>20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able Owners and Qualifiers</w:t>
            <w:tab/>
            <w:t>209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E  Cold Fusion 1.5 vs. 2.0</w:t>
            <w:tab/>
            <w:t>2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hat’s New in Cold Fusion 2.0</w:t>
            <w:tab/>
            <w:t>2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ew Application Server Features</w:t>
            <w:tab/>
            <w:t>2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ew Language Features</w:t>
            <w:tab/>
            <w:t>2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ew Application Framework</w:t>
            <w:tab/>
            <w:t>21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ditional Functionality</w:t>
            <w:tab/>
            <w:t>2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CF 1.5 Applications with the CF 2..0 Application Server</w:t>
            <w:tab/>
            <w:t>21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anguage Compatibility Issues</w:t>
            <w:tab/>
            <w:t>21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ransferring CF 1.5 Templates to CF 2.0 Application Server</w:t>
            <w:tab/>
            <w:t>2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eb server document path integration</w:t>
            <w:tab/>
            <w:t>21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F  Using Cold Fusion 2.0   with CGI</w:t>
            <w:tab/>
            <w:t>2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GI vs. Web Server APIs</w:t>
            <w:tab/>
            <w:t>2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Cold Fusion with CGI</w:t>
            <w:tab/>
            <w:t>2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ferencing Templates with CGI</w:t>
            <w:tab/>
            <w:t>221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vanish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vanish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bCs/>
          <w:vanish/>
          <w:sz w:val="24"/>
          <w:szCs w:val="24"/>
        </w:rPr>
      </w:pPr>
      <w:r>
        <w:rPr>
          <w:rFonts w:eastAsia="Arial" w:cs="Arial" w:ascii="Arial" w:hAnsi="Arial"/>
          <w:b/>
          <w:bCs/>
          <w:vanish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080" w:right="3240" w:gutter="0" w:header="3600" w:top="4320" w:footer="0" w:bottom="720"/>
      <w:pgNumType w:start="3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1"/>
    <w:family w:val="swiss"/>
    <w:pitch w:val="variable"/>
  </w:font>
  <w:font w:name="Century Gothic">
    <w:charset w:val="01"/>
    <w:family w:val="swiss"/>
    <w:pitch w:val="variable"/>
  </w:font>
  <w:font w:name="Arial Rounded MT Bold">
    <w:charset w:val="01"/>
    <w:family w:val="swiss"/>
    <w:pitch w:val="variable"/>
  </w:font>
  <w:font w:name="BankGothic Md BT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  <w:t>Cold Fusion User Guid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ten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0.35pt;mso-wrap-distance-left:0pt;mso-wrap-distance-right:0pt;mso-wrap-distance-top:0pt;mso-wrap-distance-bottom:0pt;margin-top:0.05pt;mso-position-vertical-relative:text;margin-left:38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00" w:after="1500"/>
      <w:outlineLvl w:val="0"/>
    </w:pPr>
    <w:rPr>
      <w:rFonts w:ascii="Arial" w:hAnsi="Arial" w:eastAsia="Arial" w:cs="Arial"/>
      <w:b/>
      <w:bCs/>
      <w:spacing w:val="-20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Arial" w:hAnsi="Arial" w:eastAsia="Arial" w:cs="Arial"/>
      <w:b/>
      <w:bCs/>
      <w:spacing w:val="-20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16" w:after="14"/>
      <w:ind w:left="1440" w:hanging="0"/>
      <w:outlineLvl w:val="3"/>
    </w:pPr>
    <w:rPr>
      <w:rFonts w:ascii="Arial" w:hAnsi="Arial" w:eastAsia="Arial" w:cs="Arial"/>
      <w:b/>
      <w:bCs/>
      <w:color w:val="000000"/>
      <w:sz w:val="20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40" w:after="0"/>
      <w:ind w:left="1440" w:hanging="0"/>
      <w:outlineLvl w:val="4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eastAsia="Courier New" w:cs="Courier New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5" w:after="0"/>
      <w:ind w:left="1440" w:hanging="0"/>
    </w:pPr>
    <w:rPr/>
  </w:style>
  <w:style w:type="paragraph" w:styleId="List">
    <w:name w:val="List"/>
    <w:basedOn w:val="TextBody"/>
    <w:pPr>
      <w:numPr>
        <w:ilvl w:val="0"/>
        <w:numId w:val="2"/>
      </w:numPr>
      <w:tabs>
        <w:tab w:val="clear" w:pos="720"/>
        <w:tab w:val="left" w:pos="3960" w:leader="none"/>
      </w:tabs>
      <w:spacing w:before="100" w:after="0"/>
      <w:ind w:left="180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next w:val="Heading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smallCaps/>
      <w:color w:val="auto"/>
      <w:spacing w:val="60"/>
      <w:sz w:val="28"/>
      <w:szCs w:val="28"/>
      <w:lang w:val="en-US" w:eastAsia="zh-CN" w:bidi="hi-IN"/>
    </w:rPr>
  </w:style>
  <w:style w:type="paragraph" w:styleId="TOCTitle">
    <w:name w:val="TOCTitle"/>
    <w:basedOn w:val="Normal"/>
    <w:qFormat/>
    <w:pPr>
      <w:keepNext w:val="true"/>
      <w:spacing w:before="960" w:after="480"/>
    </w:pPr>
    <w:rPr>
      <w:b/>
      <w:bCs/>
      <w:sz w:val="48"/>
      <w:szCs w:val="48"/>
    </w:rPr>
  </w:style>
  <w:style w:type="paragraph" w:styleId="TOCBase">
    <w:name w:val="TOC Base"/>
    <w:basedOn w:val="Normal"/>
    <w:qFormat/>
    <w:pPr/>
    <w:rPr/>
  </w:style>
  <w:style w:type="paragraph" w:styleId="Contents1">
    <w:name w:val="TOC 1"/>
    <w:basedOn w:val="TOCBase"/>
    <w:next w:val="Normal"/>
    <w:pPr>
      <w:tabs>
        <w:tab w:val="clear" w:pos="720"/>
        <w:tab w:val="right" w:pos="7920" w:leader="dot"/>
      </w:tabs>
      <w:spacing w:before="240" w:after="12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TOCBase"/>
    <w:next w:val="Normal"/>
    <w:pPr>
      <w:tabs>
        <w:tab w:val="clear" w:pos="720"/>
        <w:tab w:val="right" w:pos="7920" w:leader="dot"/>
      </w:tabs>
      <w:ind w:left="360" w:hanging="0"/>
    </w:pPr>
    <w:rPr/>
  </w:style>
  <w:style w:type="paragraph" w:styleId="Contents3">
    <w:name w:val="TOC 3"/>
    <w:basedOn w:val="TOCBase"/>
    <w:next w:val="Normal"/>
    <w:pPr>
      <w:tabs>
        <w:tab w:val="clear" w:pos="720"/>
        <w:tab w:val="right" w:pos="7920" w:leader="dot"/>
      </w:tabs>
      <w:ind w:left="720" w:hanging="0"/>
    </w:pPr>
    <w:rPr/>
  </w:style>
  <w:style w:type="paragraph" w:styleId="BulletsChap">
    <w:name w:val="Bullets-Chap"/>
    <w:basedOn w:val="List"/>
    <w:qFormat/>
    <w:pPr>
      <w:spacing w:before="80" w:after="0"/>
    </w:pPr>
    <w:rPr/>
  </w:style>
  <w:style w:type="paragraph" w:styleId="ChapContents">
    <w:name w:val="ChapContents"/>
    <w:basedOn w:val="TextBody"/>
    <w:next w:val="BulletsChap"/>
    <w:qFormat/>
    <w:pPr>
      <w:spacing w:before="300" w:after="0"/>
    </w:pPr>
    <w:rPr>
      <w:rFonts w:ascii="Arial" w:hAnsi="Arial" w:eastAsia="Arial" w:cs="Arial"/>
      <w:b/>
      <w:bCs/>
      <w:sz w:val="24"/>
      <w:szCs w:val="24"/>
    </w:rPr>
  </w:style>
  <w:style w:type="paragraph" w:styleId="CodeExplained">
    <w:name w:val="CodeExplained"/>
    <w:basedOn w:val="Normal"/>
    <w:qFormat/>
    <w:pPr>
      <w:ind w:left="1800" w:hanging="0"/>
    </w:pPr>
    <w:rPr>
      <w:rFonts w:ascii="Courier New" w:hAnsi="Courier New" w:eastAsia="Courier New" w:cs="Courier New"/>
    </w:rPr>
  </w:style>
  <w:style w:type="paragraph" w:styleId="EvenHeader">
    <w:name w:val="Even Header"/>
    <w:qFormat/>
    <w:pPr>
      <w:widowControl/>
      <w:pBdr>
        <w:bottom w:val="single" w:sz="6" w:space="1" w:color="000000"/>
      </w:pBdr>
      <w:tabs>
        <w:tab w:val="left" w:pos="720" w:leader="none"/>
      </w:tabs>
      <w:bidi w:val="0"/>
      <w:jc w:val="righ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3" w:color="000000"/>
      </w:pBdr>
      <w:tabs>
        <w:tab w:val="clear" w:pos="720"/>
        <w:tab w:val="right" w:pos="1080" w:leader="none"/>
      </w:tabs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Figures">
    <w:name w:val="Figures"/>
    <w:basedOn w:val="TextBody"/>
    <w:next w:val="List1"/>
    <w:qFormat/>
    <w:pPr>
      <w:tabs>
        <w:tab w:val="clear" w:pos="720"/>
        <w:tab w:val="left" w:pos="3600" w:leader="none"/>
        <w:tab w:val="left" w:pos="3960" w:leader="none"/>
      </w:tabs>
      <w:spacing w:before="140" w:after="200"/>
    </w:pPr>
    <w:rPr/>
  </w:style>
  <w:style w:type="paragraph" w:styleId="List1">
    <w:name w:val="List-#"/>
    <w:basedOn w:val="List"/>
    <w:qFormat/>
    <w:pPr>
      <w:numPr>
        <w:ilvl w:val="0"/>
        <w:numId w:val="3"/>
      </w:numPr>
      <w:spacing w:before="100" w:after="60"/>
    </w:pPr>
    <w:rPr/>
  </w:style>
  <w:style w:type="paragraph" w:styleId="Footer">
    <w:name w:val="Footer"/>
    <w:basedOn w:val="Normal"/>
    <w:pPr>
      <w:jc w:val="center"/>
    </w:pPr>
    <w:rPr>
      <w:rFonts w:ascii="Haettenschweiler" w:hAnsi="Haettenschweiler" w:eastAsia="Haettenschweiler" w:cs="Haettenschweiler"/>
    </w:rPr>
  </w:style>
  <w:style w:type="paragraph" w:styleId="Leadin">
    <w:name w:val="leadin"/>
    <w:basedOn w:val="TextBody"/>
    <w:next w:val="List1"/>
    <w:qFormat/>
    <w:pPr>
      <w:pBdr>
        <w:top w:val="single" w:sz="12" w:space="1" w:color="000000"/>
      </w:pBdr>
      <w:spacing w:before="200" w:after="100"/>
    </w:pPr>
    <w:rPr>
      <w:rFonts w:ascii="Century Gothic" w:hAnsi="Century Gothic" w:eastAsia="Century Gothic" w:cs="Century Gothic"/>
      <w:b/>
      <w:bCs/>
    </w:rPr>
  </w:style>
  <w:style w:type="paragraph" w:styleId="OddFooter">
    <w:name w:val="Odd Footer"/>
    <w:basedOn w:val="Footer"/>
    <w:qFormat/>
    <w:pPr/>
    <w:rPr/>
  </w:style>
  <w:style w:type="paragraph" w:styleId="Shade">
    <w:name w:val="Shade"/>
    <w:basedOn w:val="TextBody"/>
    <w:qFormat/>
    <w:pPr>
      <w:shd w:fill="E5E5E5" w:val="clear"/>
      <w:ind w:left="1800" w:hanging="0"/>
    </w:pPr>
    <w:rPr/>
  </w:style>
  <w:style w:type="paragraph" w:styleId="TableHeading">
    <w:name w:val="TableHeading"/>
    <w:basedOn w:val="Normal"/>
    <w:qFormat/>
    <w:pPr>
      <w:spacing w:before="100" w:after="60"/>
      <w:ind w:left="72" w:right="72" w:hanging="0"/>
    </w:pPr>
    <w:rPr>
      <w:rFonts w:ascii="Arial" w:hAnsi="Arial" w:eastAsia="Arial" w:cs="Arial"/>
    </w:rPr>
  </w:style>
  <w:style w:type="paragraph" w:styleId="Source">
    <w:name w:val="Source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ind w:left="1440" w:hanging="0"/>
    </w:pPr>
    <w:rPr>
      <w:rFonts w:ascii="Courier New" w:hAnsi="Courier New" w:eastAsia="Courier New" w:cs="Courier New"/>
    </w:rPr>
  </w:style>
  <w:style w:type="paragraph" w:styleId="Syntax">
    <w:name w:val="Syntax"/>
    <w:basedOn w:val="Heading4"/>
    <w:qFormat/>
    <w:pPr>
      <w:numPr>
        <w:ilvl w:val="0"/>
        <w:numId w:val="0"/>
      </w:numPr>
      <w:spacing w:before="216" w:after="0"/>
      <w:ind w:left="-720" w:hanging="0"/>
      <w:outlineLvl w:val="9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/>
  </w:style>
  <w:style w:type="paragraph" w:styleId="Definition">
    <w:name w:val="Definition"/>
    <w:basedOn w:val="TextBody"/>
    <w:qFormat/>
    <w:pPr/>
    <w:rPr/>
  </w:style>
  <w:style w:type="paragraph" w:styleId="Listcpmct">
    <w:name w:val="List # cpmct"/>
    <w:basedOn w:val="List1"/>
    <w:qFormat/>
    <w:pPr>
      <w:spacing w:before="60" w:after="60"/>
    </w:pPr>
    <w:rPr/>
  </w:style>
  <w:style w:type="paragraph" w:styleId="Smallsrc">
    <w:name w:val="Smallsrc"/>
    <w:basedOn w:val="Source"/>
    <w:qFormat/>
    <w:pPr/>
    <w:rPr>
      <w:sz w:val="18"/>
      <w:szCs w:val="18"/>
    </w:rPr>
  </w:style>
  <w:style w:type="paragraph" w:styleId="LangRef">
    <w:name w:val="LangRef"/>
    <w:next w:val="TextBody"/>
    <w:qFormat/>
    <w:pPr>
      <w:widowControl/>
      <w:pBdr>
        <w:top w:val="single" w:sz="6" w:space="10" w:color="000000"/>
      </w:pBdr>
      <w:bidi w:val="0"/>
      <w:spacing w:before="300" w:after="300"/>
    </w:pPr>
    <w:rPr>
      <w:rFonts w:ascii="Arial" w:hAnsi="Arial" w:eastAsia="Arial" w:cs="Arial"/>
      <w:b/>
      <w:bCs/>
      <w:color w:val="auto"/>
      <w:sz w:val="32"/>
      <w:szCs w:val="32"/>
      <w:lang w:val="en-US" w:eastAsia="zh-CN" w:bidi="hi-IN"/>
    </w:rPr>
  </w:style>
  <w:style w:type="paragraph" w:styleId="Smallcode">
    <w:name w:val="Smallcode"/>
    <w:basedOn w:val="CodeExplained"/>
    <w:qFormat/>
    <w:pPr/>
    <w:rPr>
      <w:sz w:val="18"/>
      <w:szCs w:val="18"/>
    </w:rPr>
  </w:style>
  <w:style w:type="paragraph" w:styleId="Glossterm">
    <w:name w:val="gloss term"/>
    <w:basedOn w:val="TextBody"/>
    <w:next w:val="Glossdefn"/>
    <w:qFormat/>
    <w:pPr>
      <w:spacing w:before="200" w:after="0"/>
    </w:pPr>
    <w:rPr>
      <w:rFonts w:ascii="Arial Rounded MT Bold" w:hAnsi="Arial Rounded MT Bold" w:eastAsia="Arial Rounded MT Bold" w:cs="Arial Rounded MT Bold"/>
      <w:b/>
      <w:bCs/>
    </w:rPr>
  </w:style>
  <w:style w:type="paragraph" w:styleId="Glossdefn">
    <w:name w:val="gloss defn"/>
    <w:basedOn w:val="Glossterm"/>
    <w:next w:val="Glossterm"/>
    <w:qFormat/>
    <w:pPr>
      <w:spacing w:before="50" w:after="100"/>
    </w:pPr>
    <w:rPr>
      <w:rFonts w:ascii="Times New Roman" w:hAnsi="Times New Roman" w:eastAsia="Times New Roman" w:cs="Times New Roman"/>
      <w:b w:val="false"/>
      <w:bCs w:val="false"/>
    </w:rPr>
  </w:style>
  <w:style w:type="paragraph" w:styleId="SectionTitle">
    <w:name w:val="SectionTitle"/>
    <w:qFormat/>
    <w:pPr>
      <w:widowControl/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bidi w:val="0"/>
    </w:pPr>
    <w:rPr>
      <w:rFonts w:ascii="BankGothic Md BT" w:hAnsi="BankGothic Md BT" w:eastAsia="BankGothic Md BT" w:cs="BankGothic Md BT"/>
      <w:color w:val="auto"/>
      <w:sz w:val="144"/>
      <w:szCs w:val="144"/>
      <w:lang w:val="en-US" w:eastAsia="zh-CN" w:bidi="hi-IN"/>
    </w:rPr>
  </w:style>
  <w:style w:type="paragraph" w:styleId="Style11">
    <w:name w:val="Style1"/>
    <w:next w:val="TextBody"/>
    <w:qFormat/>
    <w:pPr>
      <w:widowControl/>
      <w:bidi w:val="0"/>
      <w:spacing w:before="1000" w:after="400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US" w:eastAsia="zh-CN" w:bidi="hi-IN"/>
    </w:rPr>
  </w:style>
  <w:style w:type="paragraph" w:styleId="Tip">
    <w:name w:val="Tip"/>
    <w:next w:val="TextBody"/>
    <w:qFormat/>
    <w:pPr>
      <w:widowControl/>
      <w:bidi w:val="0"/>
      <w:spacing w:before="115" w:after="0"/>
    </w:pPr>
    <w:rPr>
      <w:rFonts w:ascii="Arial" w:hAnsi="Arial" w:eastAsia="Arial" w:cs="Arial"/>
      <w:b/>
      <w:bCs/>
      <w:color w:val="auto"/>
      <w:sz w:val="16"/>
      <w:szCs w:val="16"/>
      <w:lang w:val="en-US" w:eastAsia="zh-CN" w:bidi="hi-IN"/>
    </w:rPr>
  </w:style>
  <w:style w:type="paragraph" w:styleId="Example">
    <w:name w:val="Example"/>
    <w:basedOn w:val="Heading4"/>
    <w:next w:val="TextBody"/>
    <w:qFormat/>
    <w:pPr>
      <w:numPr>
        <w:ilvl w:val="0"/>
        <w:numId w:val="0"/>
      </w:numPr>
      <w:ind w:left="1440" w:hanging="0"/>
      <w:outlineLvl w:val="9"/>
    </w:pPr>
    <w:rPr/>
  </w:style>
  <w:style w:type="paragraph" w:styleId="TipTable">
    <w:name w:val="TipTable"/>
    <w:next w:val="TextBody"/>
    <w:qFormat/>
    <w:pPr>
      <w:widowControl/>
      <w:bidi w:val="0"/>
      <w:spacing w:before="115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p2">
    <w:name w:val="tip2"/>
    <w:basedOn w:val="TextBody"/>
    <w:qFormat/>
    <w:pPr>
      <w:pBdr>
        <w:top w:val="single" w:sz="6" w:space="1" w:color="000000"/>
        <w:bottom w:val="single" w:sz="6" w:space="1" w:color="000000"/>
      </w:pBdr>
    </w:pPr>
    <w:rPr>
      <w:b/>
      <w:bCs/>
    </w:rPr>
  </w:style>
  <w:style w:type="paragraph" w:styleId="CVExample">
    <w:name w:val="CVExample"/>
    <w:basedOn w:val="Heading4"/>
    <w:next w:val="TextBody"/>
    <w:qFormat/>
    <w:pPr>
      <w:numPr>
        <w:ilvl w:val="0"/>
        <w:numId w:val="0"/>
      </w:numPr>
      <w:shd w:fill="000000" w:val="clear"/>
      <w:ind w:left="1440" w:hanging="0"/>
      <w:outlineLvl w:val="9"/>
    </w:pPr>
    <w:rPr>
      <w:color w:val="FFFFFF"/>
    </w:rPr>
  </w:style>
  <w:style w:type="paragraph" w:styleId="Listsub">
    <w:name w:val="List - # sub"/>
    <w:basedOn w:val="List1"/>
    <w:qFormat/>
    <w:pPr>
      <w:numPr>
        <w:ilvl w:val="0"/>
        <w:numId w:val="4"/>
      </w:numPr>
      <w:ind w:left="2160" w:hanging="360"/>
    </w:pPr>
    <w:rPr/>
  </w:style>
  <w:style w:type="paragraph" w:styleId="CodeBox">
    <w:name w:val="CodeBox"/>
    <w:basedOn w:val="CodeExplained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100"/>
    </w:pPr>
    <w:rPr/>
  </w:style>
  <w:style w:type="paragraph" w:styleId="Examples">
    <w:name w:val="Examples"/>
    <w:basedOn w:val="Heading5"/>
    <w:qFormat/>
    <w:pPr>
      <w:numPr>
        <w:ilvl w:val="0"/>
        <w:numId w:val="0"/>
      </w:numPr>
      <w:spacing w:before="200" w:after="100"/>
      <w:ind w:left="1440" w:hanging="0"/>
      <w:outlineLvl w:val="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2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20" w:leader="dot"/>
      </w:tabs>
      <w:ind w:left="800" w:hanging="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6:14:00Z</dcterms:created>
  <dc:creator>Stephen Gilson</dc:creator>
  <dc:description/>
  <dc:language>en-US</dc:language>
  <cp:lastModifiedBy>Stephen Gilson</cp:lastModifiedBy>
  <cp:lastPrinted>1996-11-13T10:52:00Z</cp:lastPrinted>
  <dcterms:modified xsi:type="dcterms:W3CDTF">1996-11-15T13:24:00Z</dcterms:modified>
  <cp:revision>3</cp:revision>
  <dc:subject/>
  <dc:title>Contents</dc:title>
</cp:coreProperties>
</file>