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spacing w:before="300" w:after="1500"/>
        <w:rPr/>
      </w:pPr>
      <w:r>
        <w:rPr/>
        <w:t>Contents</w:t>
      </w:r>
    </w:p>
    <w:p>
      <w:pPr>
        <w:pStyle w:val="Contents1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,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 Cold Fusion Expressions</w:t>
            <w:tab/>
            <w:t>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out Expressions</w:t>
            <w:tab/>
            <w:t>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What’s in an expression?</w:t>
            <w:tab/>
            <w:t>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pression examples</w:t>
            <w:tab/>
            <w:t>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e of expressions</w:t>
            <w:tab/>
            <w:t>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he Structure of Expressions</w:t>
            <w:tab/>
            <w:t>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umbers</w:t>
            <w:tab/>
            <w:t>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rings</w:t>
            <w:tab/>
            <w:t>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oolean</w:t>
            <w:tab/>
            <w:t>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ate-and-time values</w:t>
            <w:tab/>
            <w:t>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ists</w:t>
            <w:tab/>
            <w:t>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Variables</w:t>
            <w:tab/>
            <w:t>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perators</w:t>
            <w:tab/>
            <w:t>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rithmetic operators</w:t>
            <w:tab/>
            <w:t>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tring operators</w:t>
            <w:tab/>
            <w:t>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cision operators</w:t>
            <w:tab/>
            <w:t>1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oolean operators</w:t>
            <w:tab/>
            <w:t>1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perator precedence</w:t>
            <w:tab/>
            <w:t>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unctions</w:t>
            <w:tab/>
            <w:t>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sing the Pound Sign</w:t>
            <w:tab/>
            <w:t>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und signs inside CFOUTPUT tags</w:t>
            <w:tab/>
            <w:t>1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und signs inside strings</w:t>
            <w:tab/>
            <w:t>1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Pound signs inside tag attribute values</w:t>
            <w:tab/>
            <w:t>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sted pound signs</w:t>
            <w:tab/>
            <w:t>1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pound signs to enhance readability</w:t>
            <w:tab/>
            <w:t>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ypeless Expression Evaluation</w:t>
            <w:tab/>
            <w:t>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peration-driven evaluation</w:t>
            <w:tab/>
            <w:t>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version between types</w:t>
            <w:tab/>
            <w:t>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 of typeless expression evaluation</w:t>
            <w:tab/>
            <w:t>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bugging and Troubleshooting Expressions</w:t>
            <w:tab/>
            <w:t>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roubleshooting with CFSET and CFOUTPUT</w:t>
            <w:tab/>
            <w:t>2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Using the Expression Evaluator</w:t>
            <w:tab/>
            <w:t>25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2  CFML Reference</w:t>
            <w:tab/>
            <w:t>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n Introduction to CFML</w:t>
            <w:tab/>
            <w:t>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ML Summary</w:t>
            <w:tab/>
            <w:t>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ABORT</w:t>
            <w:tab/>
            <w:t>3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APPLICATION</w:t>
            <w:tab/>
            <w:t>3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COL</w:t>
            <w:tab/>
            <w:t>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CONTENT</w:t>
            <w:tab/>
            <w:t>3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COOKIE</w:t>
            <w:tab/>
            <w:t>3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ERROR</w:t>
            <w:tab/>
            <w:t>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rror Template Variables</w:t>
            <w:tab/>
            <w:t>3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3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FILE</w:t>
            <w:tab/>
            <w:t>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 Attributes</w:t>
            <w:tab/>
            <w:t>3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UPLOAD"</w:t>
            <w:tab/>
            <w:t>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solving Conflicting File Names</w:t>
            <w:tab/>
            <w:t>3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valuating the Results of a File Upload</w:t>
            <w:tab/>
            <w:t>3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MOVE"</w:t>
            <w:tab/>
            <w:t>4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RENAME"</w:t>
            <w:tab/>
            <w:t>4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COPY"</w:t>
            <w:tab/>
            <w:t>4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DELETE"</w:t>
            <w:tab/>
            <w:t>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READ"</w:t>
            <w:tab/>
            <w:t>4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WRITE"</w:t>
            <w:tab/>
            <w:t>4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FFILE ACTION="APPEND"</w:t>
            <w:tab/>
            <w:t>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HEADER</w:t>
            <w:tab/>
            <w:t>4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4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IF</w:t>
            <w:tab/>
            <w:t>4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4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</w:t>
            <w:tab/>
            <w:t>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INCLUDE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irectory mapping and included templates</w:t>
            <w:tab/>
            <w:t>4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INSERT</w:t>
            <w:tab/>
            <w:t>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4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</w:t>
            <w:tab/>
            <w:t>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LOCATION</w:t>
            <w:tab/>
            <w:t>4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4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LOOP</w:t>
            <w:tab/>
            <w:t>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dex Loops</w:t>
            <w:tab/>
            <w:t>5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Conditional Loops</w:t>
            <w:tab/>
            <w:t>5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ooping over a Query</w:t>
            <w:tab/>
            <w:t>5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Looping over a List</w:t>
            <w:tab/>
            <w:t>5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Nesting Loops</w:t>
            <w:tab/>
            <w:t>5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reaking Out of a Loop</w:t>
            <w:tab/>
            <w:t>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MAIL</w:t>
            <w:tab/>
            <w:t>5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5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vanced CFMAIL Attributes</w:t>
            <w:tab/>
            <w:t>5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OUTPUT</w:t>
            <w:tab/>
            <w:t>5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58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</w:t>
            <w:tab/>
            <w:t>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PARAM</w:t>
            <w:tab/>
            <w:t>5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5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</w:t>
            <w:tab/>
            <w:t>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QUERY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6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REPORT</w:t>
            <w:tab/>
            <w:t>6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6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SET</w:t>
            <w:tab/>
            <w:t>6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6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TABLE</w:t>
            <w:tab/>
            <w:t>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6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</w:t>
            <w:tab/>
            <w:t>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FUPDATE</w:t>
            <w:tab/>
            <w:t>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Description</w:t>
            <w:tab/>
            <w:t>6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xamples</w:t>
            <w:tab/>
            <w:t>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m Field Validation</w:t>
            <w:tab/>
            <w:t>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monly Used Functions</w:t>
            <w:tab/>
            <w:t>66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3  Cold Fusion  Function Reference</w:t>
            <w:tab/>
            <w:t>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bs</w:t>
            <w:tab/>
            <w:t>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sc</w:t>
            <w:tab/>
            <w:t>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tn</w:t>
            <w:tab/>
            <w:t>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And</w:t>
            <w:tab/>
            <w:t>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MaskClear</w:t>
            <w:tab/>
            <w:t>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MaskRead</w:t>
            <w:tab/>
            <w:t>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MaskSet</w:t>
            <w:tab/>
            <w:t>7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Not</w:t>
            <w:tab/>
            <w:t>7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Or</w:t>
            <w:tab/>
            <w:t>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SHLN</w:t>
            <w:tab/>
            <w:t>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SHRN</w:t>
            <w:tab/>
            <w:t>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BitXor</w:t>
            <w:tab/>
            <w:t>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eiling</w:t>
            <w:tab/>
            <w:t>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hr</w:t>
            <w:tab/>
            <w:t>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Justify</w:t>
            <w:tab/>
            <w:t>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pare</w:t>
            <w:tab/>
            <w:t>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mpareNoCase</w:t>
            <w:tab/>
            <w:t>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os</w:t>
            <w:tab/>
            <w:t>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Date</w:t>
            <w:tab/>
            <w:t>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DateTime</w:t>
            <w:tab/>
            <w:t>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ODBCDate</w:t>
            <w:tab/>
            <w:t>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ODBCDateTime</w:t>
            <w:tab/>
            <w:t>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ODBCTime</w:t>
            <w:tab/>
            <w:t>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Time</w:t>
            <w:tab/>
            <w:t>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CreateTimeSpan</w:t>
            <w:tab/>
            <w:t>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Add</w:t>
            <w:tab/>
            <w:t>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Compare</w:t>
            <w:tab/>
            <w:t>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Diff</w:t>
            <w:tab/>
            <w:t>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Format</w:t>
            <w:tab/>
            <w:t>1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tePart</w:t>
            <w:tab/>
            <w:t>1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</w:t>
            <w:tab/>
            <w:t>1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OfWeek</w:t>
            <w:tab/>
            <w:t>1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OfWeekAsString</w:t>
            <w:tab/>
            <w:t>1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OfYear</w:t>
            <w:tab/>
            <w:t>1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sInMonth</w:t>
            <w:tab/>
            <w:t>1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aysInYear</w:t>
            <w:tab/>
            <w:t>10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</w:t>
            <w:tab/>
            <w:t>1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cimalFormat</w:t>
            <w:tab/>
            <w:t>1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crementValue</w:t>
            <w:tab/>
            <w:t>1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leteClientVariable</w:t>
            <w:tab/>
            <w:t>1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llarFormat</w:t>
            <w:tab/>
            <w:t>1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valuate</w:t>
            <w:tab/>
            <w:t>1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p</w:t>
            <w:tab/>
            <w:t>1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ExpandPath</w:t>
            <w:tab/>
            <w:t>11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leExists</w:t>
            <w:tab/>
            <w:t>11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nd</w:t>
            <w:tab/>
            <w:t>1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ndNoCase</w:t>
            <w:tab/>
            <w:t>12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ndOneOf</w:t>
            <w:tab/>
            <w:t>12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rstDayOfMonth</w:t>
            <w:tab/>
            <w:t>12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ix</w:t>
            <w:tab/>
            <w:t>12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FormatBaseN</w:t>
            <w:tab/>
            <w:t>1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ClientVariablesList</w:t>
            <w:tab/>
            <w:t>12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DirectoryFromPath</w:t>
            <w:tab/>
            <w:t>12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FileFromPath</w:t>
            <w:tab/>
            <w:t>12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mpDirectory</w:t>
            <w:tab/>
            <w:t>12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mpFile</w:t>
            <w:tab/>
            <w:t>12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emplatePath</w:t>
            <w:tab/>
            <w:t>13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GetToken</w:t>
            <w:tab/>
            <w:t>13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ur</w:t>
            <w:tab/>
            <w:t>13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TMLCodeFormat</w:t>
            <w:tab/>
            <w:t>13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TMLEditFormat</w:t>
            <w:tab/>
            <w:t>13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If</w:t>
            <w:tab/>
            <w:t>13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putBaseN</w:t>
            <w:tab/>
            <w:t>13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crementValue</w:t>
            <w:tab/>
            <w:t>13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sert</w:t>
            <w:tab/>
            <w:t>13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nt</w:t>
            <w:tab/>
            <w:t>14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Boolean</w:t>
            <w:tab/>
            <w:t>14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Date</w:t>
            <w:tab/>
            <w:t>14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LeapYear</w:t>
            <w:tab/>
            <w:t>14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Numeric</w:t>
            <w:tab/>
            <w:t>14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IsNumericDate</w:t>
            <w:tab/>
            <w:t>14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Case</w:t>
            <w:tab/>
            <w:t>14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ft</w:t>
            <w:tab/>
            <w:t>14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en</w:t>
            <w:tab/>
            <w:t>14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Append</w:t>
            <w:tab/>
            <w:t>14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ChangeDelims</w:t>
            <w:tab/>
            <w:t>15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Contains</w:t>
            <w:tab/>
            <w:t>15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ContainsNoCase</w:t>
            <w:tab/>
            <w:t>15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DeleteAt</w:t>
            <w:tab/>
            <w:t>15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Find</w:t>
            <w:tab/>
            <w:t>15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FindNoCase</w:t>
            <w:tab/>
            <w:t>15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First</w:t>
            <w:tab/>
            <w:t>15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GetAt</w:t>
            <w:tab/>
            <w:t>15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InsertAt</w:t>
            <w:tab/>
            <w:t>15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Last</w:t>
            <w:tab/>
            <w:t>15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Len</w:t>
            <w:tab/>
            <w:t>16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Prepend</w:t>
            <w:tab/>
            <w:t>16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Rest</w:t>
            <w:tab/>
            <w:t>16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istSetAt</w:t>
            <w:tab/>
            <w:t>16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Justify</w:t>
            <w:tab/>
            <w:t>16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g</w:t>
            <w:tab/>
            <w:t>16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og10</w:t>
            <w:tab/>
            <w:t>16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LTrim</w:t>
            <w:tab/>
            <w:t>16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ax</w:t>
            <w:tab/>
            <w:t>16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id</w:t>
            <w:tab/>
            <w:t>16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in</w:t>
            <w:tab/>
            <w:t>17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inute</w:t>
            <w:tab/>
            <w:t>17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nth</w:t>
            <w:tab/>
            <w:t>17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MonthAsString</w:t>
            <w:tab/>
            <w:t>17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ow</w:t>
            <w:tab/>
            <w:t>17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umberFormat</w:t>
            <w:tab/>
            <w:t>17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aragraphFormat</w:t>
            <w:tab/>
            <w:t>17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arameterExists</w:t>
            <w:tab/>
            <w:t>17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arseDateTime</w:t>
            <w:tab/>
            <w:t>18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i</w:t>
            <w:tab/>
            <w:t>18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PreserveSingleQuotes</w:t>
            <w:tab/>
            <w:t>18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arter</w:t>
            <w:tab/>
            <w:t>18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QuotedValueList</w:t>
            <w:tab/>
            <w:t>18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and</w:t>
            <w:tab/>
            <w:t>18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andomize</w:t>
            <w:tab/>
            <w:t>18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andRange</w:t>
            <w:tab/>
            <w:t>18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Find</w:t>
            <w:tab/>
            <w:t>18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moveChars</w:t>
            <w:tab/>
            <w:t>18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peatString</w:t>
            <w:tab/>
            <w:t>19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place</w:t>
            <w:tab/>
            <w:t>19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placeList</w:t>
            <w:tab/>
            <w:t>19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Replace</w:t>
            <w:tab/>
            <w:t>19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verse</w:t>
            <w:tab/>
            <w:t>19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ight</w:t>
            <w:tab/>
            <w:t>19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Justify</w:t>
            <w:tab/>
            <w:t>19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ound</w:t>
            <w:tab/>
            <w:t>19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Trim</w:t>
            <w:tab/>
            <w:t>19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cond</w:t>
            <w:tab/>
            <w:t>19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etVariable</w:t>
            <w:tab/>
            <w:t>20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gn</w:t>
            <w:tab/>
            <w:t>20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in</w:t>
            <w:tab/>
            <w:t>20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panExcluding</w:t>
            <w:tab/>
            <w:t>20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panIncluding</w:t>
            <w:tab/>
            <w:t>20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qr</w:t>
            <w:tab/>
            <w:t>20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StripCR</w:t>
            <w:tab/>
            <w:t>20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an</w:t>
            <w:tab/>
            <w:t>207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imeFormat</w:t>
            <w:tab/>
            <w:t>208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Trim</w:t>
            <w:tab/>
            <w:t>210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Case</w:t>
            <w:tab/>
            <w:t>211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URLEncodedFormat</w:t>
            <w:tab/>
            <w:t>212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al</w:t>
            <w:tab/>
            <w:t>213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ValueList</w:t>
            <w:tab/>
            <w:t>21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eek</w:t>
            <w:tab/>
            <w:t>215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ear</w:t>
            <w:tab/>
            <w:t>21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YesNoFormat</w:t>
            <w:tab/>
            <w:t>217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Chapter 4  Advanced Concepts</w:t>
            <w:tab/>
            <w:t>219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ynamic Expression Evaluation</w:t>
            <w:tab/>
            <w:t>22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Evaluating string expressions</w:t>
            <w:tab/>
            <w:t>221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dvanced dynamic expressions</w:t>
            <w:tab/>
            <w:t>224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egular Expressions</w:t>
            <w:tab/>
            <w:t>22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bout regular expressions</w:t>
            <w:tab/>
            <w:t>22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ingle-character regular expressions</w:t>
            <w:tab/>
            <w:t>22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Multi-character regular expressions</w:t>
            <w:tab/>
            <w:t>226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nchoring a regular expression to a string</w:t>
            <w:tab/>
            <w:t>227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gular expressions in CFML</w:t>
            <w:tab/>
            <w:t>228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 HTML Forms Quick  Reference</w:t>
            <w:tab/>
            <w:t>22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Basic FORM Tag Usage</w:t>
            <w:tab/>
            <w:t>229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INPUT Tag</w:t>
            <w:tab/>
            <w:t>232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SELECT Tag</w:t>
            <w:tab/>
            <w:t>233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OPTION Tag</w:t>
            <w:tab/>
            <w:t>234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TEXTAREA Tag</w:t>
            <w:tab/>
            <w:t>235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TextBody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080" w:right="3240" w:gutter="0" w:header="3600" w:top="4320" w:footer="0" w:bottom="720"/>
          <w:pgNumType w:start="3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evenPage"/>
      <w:pgSz w:w="12240" w:h="15840"/>
      <w:pgMar w:left="1080" w:right="3240" w:gutter="0" w:header="0" w:top="4320" w:footer="0" w:bottom="720"/>
      <w:pgNumType w:start="3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Haettenschweiler">
    <w:charset w:val="01"/>
    <w:family w:val="swiss"/>
    <w:pitch w:val="variable"/>
  </w:font>
  <w:font w:name="Century Gothic">
    <w:charset w:val="01"/>
    <w:family w:val="swiss"/>
    <w:pitch w:val="variable"/>
  </w:font>
  <w:font w:name="Arial Rounded MT Bold">
    <w:charset w:val="01"/>
    <w:family w:val="swiss"/>
    <w:pitch w:val="variable"/>
  </w:font>
  <w:font w:name="BankGothic Md B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Cold Fusion Language Referenc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ten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1pt;mso-wrap-distance-left:0pt;mso-wrap-distance-right:0pt;mso-wrap-distance-top:0pt;mso-wrap-distance-bottom:0pt;margin-top:0.05pt;mso-position-vertical-relative:text;margin-left:389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00" w:after="1500"/>
      <w:outlineLvl w:val="0"/>
    </w:pPr>
    <w:rPr>
      <w:rFonts w:ascii="Arial" w:hAnsi="Arial" w:eastAsia="Arial" w:cs="Arial"/>
      <w:b/>
      <w:bCs/>
      <w:spacing w:val="-20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Arial" w:hAnsi="Arial" w:eastAsia="Arial" w:cs="Arial"/>
      <w:b/>
      <w:bCs/>
      <w:spacing w:val="-20"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1440" w:hanging="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16" w:after="14"/>
      <w:ind w:left="1440" w:hanging="0"/>
      <w:outlineLvl w:val="3"/>
    </w:pPr>
    <w:rPr>
      <w:rFonts w:ascii="Arial" w:hAnsi="Arial" w:eastAsia="Arial" w:cs="Arial"/>
      <w:b/>
      <w:bCs/>
      <w:color w:val="000000"/>
      <w:sz w:val="20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40" w:after="0"/>
      <w:ind w:left="1440" w:hanging="0"/>
      <w:outlineLvl w:val="4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CODE">
    <w:name w:val="CODE"/>
    <w:basedOn w:val="DefaultParagraphFont"/>
    <w:qFormat/>
    <w:rPr>
      <w:rFonts w:ascii="Courier New" w:hAnsi="Courier New" w:eastAsia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5" w:after="0"/>
      <w:ind w:left="1440" w:hanging="0"/>
    </w:pPr>
    <w:rPr/>
  </w:style>
  <w:style w:type="paragraph" w:styleId="List">
    <w:name w:val="List"/>
    <w:basedOn w:val="TextBody"/>
    <w:pPr>
      <w:numPr>
        <w:ilvl w:val="0"/>
        <w:numId w:val="2"/>
      </w:numPr>
      <w:tabs>
        <w:tab w:val="clear" w:pos="720"/>
        <w:tab w:val="left" w:pos="3960" w:leader="none"/>
      </w:tabs>
      <w:spacing w:before="100" w:after="0"/>
      <w:ind w:left="180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next w:val="Heading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smallCaps/>
      <w:color w:val="auto"/>
      <w:spacing w:val="60"/>
      <w:sz w:val="28"/>
      <w:szCs w:val="28"/>
      <w:lang w:val="en-US" w:eastAsia="zh-CN" w:bidi="hi-IN"/>
    </w:rPr>
  </w:style>
  <w:style w:type="paragraph" w:styleId="TOCTitle">
    <w:name w:val="TOCTitle"/>
    <w:basedOn w:val="Normal"/>
    <w:qFormat/>
    <w:pPr>
      <w:keepNext w:val="true"/>
      <w:spacing w:before="960" w:after="480"/>
    </w:pPr>
    <w:rPr>
      <w:b/>
      <w:bCs/>
      <w:sz w:val="48"/>
      <w:szCs w:val="48"/>
    </w:rPr>
  </w:style>
  <w:style w:type="paragraph" w:styleId="TOCBase">
    <w:name w:val="TOC Base"/>
    <w:basedOn w:val="Normal"/>
    <w:qFormat/>
    <w:pPr/>
    <w:rPr/>
  </w:style>
  <w:style w:type="paragraph" w:styleId="Contents1">
    <w:name w:val="TOC 1"/>
    <w:basedOn w:val="TOCBase"/>
    <w:next w:val="Normal"/>
    <w:pPr>
      <w:tabs>
        <w:tab w:val="clear" w:pos="720"/>
        <w:tab w:val="right" w:pos="7920" w:leader="dot"/>
      </w:tabs>
      <w:spacing w:before="240" w:after="12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TOCBase"/>
    <w:next w:val="Normal"/>
    <w:pPr>
      <w:tabs>
        <w:tab w:val="clear" w:pos="720"/>
        <w:tab w:val="right" w:pos="7920" w:leader="dot"/>
      </w:tabs>
      <w:ind w:left="360" w:hanging="0"/>
    </w:pPr>
    <w:rPr/>
  </w:style>
  <w:style w:type="paragraph" w:styleId="Contents3">
    <w:name w:val="TOC 3"/>
    <w:basedOn w:val="TOCBase"/>
    <w:next w:val="Normal"/>
    <w:pPr>
      <w:tabs>
        <w:tab w:val="clear" w:pos="720"/>
        <w:tab w:val="right" w:pos="7920" w:leader="dot"/>
      </w:tabs>
      <w:ind w:left="720" w:hanging="0"/>
    </w:pPr>
    <w:rPr/>
  </w:style>
  <w:style w:type="paragraph" w:styleId="BulletsChap">
    <w:name w:val="Bullets-Chap"/>
    <w:basedOn w:val="List"/>
    <w:qFormat/>
    <w:pPr>
      <w:spacing w:before="80" w:after="0"/>
    </w:pPr>
    <w:rPr/>
  </w:style>
  <w:style w:type="paragraph" w:styleId="ChapContents">
    <w:name w:val="ChapContents"/>
    <w:basedOn w:val="TextBody"/>
    <w:next w:val="BulletsChap"/>
    <w:qFormat/>
    <w:pPr>
      <w:spacing w:before="300" w:after="0"/>
    </w:pPr>
    <w:rPr>
      <w:rFonts w:ascii="Arial" w:hAnsi="Arial" w:eastAsia="Arial" w:cs="Arial"/>
      <w:b/>
      <w:bCs/>
      <w:sz w:val="24"/>
      <w:szCs w:val="24"/>
    </w:rPr>
  </w:style>
  <w:style w:type="paragraph" w:styleId="CodeExplained">
    <w:name w:val="CodeExplained"/>
    <w:basedOn w:val="Normal"/>
    <w:qFormat/>
    <w:pPr>
      <w:ind w:left="1800" w:hanging="0"/>
    </w:pPr>
    <w:rPr>
      <w:rFonts w:ascii="Courier New" w:hAnsi="Courier New" w:eastAsia="Courier New" w:cs="Courier New"/>
    </w:rPr>
  </w:style>
  <w:style w:type="paragraph" w:styleId="EvenHeader">
    <w:name w:val="Even Header"/>
    <w:qFormat/>
    <w:pPr>
      <w:widowControl/>
      <w:pBdr>
        <w:bottom w:val="single" w:sz="6" w:space="1" w:color="000000"/>
      </w:pBdr>
      <w:tabs>
        <w:tab w:val="left" w:pos="720" w:leader="none"/>
      </w:tabs>
      <w:bidi w:val="0"/>
      <w:jc w:val="righ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3" w:color="000000"/>
      </w:pBdr>
      <w:tabs>
        <w:tab w:val="clear" w:pos="720"/>
        <w:tab w:val="right" w:pos="1080" w:leader="none"/>
      </w:tabs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Figures">
    <w:name w:val="Figures"/>
    <w:basedOn w:val="TextBody"/>
    <w:next w:val="List1"/>
    <w:qFormat/>
    <w:pPr>
      <w:tabs>
        <w:tab w:val="clear" w:pos="720"/>
        <w:tab w:val="left" w:pos="3600" w:leader="none"/>
        <w:tab w:val="left" w:pos="3960" w:leader="none"/>
      </w:tabs>
      <w:spacing w:before="140" w:after="200"/>
    </w:pPr>
    <w:rPr/>
  </w:style>
  <w:style w:type="paragraph" w:styleId="List1">
    <w:name w:val="List-#"/>
    <w:basedOn w:val="List"/>
    <w:qFormat/>
    <w:pPr>
      <w:numPr>
        <w:ilvl w:val="0"/>
        <w:numId w:val="3"/>
      </w:numPr>
      <w:spacing w:before="100" w:after="60"/>
    </w:pPr>
    <w:rPr/>
  </w:style>
  <w:style w:type="paragraph" w:styleId="Footer">
    <w:name w:val="Footer"/>
    <w:basedOn w:val="Normal"/>
    <w:pPr>
      <w:jc w:val="center"/>
    </w:pPr>
    <w:rPr>
      <w:rFonts w:ascii="Haettenschweiler" w:hAnsi="Haettenschweiler" w:eastAsia="Haettenschweiler" w:cs="Haettenschweiler"/>
    </w:rPr>
  </w:style>
  <w:style w:type="paragraph" w:styleId="Leadin">
    <w:name w:val="leadin"/>
    <w:basedOn w:val="TextBody"/>
    <w:next w:val="List1"/>
    <w:qFormat/>
    <w:pPr>
      <w:pBdr>
        <w:top w:val="single" w:sz="12" w:space="1" w:color="000000"/>
      </w:pBdr>
      <w:spacing w:before="200" w:after="100"/>
    </w:pPr>
    <w:rPr>
      <w:rFonts w:ascii="Century Gothic" w:hAnsi="Century Gothic" w:eastAsia="Century Gothic" w:cs="Century Gothic"/>
      <w:b/>
      <w:bCs/>
    </w:rPr>
  </w:style>
  <w:style w:type="paragraph" w:styleId="OddFooter">
    <w:name w:val="Odd Footer"/>
    <w:basedOn w:val="Footer"/>
    <w:qFormat/>
    <w:pPr/>
    <w:rPr/>
  </w:style>
  <w:style w:type="paragraph" w:styleId="Shade">
    <w:name w:val="Shade"/>
    <w:basedOn w:val="TextBody"/>
    <w:qFormat/>
    <w:pPr>
      <w:shd w:fill="E5E5E5" w:val="clear"/>
      <w:ind w:left="1800" w:hanging="0"/>
    </w:pPr>
    <w:rPr/>
  </w:style>
  <w:style w:type="paragraph" w:styleId="TableHeading">
    <w:name w:val="TableHeading"/>
    <w:basedOn w:val="Normal"/>
    <w:qFormat/>
    <w:pPr>
      <w:spacing w:before="100" w:after="60"/>
      <w:ind w:left="72" w:right="72" w:hanging="0"/>
    </w:pPr>
    <w:rPr>
      <w:rFonts w:ascii="Arial" w:hAnsi="Arial" w:eastAsia="Arial" w:cs="Arial"/>
    </w:rPr>
  </w:style>
  <w:style w:type="paragraph" w:styleId="Source">
    <w:name w:val="Sourc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ind w:left="1440" w:hanging="0"/>
    </w:pPr>
    <w:rPr>
      <w:rFonts w:ascii="Courier New" w:hAnsi="Courier New" w:eastAsia="Courier New" w:cs="Courier New"/>
    </w:rPr>
  </w:style>
  <w:style w:type="paragraph" w:styleId="Syntax">
    <w:name w:val="Syntax"/>
    <w:basedOn w:val="Heading4"/>
    <w:qFormat/>
    <w:pPr>
      <w:numPr>
        <w:ilvl w:val="0"/>
        <w:numId w:val="0"/>
      </w:numPr>
      <w:spacing w:before="216" w:after="0"/>
      <w:ind w:left="-720" w:hanging="0"/>
      <w:outlineLvl w:val="9"/>
    </w:pPr>
    <w:rPr/>
  </w:style>
  <w:style w:type="paragraph" w:styleId="TableText">
    <w:name w:val="TableText"/>
    <w:basedOn w:val="TextBody"/>
    <w:qFormat/>
    <w:pPr>
      <w:spacing w:before="40" w:after="40"/>
      <w:ind w:left="72" w:right="72" w:hanging="0"/>
    </w:pPr>
    <w:rPr/>
  </w:style>
  <w:style w:type="paragraph" w:styleId="Definition">
    <w:name w:val="Definition"/>
    <w:basedOn w:val="TextBody"/>
    <w:qFormat/>
    <w:pPr/>
    <w:rPr/>
  </w:style>
  <w:style w:type="paragraph" w:styleId="Listcpmct">
    <w:name w:val="List # cpmct"/>
    <w:basedOn w:val="List1"/>
    <w:qFormat/>
    <w:pPr>
      <w:spacing w:before="60" w:after="60"/>
    </w:pPr>
    <w:rPr/>
  </w:style>
  <w:style w:type="paragraph" w:styleId="Smallsrc">
    <w:name w:val="Smallsrc"/>
    <w:basedOn w:val="Source"/>
    <w:qFormat/>
    <w:pPr/>
    <w:rPr>
      <w:sz w:val="18"/>
      <w:szCs w:val="18"/>
    </w:rPr>
  </w:style>
  <w:style w:type="paragraph" w:styleId="LangRef">
    <w:name w:val="LangRef"/>
    <w:next w:val="TextBody"/>
    <w:qFormat/>
    <w:pPr>
      <w:widowControl/>
      <w:pBdr>
        <w:top w:val="single" w:sz="6" w:space="10" w:color="000000"/>
      </w:pBdr>
      <w:bidi w:val="0"/>
      <w:spacing w:before="300" w:after="300"/>
    </w:pPr>
    <w:rPr>
      <w:rFonts w:ascii="Arial" w:hAnsi="Arial" w:eastAsia="Arial" w:cs="Arial"/>
      <w:b/>
      <w:bCs/>
      <w:color w:val="auto"/>
      <w:sz w:val="32"/>
      <w:szCs w:val="32"/>
      <w:lang w:val="en-US" w:eastAsia="zh-CN" w:bidi="hi-IN"/>
    </w:rPr>
  </w:style>
  <w:style w:type="paragraph" w:styleId="Smallcode">
    <w:name w:val="Smallcode"/>
    <w:basedOn w:val="CodeExplained"/>
    <w:qFormat/>
    <w:pPr/>
    <w:rPr>
      <w:sz w:val="18"/>
      <w:szCs w:val="18"/>
    </w:rPr>
  </w:style>
  <w:style w:type="paragraph" w:styleId="Glossterm">
    <w:name w:val="gloss term"/>
    <w:basedOn w:val="TextBody"/>
    <w:next w:val="Glossdefn"/>
    <w:qFormat/>
    <w:pPr>
      <w:spacing w:before="200" w:after="0"/>
    </w:pPr>
    <w:rPr>
      <w:rFonts w:ascii="Arial Rounded MT Bold" w:hAnsi="Arial Rounded MT Bold" w:eastAsia="Arial Rounded MT Bold" w:cs="Arial Rounded MT Bold"/>
      <w:b/>
      <w:bCs/>
    </w:rPr>
  </w:style>
  <w:style w:type="paragraph" w:styleId="Glossdefn">
    <w:name w:val="gloss defn"/>
    <w:basedOn w:val="Glossterm"/>
    <w:next w:val="Glossterm"/>
    <w:qFormat/>
    <w:pPr>
      <w:spacing w:before="50" w:after="100"/>
    </w:pPr>
    <w:rPr>
      <w:rFonts w:ascii="Times New Roman" w:hAnsi="Times New Roman" w:eastAsia="Times New Roman" w:cs="Times New Roman"/>
      <w:b w:val="false"/>
      <w:bCs w:val="false"/>
    </w:rPr>
  </w:style>
  <w:style w:type="paragraph" w:styleId="SectionTitle">
    <w:name w:val="SectionTitle"/>
    <w:qFormat/>
    <w:pPr>
      <w:widowControl/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bidi w:val="0"/>
    </w:pPr>
    <w:rPr>
      <w:rFonts w:ascii="BankGothic Md BT" w:hAnsi="BankGothic Md BT" w:eastAsia="BankGothic Md BT" w:cs="BankGothic Md BT"/>
      <w:color w:val="auto"/>
      <w:sz w:val="144"/>
      <w:szCs w:val="144"/>
      <w:lang w:val="en-US" w:eastAsia="zh-CN" w:bidi="hi-IN"/>
    </w:rPr>
  </w:style>
  <w:style w:type="paragraph" w:styleId="Style11">
    <w:name w:val="Style1"/>
    <w:next w:val="TextBody"/>
    <w:qFormat/>
    <w:pPr>
      <w:widowControl/>
      <w:bidi w:val="0"/>
      <w:spacing w:before="1000" w:after="400"/>
    </w:pPr>
    <w:rPr>
      <w:rFonts w:ascii="Times New Roman" w:hAnsi="Times New Roman" w:eastAsia="Times New Roman" w:cs="Times New Roman"/>
      <w:b/>
      <w:bCs/>
      <w:color w:val="auto"/>
      <w:sz w:val="48"/>
      <w:szCs w:val="48"/>
      <w:lang w:val="en-US" w:eastAsia="zh-CN" w:bidi="hi-IN"/>
    </w:rPr>
  </w:style>
  <w:style w:type="paragraph" w:styleId="Tip">
    <w:name w:val="Tip"/>
    <w:next w:val="TextBody"/>
    <w:qFormat/>
    <w:pPr>
      <w:widowControl/>
      <w:bidi w:val="0"/>
      <w:spacing w:before="115" w:after="0"/>
    </w:pPr>
    <w:rPr>
      <w:rFonts w:ascii="Arial" w:hAnsi="Arial" w:eastAsia="Arial" w:cs="Arial"/>
      <w:b/>
      <w:bCs/>
      <w:color w:val="auto"/>
      <w:sz w:val="16"/>
      <w:szCs w:val="16"/>
      <w:lang w:val="en-US" w:eastAsia="zh-CN" w:bidi="hi-IN"/>
    </w:rPr>
  </w:style>
  <w:style w:type="paragraph" w:styleId="Example">
    <w:name w:val="Example"/>
    <w:basedOn w:val="Heading4"/>
    <w:next w:val="TextBody"/>
    <w:qFormat/>
    <w:pPr>
      <w:numPr>
        <w:ilvl w:val="0"/>
        <w:numId w:val="0"/>
      </w:numPr>
      <w:ind w:left="1440" w:hanging="0"/>
      <w:outlineLvl w:val="9"/>
    </w:pPr>
    <w:rPr/>
  </w:style>
  <w:style w:type="paragraph" w:styleId="TipTable">
    <w:name w:val="TipTable"/>
    <w:next w:val="TextBody"/>
    <w:qFormat/>
    <w:pPr>
      <w:widowControl/>
      <w:bidi w:val="0"/>
      <w:spacing w:before="115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p2">
    <w:name w:val="tip2"/>
    <w:basedOn w:val="TextBody"/>
    <w:qFormat/>
    <w:pPr>
      <w:pBdr>
        <w:top w:val="single" w:sz="6" w:space="1" w:color="000000"/>
        <w:bottom w:val="single" w:sz="6" w:space="1" w:color="000000"/>
      </w:pBdr>
    </w:pPr>
    <w:rPr>
      <w:b/>
      <w:bCs/>
    </w:rPr>
  </w:style>
  <w:style w:type="paragraph" w:styleId="CVExample">
    <w:name w:val="CVExample"/>
    <w:basedOn w:val="Heading4"/>
    <w:next w:val="TextBody"/>
    <w:qFormat/>
    <w:pPr>
      <w:numPr>
        <w:ilvl w:val="0"/>
        <w:numId w:val="0"/>
      </w:numPr>
      <w:shd w:fill="000000" w:val="clear"/>
      <w:ind w:left="1440" w:hanging="0"/>
      <w:outlineLvl w:val="9"/>
    </w:pPr>
    <w:rPr>
      <w:color w:val="FFFFFF"/>
    </w:rPr>
  </w:style>
  <w:style w:type="paragraph" w:styleId="Listsub">
    <w:name w:val="List - # sub"/>
    <w:basedOn w:val="List1"/>
    <w:qFormat/>
    <w:pPr>
      <w:numPr>
        <w:ilvl w:val="0"/>
        <w:numId w:val="4"/>
      </w:numPr>
      <w:ind w:left="2160" w:hanging="360"/>
    </w:pPr>
    <w:rPr/>
  </w:style>
  <w:style w:type="paragraph" w:styleId="CodeBox">
    <w:name w:val="CodeBox"/>
    <w:basedOn w:val="CodeExplained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100"/>
    </w:pPr>
    <w:rPr/>
  </w:style>
  <w:style w:type="paragraph" w:styleId="Examples">
    <w:name w:val="Examples"/>
    <w:basedOn w:val="Heading5"/>
    <w:qFormat/>
    <w:pPr>
      <w:numPr>
        <w:ilvl w:val="0"/>
        <w:numId w:val="0"/>
      </w:numPr>
      <w:spacing w:before="200" w:after="100"/>
      <w:ind w:left="1440" w:hanging="0"/>
      <w:outlineLvl w:val="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2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20" w:leader="dot"/>
      </w:tabs>
      <w:ind w:left="800" w:hanging="0"/>
    </w:pPr>
    <w:rPr/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5T14:22:00Z</dcterms:created>
  <dc:creator>Stephen Gilson</dc:creator>
  <dc:description/>
  <dc:language>en-US</dc:language>
  <cp:lastModifiedBy>Stephen Gilson</cp:lastModifiedBy>
  <cp:lastPrinted>1996-10-25T15:31:00Z</cp:lastPrinted>
  <dcterms:modified xsi:type="dcterms:W3CDTF">1996-11-15T15:49:00Z</dcterms:modified>
  <cp:revision>4</cp:revision>
  <dc:subject/>
  <dc:title>Contents</dc:title>
</cp:coreProperties>
</file>